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61670" cy="75882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80" cy="758880"/>
                          <a:chOff x="0" y="0"/>
                          <a:chExt cx="661680" cy="75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1680" cy="61272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28080"/>
                              <a:ext cx="11700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49">
                                  <a:moveTo>
                                    <a:pt x="135" y="246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203" y="249"/>
                                  </a:lnTo>
                                  <a:lnTo>
                                    <a:pt x="135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8080"/>
                              <a:ext cx="11700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49">
                                  <a:moveTo>
                                    <a:pt x="135" y="246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203" y="249"/>
                                  </a:lnTo>
                                  <a:lnTo>
                                    <a:pt x="135" y="24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0"/>
                              <a:ext cx="691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03">
                                  <a:moveTo>
                                    <a:pt x="75" y="30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4" y="51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21" y="301"/>
                                  </a:lnTo>
                                  <a:lnTo>
                                    <a:pt x="75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0"/>
                              <a:ext cx="691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03">
                                  <a:moveTo>
                                    <a:pt x="75" y="30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4" y="51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21" y="301"/>
                                  </a:lnTo>
                                  <a:lnTo>
                                    <a:pt x="75" y="30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0"/>
                              <a:ext cx="716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303">
                                  <a:moveTo>
                                    <a:pt x="49" y="303"/>
                                  </a:moveTo>
                                  <a:lnTo>
                                    <a:pt x="125" y="1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49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0"/>
                              <a:ext cx="716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303">
                                  <a:moveTo>
                                    <a:pt x="49" y="303"/>
                                  </a:moveTo>
                                  <a:lnTo>
                                    <a:pt x="125" y="1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49" y="30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2400"/>
                              <a:ext cx="1188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52">
                                  <a:moveTo>
                                    <a:pt x="0" y="24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206" y="54"/>
                                  </a:lnTo>
                                  <a:lnTo>
                                    <a:pt x="67" y="252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2400"/>
                              <a:ext cx="1188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52">
                                  <a:moveTo>
                                    <a:pt x="0" y="24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206" y="54"/>
                                  </a:lnTo>
                                  <a:lnTo>
                                    <a:pt x="67" y="252"/>
                                  </a:lnTo>
                                  <a:lnTo>
                                    <a:pt x="0" y="24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99720"/>
                              <a:ext cx="1130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85">
                                  <a:moveTo>
                                    <a:pt x="0" y="135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97" y="78"/>
                                  </a:lnTo>
                                  <a:lnTo>
                                    <a:pt x="42" y="18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99720"/>
                              <a:ext cx="1130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85">
                                  <a:moveTo>
                                    <a:pt x="0" y="135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97" y="78"/>
                                  </a:lnTo>
                                  <a:lnTo>
                                    <a:pt x="42" y="185"/>
                                  </a:lnTo>
                                  <a:lnTo>
                                    <a:pt x="0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98720"/>
                              <a:ext cx="1386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57">
                                  <a:moveTo>
                                    <a:pt x="241" y="91"/>
                                  </a:moveTo>
                                  <a:lnTo>
                                    <a:pt x="185" y="56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41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98720"/>
                              <a:ext cx="1386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57">
                                  <a:moveTo>
                                    <a:pt x="241" y="91"/>
                                  </a:moveTo>
                                  <a:lnTo>
                                    <a:pt x="185" y="56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41" y="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313200"/>
                              <a:ext cx="1512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51">
                                  <a:moveTo>
                                    <a:pt x="0" y="21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17" y="51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313200"/>
                              <a:ext cx="1512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51">
                                  <a:moveTo>
                                    <a:pt x="0" y="21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17" y="51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95760"/>
                              <a:ext cx="117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92">
                                  <a:moveTo>
                                    <a:pt x="204" y="13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65" y="192"/>
                                  </a:lnTo>
                                  <a:lnTo>
                                    <a:pt x="204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95760"/>
                              <a:ext cx="117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92">
                                  <a:moveTo>
                                    <a:pt x="204" y="13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65" y="192"/>
                                  </a:lnTo>
                                  <a:lnTo>
                                    <a:pt x="204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88640"/>
                              <a:ext cx="146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67">
                                  <a:moveTo>
                                    <a:pt x="248" y="103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54" y="167"/>
                                  </a:lnTo>
                                  <a:lnTo>
                                    <a:pt x="248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88640"/>
                              <a:ext cx="146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67">
                                  <a:moveTo>
                                    <a:pt x="248" y="103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54" y="167"/>
                                  </a:lnTo>
                                  <a:lnTo>
                                    <a:pt x="248" y="10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1504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58">
                                  <a:moveTo>
                                    <a:pt x="256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62" y="58"/>
                                  </a:lnTo>
                                  <a:lnTo>
                                    <a:pt x="25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1504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58">
                                  <a:moveTo>
                                    <a:pt x="256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62" y="58"/>
                                  </a:lnTo>
                                  <a:lnTo>
                                    <a:pt x="256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78920"/>
                              <a:ext cx="36432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726">
                                  <a:moveTo>
                                    <a:pt x="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33" y="424"/>
                                  </a:lnTo>
                                  <a:lnTo>
                                    <a:pt x="622" y="495"/>
                                  </a:lnTo>
                                  <a:lnTo>
                                    <a:pt x="599" y="556"/>
                                  </a:lnTo>
                                  <a:lnTo>
                                    <a:pt x="566" y="608"/>
                                  </a:lnTo>
                                  <a:lnTo>
                                    <a:pt x="525" y="651"/>
                                  </a:lnTo>
                                  <a:lnTo>
                                    <a:pt x="478" y="683"/>
                                  </a:lnTo>
                                  <a:lnTo>
                                    <a:pt x="426" y="707"/>
                                  </a:lnTo>
                                  <a:lnTo>
                                    <a:pt x="371" y="721"/>
                                  </a:lnTo>
                                  <a:lnTo>
                                    <a:pt x="314" y="726"/>
                                  </a:lnTo>
                                  <a:lnTo>
                                    <a:pt x="258" y="721"/>
                                  </a:lnTo>
                                  <a:lnTo>
                                    <a:pt x="203" y="706"/>
                                  </a:lnTo>
                                  <a:lnTo>
                                    <a:pt x="152" y="683"/>
                                  </a:lnTo>
                                  <a:lnTo>
                                    <a:pt x="104" y="650"/>
                                  </a:lnTo>
                                  <a:lnTo>
                                    <a:pt x="65" y="607"/>
                                  </a:lnTo>
                                  <a:lnTo>
                                    <a:pt x="33" y="555"/>
                                  </a:lnTo>
                                  <a:lnTo>
                                    <a:pt x="10" y="495"/>
                                  </a:lnTo>
                                  <a:lnTo>
                                    <a:pt x="0" y="4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78920"/>
                              <a:ext cx="36432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726">
                                  <a:moveTo>
                                    <a:pt x="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33" y="424"/>
                                  </a:lnTo>
                                  <a:lnTo>
                                    <a:pt x="633" y="424"/>
                                  </a:lnTo>
                                  <a:lnTo>
                                    <a:pt x="622" y="495"/>
                                  </a:lnTo>
                                  <a:lnTo>
                                    <a:pt x="599" y="556"/>
                                  </a:lnTo>
                                  <a:lnTo>
                                    <a:pt x="566" y="608"/>
                                  </a:lnTo>
                                  <a:lnTo>
                                    <a:pt x="525" y="651"/>
                                  </a:lnTo>
                                  <a:lnTo>
                                    <a:pt x="478" y="683"/>
                                  </a:lnTo>
                                  <a:lnTo>
                                    <a:pt x="426" y="707"/>
                                  </a:lnTo>
                                  <a:lnTo>
                                    <a:pt x="371" y="721"/>
                                  </a:lnTo>
                                  <a:lnTo>
                                    <a:pt x="314" y="726"/>
                                  </a:lnTo>
                                  <a:lnTo>
                                    <a:pt x="258" y="721"/>
                                  </a:lnTo>
                                  <a:lnTo>
                                    <a:pt x="203" y="706"/>
                                  </a:lnTo>
                                  <a:lnTo>
                                    <a:pt x="152" y="683"/>
                                  </a:lnTo>
                                  <a:lnTo>
                                    <a:pt x="104" y="650"/>
                                  </a:lnTo>
                                  <a:lnTo>
                                    <a:pt x="65" y="607"/>
                                  </a:lnTo>
                                  <a:lnTo>
                                    <a:pt x="33" y="555"/>
                                  </a:lnTo>
                                  <a:lnTo>
                                    <a:pt x="10" y="495"/>
                                  </a:lnTo>
                                  <a:lnTo>
                                    <a:pt x="0" y="4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699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45960"/>
                              <a:ext cx="24372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23">
                                  <a:moveTo>
                                    <a:pt x="0" y="0"/>
                                  </a:moveTo>
                                  <a:lnTo>
                                    <a:pt x="423" y="0"/>
                                  </a:lnTo>
                                  <a:lnTo>
                                    <a:pt x="388" y="236"/>
                                  </a:lnTo>
                                  <a:lnTo>
                                    <a:pt x="370" y="254"/>
                                  </a:lnTo>
                                  <a:lnTo>
                                    <a:pt x="350" y="269"/>
                                  </a:lnTo>
                                  <a:lnTo>
                                    <a:pt x="329" y="284"/>
                                  </a:lnTo>
                                  <a:lnTo>
                                    <a:pt x="307" y="296"/>
                                  </a:lnTo>
                                  <a:lnTo>
                                    <a:pt x="284" y="308"/>
                                  </a:lnTo>
                                  <a:lnTo>
                                    <a:pt x="261" y="315"/>
                                  </a:lnTo>
                                  <a:lnTo>
                                    <a:pt x="236" y="321"/>
                                  </a:lnTo>
                                  <a:lnTo>
                                    <a:pt x="210" y="323"/>
                                  </a:lnTo>
                                  <a:lnTo>
                                    <a:pt x="185" y="323"/>
                                  </a:lnTo>
                                  <a:lnTo>
                                    <a:pt x="160" y="319"/>
                                  </a:lnTo>
                                  <a:lnTo>
                                    <a:pt x="135" y="312"/>
                                  </a:lnTo>
                                  <a:lnTo>
                                    <a:pt x="110" y="300"/>
                                  </a:lnTo>
                                  <a:lnTo>
                                    <a:pt x="85" y="286"/>
                                  </a:lnTo>
                                  <a:lnTo>
                                    <a:pt x="60" y="266"/>
                                  </a:lnTo>
                                  <a:lnTo>
                                    <a:pt x="36" y="242"/>
                                  </a:lnTo>
                                  <a:lnTo>
                                    <a:pt x="14" y="2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43560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45216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4572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4755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4204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46368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39384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415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4287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3916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4420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4399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4381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4021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4446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4611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4647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4611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4255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3751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790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967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3780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3988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45540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42228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40212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5" y="16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7376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18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7484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49716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5" y="17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40212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6">
                                  <a:moveTo>
                                    <a:pt x="5" y="16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41796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5" y="16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4312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4471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3841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4183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5" y="17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38988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4" y="16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4413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9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4622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4647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48060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4863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399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415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4215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8664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237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4446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471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41976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4179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4395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3967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4449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3758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397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39924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43560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4557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45792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7376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48024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3816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40968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41652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43056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26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4021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4345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5036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5540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4183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4615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4773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4795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9536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3916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40824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4132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2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415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32920"/>
                              <a:ext cx="258480" cy="108720"/>
                            </a:xfrm>
                            <a:prstGeom prst="rect">
                              <a:avLst/>
                            </a:prstGeom>
                            <a:solidFill>
                              <a:srgbClr val="66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32920"/>
                              <a:ext cx="25848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69280"/>
                              <a:ext cx="414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1">
                                  <a:moveTo>
                                    <a:pt x="36" y="51"/>
                                  </a:moveTo>
                                  <a:lnTo>
                                    <a:pt x="13" y="71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36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69280"/>
                              <a:ext cx="414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1">
                                  <a:moveTo>
                                    <a:pt x="36" y="51"/>
                                  </a:moveTo>
                                  <a:lnTo>
                                    <a:pt x="13" y="71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36" y="5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3956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0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3956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0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42360"/>
                              <a:ext cx="2602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57">
                                  <a:moveTo>
                                    <a:pt x="99" y="62"/>
                                  </a:moveTo>
                                  <a:lnTo>
                                    <a:pt x="99" y="59"/>
                                  </a:lnTo>
                                  <a:lnTo>
                                    <a:pt x="128" y="59"/>
                                  </a:lnTo>
                                  <a:lnTo>
                                    <a:pt x="128" y="54"/>
                                  </a:lnTo>
                                  <a:lnTo>
                                    <a:pt x="170" y="54"/>
                                  </a:lnTo>
                                  <a:lnTo>
                                    <a:pt x="170" y="65"/>
                                  </a:lnTo>
                                  <a:lnTo>
                                    <a:pt x="162" y="65"/>
                                  </a:lnTo>
                                  <a:lnTo>
                                    <a:pt x="168" y="71"/>
                                  </a:lnTo>
                                  <a:lnTo>
                                    <a:pt x="176" y="71"/>
                                  </a:lnTo>
                                  <a:lnTo>
                                    <a:pt x="177" y="75"/>
                                  </a:lnTo>
                                  <a:lnTo>
                                    <a:pt x="177" y="98"/>
                                  </a:lnTo>
                                  <a:lnTo>
                                    <a:pt x="184" y="107"/>
                                  </a:lnTo>
                                  <a:lnTo>
                                    <a:pt x="187" y="114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207" y="131"/>
                                  </a:lnTo>
                                  <a:lnTo>
                                    <a:pt x="222" y="131"/>
                                  </a:lnTo>
                                  <a:lnTo>
                                    <a:pt x="231" y="135"/>
                                  </a:lnTo>
                                  <a:lnTo>
                                    <a:pt x="377" y="135"/>
                                  </a:lnTo>
                                  <a:lnTo>
                                    <a:pt x="381" y="131"/>
                                  </a:lnTo>
                                  <a:lnTo>
                                    <a:pt x="391" y="122"/>
                                  </a:lnTo>
                                  <a:lnTo>
                                    <a:pt x="396" y="116"/>
                                  </a:lnTo>
                                  <a:lnTo>
                                    <a:pt x="396" y="105"/>
                                  </a:lnTo>
                                  <a:lnTo>
                                    <a:pt x="394" y="95"/>
                                  </a:lnTo>
                                  <a:lnTo>
                                    <a:pt x="389" y="90"/>
                                  </a:lnTo>
                                  <a:lnTo>
                                    <a:pt x="385" y="83"/>
                                  </a:lnTo>
                                  <a:lnTo>
                                    <a:pt x="375" y="80"/>
                                  </a:lnTo>
                                  <a:lnTo>
                                    <a:pt x="359" y="80"/>
                                  </a:lnTo>
                                  <a:lnTo>
                                    <a:pt x="349" y="83"/>
                                  </a:lnTo>
                                  <a:lnTo>
                                    <a:pt x="341" y="87"/>
                                  </a:lnTo>
                                  <a:lnTo>
                                    <a:pt x="335" y="92"/>
                                  </a:lnTo>
                                  <a:lnTo>
                                    <a:pt x="323" y="98"/>
                                  </a:lnTo>
                                  <a:lnTo>
                                    <a:pt x="311" y="108"/>
                                  </a:lnTo>
                                  <a:lnTo>
                                    <a:pt x="303" y="111"/>
                                  </a:lnTo>
                                  <a:lnTo>
                                    <a:pt x="288" y="117"/>
                                  </a:lnTo>
                                  <a:lnTo>
                                    <a:pt x="277" y="120"/>
                                  </a:lnTo>
                                  <a:lnTo>
                                    <a:pt x="261" y="122"/>
                                  </a:lnTo>
                                  <a:lnTo>
                                    <a:pt x="247" y="122"/>
                                  </a:lnTo>
                                  <a:lnTo>
                                    <a:pt x="237" y="117"/>
                                  </a:lnTo>
                                  <a:lnTo>
                                    <a:pt x="231" y="110"/>
                                  </a:lnTo>
                                  <a:lnTo>
                                    <a:pt x="229" y="101"/>
                                  </a:lnTo>
                                  <a:lnTo>
                                    <a:pt x="231" y="86"/>
                                  </a:lnTo>
                                  <a:lnTo>
                                    <a:pt x="240" y="77"/>
                                  </a:lnTo>
                                  <a:lnTo>
                                    <a:pt x="255" y="66"/>
                                  </a:lnTo>
                                  <a:lnTo>
                                    <a:pt x="279" y="66"/>
                                  </a:lnTo>
                                  <a:lnTo>
                                    <a:pt x="290" y="60"/>
                                  </a:lnTo>
                                  <a:lnTo>
                                    <a:pt x="290" y="71"/>
                                  </a:lnTo>
                                  <a:lnTo>
                                    <a:pt x="283" y="75"/>
                                  </a:lnTo>
                                  <a:lnTo>
                                    <a:pt x="274" y="81"/>
                                  </a:lnTo>
                                  <a:lnTo>
                                    <a:pt x="265" y="83"/>
                                  </a:lnTo>
                                  <a:lnTo>
                                    <a:pt x="267" y="92"/>
                                  </a:lnTo>
                                  <a:lnTo>
                                    <a:pt x="262" y="93"/>
                                  </a:lnTo>
                                  <a:lnTo>
                                    <a:pt x="256" y="86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41" y="98"/>
                                  </a:lnTo>
                                  <a:lnTo>
                                    <a:pt x="243" y="104"/>
                                  </a:lnTo>
                                  <a:lnTo>
                                    <a:pt x="249" y="110"/>
                                  </a:lnTo>
                                  <a:lnTo>
                                    <a:pt x="258" y="113"/>
                                  </a:lnTo>
                                  <a:lnTo>
                                    <a:pt x="267" y="111"/>
                                  </a:lnTo>
                                  <a:lnTo>
                                    <a:pt x="283" y="108"/>
                                  </a:lnTo>
                                  <a:lnTo>
                                    <a:pt x="296" y="102"/>
                                  </a:lnTo>
                                  <a:lnTo>
                                    <a:pt x="311" y="92"/>
                                  </a:lnTo>
                                  <a:lnTo>
                                    <a:pt x="335" y="77"/>
                                  </a:lnTo>
                                  <a:lnTo>
                                    <a:pt x="343" y="68"/>
                                  </a:lnTo>
                                  <a:lnTo>
                                    <a:pt x="359" y="65"/>
                                  </a:lnTo>
                                  <a:lnTo>
                                    <a:pt x="368" y="63"/>
                                  </a:lnTo>
                                  <a:lnTo>
                                    <a:pt x="380" y="66"/>
                                  </a:lnTo>
                                  <a:lnTo>
                                    <a:pt x="394" y="74"/>
                                  </a:lnTo>
                                  <a:lnTo>
                                    <a:pt x="405" y="83"/>
                                  </a:lnTo>
                                  <a:lnTo>
                                    <a:pt x="415" y="95"/>
                                  </a:lnTo>
                                  <a:lnTo>
                                    <a:pt x="415" y="113"/>
                                  </a:lnTo>
                                  <a:lnTo>
                                    <a:pt x="405" y="129"/>
                                  </a:lnTo>
                                  <a:lnTo>
                                    <a:pt x="398" y="137"/>
                                  </a:lnTo>
                                  <a:lnTo>
                                    <a:pt x="386" y="144"/>
                                  </a:lnTo>
                                  <a:lnTo>
                                    <a:pt x="375" y="149"/>
                                  </a:lnTo>
                                  <a:lnTo>
                                    <a:pt x="341" y="149"/>
                                  </a:lnTo>
                                  <a:lnTo>
                                    <a:pt x="341" y="183"/>
                                  </a:lnTo>
                                  <a:lnTo>
                                    <a:pt x="347" y="191"/>
                                  </a:lnTo>
                                  <a:lnTo>
                                    <a:pt x="354" y="194"/>
                                  </a:lnTo>
                                  <a:lnTo>
                                    <a:pt x="378" y="194"/>
                                  </a:lnTo>
                                  <a:lnTo>
                                    <a:pt x="380" y="198"/>
                                  </a:lnTo>
                                  <a:lnTo>
                                    <a:pt x="380" y="249"/>
                                  </a:lnTo>
                                  <a:lnTo>
                                    <a:pt x="344" y="249"/>
                                  </a:lnTo>
                                  <a:lnTo>
                                    <a:pt x="344" y="246"/>
                                  </a:lnTo>
                                  <a:lnTo>
                                    <a:pt x="341" y="246"/>
                                  </a:lnTo>
                                  <a:lnTo>
                                    <a:pt x="340" y="239"/>
                                  </a:lnTo>
                                  <a:lnTo>
                                    <a:pt x="344" y="236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59" y="231"/>
                                  </a:lnTo>
                                  <a:lnTo>
                                    <a:pt x="364" y="231"/>
                                  </a:lnTo>
                                  <a:lnTo>
                                    <a:pt x="365" y="221"/>
                                  </a:lnTo>
                                  <a:lnTo>
                                    <a:pt x="358" y="219"/>
                                  </a:lnTo>
                                  <a:lnTo>
                                    <a:pt x="346" y="216"/>
                                  </a:lnTo>
                                  <a:lnTo>
                                    <a:pt x="338" y="213"/>
                                  </a:lnTo>
                                  <a:lnTo>
                                    <a:pt x="325" y="215"/>
                                  </a:lnTo>
                                  <a:lnTo>
                                    <a:pt x="307" y="222"/>
                                  </a:lnTo>
                                  <a:lnTo>
                                    <a:pt x="299" y="216"/>
                                  </a:lnTo>
                                  <a:lnTo>
                                    <a:pt x="285" y="219"/>
                                  </a:lnTo>
                                  <a:lnTo>
                                    <a:pt x="277" y="222"/>
                                  </a:lnTo>
                                  <a:lnTo>
                                    <a:pt x="269" y="232"/>
                                  </a:lnTo>
                                  <a:lnTo>
                                    <a:pt x="261" y="242"/>
                                  </a:lnTo>
                                  <a:lnTo>
                                    <a:pt x="253" y="248"/>
                                  </a:lnTo>
                                  <a:lnTo>
                                    <a:pt x="238" y="249"/>
                                  </a:lnTo>
                                  <a:lnTo>
                                    <a:pt x="226" y="249"/>
                                  </a:lnTo>
                                  <a:lnTo>
                                    <a:pt x="222" y="246"/>
                                  </a:lnTo>
                                  <a:lnTo>
                                    <a:pt x="222" y="237"/>
                                  </a:lnTo>
                                  <a:lnTo>
                                    <a:pt x="232" y="236"/>
                                  </a:lnTo>
                                  <a:lnTo>
                                    <a:pt x="241" y="231"/>
                                  </a:lnTo>
                                  <a:lnTo>
                                    <a:pt x="261" y="215"/>
                                  </a:lnTo>
                                  <a:lnTo>
                                    <a:pt x="265" y="201"/>
                                  </a:lnTo>
                                  <a:lnTo>
                                    <a:pt x="267" y="194"/>
                                  </a:lnTo>
                                  <a:lnTo>
                                    <a:pt x="224" y="194"/>
                                  </a:lnTo>
                                  <a:lnTo>
                                    <a:pt x="216" y="198"/>
                                  </a:lnTo>
                                  <a:lnTo>
                                    <a:pt x="201" y="198"/>
                                  </a:lnTo>
                                  <a:lnTo>
                                    <a:pt x="192" y="210"/>
                                  </a:lnTo>
                                  <a:lnTo>
                                    <a:pt x="165" y="198"/>
                                  </a:lnTo>
                                  <a:lnTo>
                                    <a:pt x="146" y="207"/>
                                  </a:lnTo>
                                  <a:lnTo>
                                    <a:pt x="129" y="227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98" y="248"/>
                                  </a:lnTo>
                                  <a:lnTo>
                                    <a:pt x="70" y="248"/>
                                  </a:lnTo>
                                  <a:lnTo>
                                    <a:pt x="68" y="242"/>
                                  </a:lnTo>
                                  <a:lnTo>
                                    <a:pt x="68" y="234"/>
                                  </a:lnTo>
                                  <a:lnTo>
                                    <a:pt x="74" y="231"/>
                                  </a:lnTo>
                                  <a:lnTo>
                                    <a:pt x="91" y="224"/>
                                  </a:lnTo>
                                  <a:lnTo>
                                    <a:pt x="110" y="207"/>
                                  </a:lnTo>
                                  <a:lnTo>
                                    <a:pt x="116" y="195"/>
                                  </a:lnTo>
                                  <a:lnTo>
                                    <a:pt x="120" y="174"/>
                                  </a:lnTo>
                                  <a:lnTo>
                                    <a:pt x="113" y="162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86" y="164"/>
                                  </a:lnTo>
                                  <a:lnTo>
                                    <a:pt x="78" y="164"/>
                                  </a:lnTo>
                                  <a:lnTo>
                                    <a:pt x="74" y="150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41" y="110"/>
                                  </a:lnTo>
                                  <a:lnTo>
                                    <a:pt x="47" y="123"/>
                                  </a:lnTo>
                                  <a:lnTo>
                                    <a:pt x="56" y="129"/>
                                  </a:lnTo>
                                  <a:lnTo>
                                    <a:pt x="110" y="129"/>
                                  </a:lnTo>
                                  <a:lnTo>
                                    <a:pt x="122" y="117"/>
                                  </a:lnTo>
                                  <a:lnTo>
                                    <a:pt x="122" y="110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05" y="111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98" y="101"/>
                                  </a:lnTo>
                                  <a:lnTo>
                                    <a:pt x="101" y="98"/>
                                  </a:lnTo>
                                  <a:lnTo>
                                    <a:pt x="101" y="90"/>
                                  </a:lnTo>
                                  <a:lnTo>
                                    <a:pt x="105" y="98"/>
                                  </a:lnTo>
                                  <a:lnTo>
                                    <a:pt x="110" y="93"/>
                                  </a:lnTo>
                                  <a:lnTo>
                                    <a:pt x="107" y="81"/>
                                  </a:lnTo>
                                  <a:lnTo>
                                    <a:pt x="104" y="81"/>
                                  </a:lnTo>
                                  <a:lnTo>
                                    <a:pt x="101" y="86"/>
                                  </a:lnTo>
                                  <a:lnTo>
                                    <a:pt x="99" y="83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99" y="62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2" y="132"/>
                                  </a:lnTo>
                                  <a:lnTo>
                                    <a:pt x="444" y="185"/>
                                  </a:lnTo>
                                  <a:lnTo>
                                    <a:pt x="427" y="231"/>
                                  </a:lnTo>
                                  <a:lnTo>
                                    <a:pt x="403" y="270"/>
                                  </a:lnTo>
                                  <a:lnTo>
                                    <a:pt x="375" y="301"/>
                                  </a:lnTo>
                                  <a:lnTo>
                                    <a:pt x="341" y="326"/>
                                  </a:lnTo>
                                  <a:lnTo>
                                    <a:pt x="303" y="344"/>
                                  </a:lnTo>
                                  <a:lnTo>
                                    <a:pt x="264" y="354"/>
                                  </a:lnTo>
                                  <a:lnTo>
                                    <a:pt x="223" y="357"/>
                                  </a:lnTo>
                                  <a:lnTo>
                                    <a:pt x="184" y="354"/>
                                  </a:lnTo>
                                  <a:lnTo>
                                    <a:pt x="145" y="343"/>
                                  </a:lnTo>
                                  <a:lnTo>
                                    <a:pt x="108" y="325"/>
                                  </a:lnTo>
                                  <a:lnTo>
                                    <a:pt x="74" y="300"/>
                                  </a:lnTo>
                                  <a:lnTo>
                                    <a:pt x="46" y="269"/>
                                  </a:lnTo>
                                  <a:lnTo>
                                    <a:pt x="23" y="23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374040"/>
                              <a:ext cx="221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195">
                                  <a:moveTo>
                                    <a:pt x="69" y="8"/>
                                  </a:moveTo>
                                  <a:lnTo>
                                    <a:pt x="69" y="5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132" y="11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46" y="17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147" y="44"/>
                                  </a:lnTo>
                                  <a:lnTo>
                                    <a:pt x="154" y="53"/>
                                  </a:lnTo>
                                  <a:lnTo>
                                    <a:pt x="157" y="60"/>
                                  </a:lnTo>
                                  <a:lnTo>
                                    <a:pt x="167" y="68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92" y="77"/>
                                  </a:lnTo>
                                  <a:lnTo>
                                    <a:pt x="201" y="81"/>
                                  </a:lnTo>
                                  <a:lnTo>
                                    <a:pt x="347" y="81"/>
                                  </a:lnTo>
                                  <a:lnTo>
                                    <a:pt x="351" y="77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6" y="51"/>
                                  </a:lnTo>
                                  <a:lnTo>
                                    <a:pt x="364" y="41"/>
                                  </a:lnTo>
                                  <a:lnTo>
                                    <a:pt x="359" y="36"/>
                                  </a:lnTo>
                                  <a:lnTo>
                                    <a:pt x="355" y="29"/>
                                  </a:lnTo>
                                  <a:lnTo>
                                    <a:pt x="345" y="26"/>
                                  </a:lnTo>
                                  <a:lnTo>
                                    <a:pt x="329" y="26"/>
                                  </a:lnTo>
                                  <a:lnTo>
                                    <a:pt x="319" y="29"/>
                                  </a:lnTo>
                                  <a:lnTo>
                                    <a:pt x="311" y="33"/>
                                  </a:lnTo>
                                  <a:lnTo>
                                    <a:pt x="305" y="38"/>
                                  </a:lnTo>
                                  <a:lnTo>
                                    <a:pt x="293" y="44"/>
                                  </a:lnTo>
                                  <a:lnTo>
                                    <a:pt x="281" y="54"/>
                                  </a:lnTo>
                                  <a:lnTo>
                                    <a:pt x="273" y="57"/>
                                  </a:lnTo>
                                  <a:lnTo>
                                    <a:pt x="258" y="63"/>
                                  </a:lnTo>
                                  <a:lnTo>
                                    <a:pt x="247" y="66"/>
                                  </a:lnTo>
                                  <a:lnTo>
                                    <a:pt x="231" y="68"/>
                                  </a:lnTo>
                                  <a:lnTo>
                                    <a:pt x="217" y="68"/>
                                  </a:lnTo>
                                  <a:lnTo>
                                    <a:pt x="207" y="63"/>
                                  </a:lnTo>
                                  <a:lnTo>
                                    <a:pt x="201" y="56"/>
                                  </a:lnTo>
                                  <a:lnTo>
                                    <a:pt x="199" y="47"/>
                                  </a:lnTo>
                                  <a:lnTo>
                                    <a:pt x="201" y="32"/>
                                  </a:lnTo>
                                  <a:lnTo>
                                    <a:pt x="210" y="23"/>
                                  </a:lnTo>
                                  <a:lnTo>
                                    <a:pt x="225" y="12"/>
                                  </a:lnTo>
                                  <a:lnTo>
                                    <a:pt x="249" y="12"/>
                                  </a:lnTo>
                                  <a:lnTo>
                                    <a:pt x="260" y="6"/>
                                  </a:lnTo>
                                  <a:lnTo>
                                    <a:pt x="260" y="17"/>
                                  </a:lnTo>
                                  <a:lnTo>
                                    <a:pt x="253" y="21"/>
                                  </a:lnTo>
                                  <a:lnTo>
                                    <a:pt x="244" y="27"/>
                                  </a:lnTo>
                                  <a:lnTo>
                                    <a:pt x="235" y="29"/>
                                  </a:lnTo>
                                  <a:lnTo>
                                    <a:pt x="237" y="38"/>
                                  </a:lnTo>
                                  <a:lnTo>
                                    <a:pt x="232" y="39"/>
                                  </a:lnTo>
                                  <a:lnTo>
                                    <a:pt x="226" y="32"/>
                                  </a:lnTo>
                                  <a:lnTo>
                                    <a:pt x="211" y="36"/>
                                  </a:lnTo>
                                  <a:lnTo>
                                    <a:pt x="211" y="44"/>
                                  </a:lnTo>
                                  <a:lnTo>
                                    <a:pt x="213" y="50"/>
                                  </a:lnTo>
                                  <a:lnTo>
                                    <a:pt x="219" y="56"/>
                                  </a:lnTo>
                                  <a:lnTo>
                                    <a:pt x="228" y="59"/>
                                  </a:lnTo>
                                  <a:lnTo>
                                    <a:pt x="237" y="57"/>
                                  </a:lnTo>
                                  <a:lnTo>
                                    <a:pt x="253" y="54"/>
                                  </a:lnTo>
                                  <a:lnTo>
                                    <a:pt x="266" y="48"/>
                                  </a:lnTo>
                                  <a:lnTo>
                                    <a:pt x="281" y="38"/>
                                  </a:lnTo>
                                  <a:lnTo>
                                    <a:pt x="305" y="23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329" y="11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350" y="12"/>
                                  </a:lnTo>
                                  <a:lnTo>
                                    <a:pt x="364" y="20"/>
                                  </a:lnTo>
                                  <a:lnTo>
                                    <a:pt x="375" y="29"/>
                                  </a:lnTo>
                                  <a:lnTo>
                                    <a:pt x="385" y="41"/>
                                  </a:lnTo>
                                  <a:lnTo>
                                    <a:pt x="385" y="59"/>
                                  </a:lnTo>
                                  <a:lnTo>
                                    <a:pt x="375" y="75"/>
                                  </a:lnTo>
                                  <a:lnTo>
                                    <a:pt x="368" y="83"/>
                                  </a:lnTo>
                                  <a:lnTo>
                                    <a:pt x="356" y="90"/>
                                  </a:lnTo>
                                  <a:lnTo>
                                    <a:pt x="345" y="95"/>
                                  </a:lnTo>
                                  <a:lnTo>
                                    <a:pt x="311" y="95"/>
                                  </a:lnTo>
                                  <a:lnTo>
                                    <a:pt x="311" y="129"/>
                                  </a:lnTo>
                                  <a:lnTo>
                                    <a:pt x="317" y="137"/>
                                  </a:lnTo>
                                  <a:lnTo>
                                    <a:pt x="324" y="140"/>
                                  </a:lnTo>
                                  <a:lnTo>
                                    <a:pt x="348" y="140"/>
                                  </a:lnTo>
                                  <a:lnTo>
                                    <a:pt x="350" y="144"/>
                                  </a:lnTo>
                                  <a:lnTo>
                                    <a:pt x="350" y="195"/>
                                  </a:lnTo>
                                  <a:lnTo>
                                    <a:pt x="314" y="195"/>
                                  </a:lnTo>
                                  <a:lnTo>
                                    <a:pt x="314" y="192"/>
                                  </a:lnTo>
                                  <a:lnTo>
                                    <a:pt x="311" y="192"/>
                                  </a:lnTo>
                                  <a:lnTo>
                                    <a:pt x="310" y="185"/>
                                  </a:lnTo>
                                  <a:lnTo>
                                    <a:pt x="314" y="182"/>
                                  </a:lnTo>
                                  <a:lnTo>
                                    <a:pt x="329" y="182"/>
                                  </a:lnTo>
                                  <a:lnTo>
                                    <a:pt x="329" y="177"/>
                                  </a:lnTo>
                                  <a:lnTo>
                                    <a:pt x="334" y="177"/>
                                  </a:lnTo>
                                  <a:lnTo>
                                    <a:pt x="335" y="167"/>
                                  </a:lnTo>
                                  <a:lnTo>
                                    <a:pt x="328" y="165"/>
                                  </a:lnTo>
                                  <a:lnTo>
                                    <a:pt x="316" y="162"/>
                                  </a:lnTo>
                                  <a:lnTo>
                                    <a:pt x="308" y="159"/>
                                  </a:lnTo>
                                  <a:lnTo>
                                    <a:pt x="295" y="161"/>
                                  </a:lnTo>
                                  <a:lnTo>
                                    <a:pt x="277" y="168"/>
                                  </a:lnTo>
                                  <a:lnTo>
                                    <a:pt x="269" y="162"/>
                                  </a:lnTo>
                                  <a:lnTo>
                                    <a:pt x="255" y="165"/>
                                  </a:lnTo>
                                  <a:lnTo>
                                    <a:pt x="247" y="168"/>
                                  </a:lnTo>
                                  <a:lnTo>
                                    <a:pt x="239" y="178"/>
                                  </a:lnTo>
                                  <a:lnTo>
                                    <a:pt x="231" y="188"/>
                                  </a:lnTo>
                                  <a:lnTo>
                                    <a:pt x="223" y="194"/>
                                  </a:lnTo>
                                  <a:lnTo>
                                    <a:pt x="208" y="195"/>
                                  </a:lnTo>
                                  <a:lnTo>
                                    <a:pt x="196" y="195"/>
                                  </a:lnTo>
                                  <a:lnTo>
                                    <a:pt x="192" y="192"/>
                                  </a:lnTo>
                                  <a:lnTo>
                                    <a:pt x="192" y="183"/>
                                  </a:lnTo>
                                  <a:lnTo>
                                    <a:pt x="202" y="182"/>
                                  </a:lnTo>
                                  <a:lnTo>
                                    <a:pt x="211" y="177"/>
                                  </a:lnTo>
                                  <a:lnTo>
                                    <a:pt x="231" y="161"/>
                                  </a:lnTo>
                                  <a:lnTo>
                                    <a:pt x="235" y="147"/>
                                  </a:lnTo>
                                  <a:lnTo>
                                    <a:pt x="237" y="140"/>
                                  </a:lnTo>
                                  <a:lnTo>
                                    <a:pt x="194" y="140"/>
                                  </a:lnTo>
                                  <a:lnTo>
                                    <a:pt x="186" y="144"/>
                                  </a:lnTo>
                                  <a:lnTo>
                                    <a:pt x="171" y="144"/>
                                  </a:lnTo>
                                  <a:lnTo>
                                    <a:pt x="162" y="156"/>
                                  </a:lnTo>
                                  <a:lnTo>
                                    <a:pt x="135" y="144"/>
                                  </a:lnTo>
                                  <a:lnTo>
                                    <a:pt x="116" y="153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86" y="177"/>
                                  </a:lnTo>
                                  <a:lnTo>
                                    <a:pt x="68" y="194"/>
                                  </a:lnTo>
                                  <a:lnTo>
                                    <a:pt x="40" y="194"/>
                                  </a:lnTo>
                                  <a:lnTo>
                                    <a:pt x="38" y="188"/>
                                  </a:lnTo>
                                  <a:lnTo>
                                    <a:pt x="38" y="180"/>
                                  </a:lnTo>
                                  <a:lnTo>
                                    <a:pt x="44" y="177"/>
                                  </a:lnTo>
                                  <a:lnTo>
                                    <a:pt x="61" y="170"/>
                                  </a:lnTo>
                                  <a:lnTo>
                                    <a:pt x="80" y="153"/>
                                  </a:lnTo>
                                  <a:lnTo>
                                    <a:pt x="86" y="141"/>
                                  </a:lnTo>
                                  <a:lnTo>
                                    <a:pt x="90" y="120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4" y="96"/>
                                  </a:lnTo>
                                  <a:lnTo>
                                    <a:pt x="24" y="92"/>
                                  </a:lnTo>
                                  <a:lnTo>
                                    <a:pt x="13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92" y="56"/>
                                  </a:lnTo>
                                  <a:lnTo>
                                    <a:pt x="82" y="56"/>
                                  </a:lnTo>
                                  <a:lnTo>
                                    <a:pt x="75" y="57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71" y="44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74" y="27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9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42360"/>
                              <a:ext cx="2602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57">
                                  <a:moveTo>
                                    <a:pt x="0" y="0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2" y="132"/>
                                  </a:lnTo>
                                  <a:lnTo>
                                    <a:pt x="452" y="132"/>
                                  </a:lnTo>
                                  <a:lnTo>
                                    <a:pt x="444" y="185"/>
                                  </a:lnTo>
                                  <a:lnTo>
                                    <a:pt x="427" y="231"/>
                                  </a:lnTo>
                                  <a:lnTo>
                                    <a:pt x="403" y="270"/>
                                  </a:lnTo>
                                  <a:lnTo>
                                    <a:pt x="375" y="301"/>
                                  </a:lnTo>
                                  <a:lnTo>
                                    <a:pt x="341" y="326"/>
                                  </a:lnTo>
                                  <a:lnTo>
                                    <a:pt x="303" y="344"/>
                                  </a:lnTo>
                                  <a:lnTo>
                                    <a:pt x="264" y="354"/>
                                  </a:lnTo>
                                  <a:lnTo>
                                    <a:pt x="223" y="357"/>
                                  </a:lnTo>
                                  <a:lnTo>
                                    <a:pt x="184" y="354"/>
                                  </a:lnTo>
                                  <a:lnTo>
                                    <a:pt x="145" y="343"/>
                                  </a:lnTo>
                                  <a:lnTo>
                                    <a:pt x="108" y="325"/>
                                  </a:lnTo>
                                  <a:lnTo>
                                    <a:pt x="74" y="300"/>
                                  </a:lnTo>
                                  <a:lnTo>
                                    <a:pt x="46" y="269"/>
                                  </a:lnTo>
                                  <a:lnTo>
                                    <a:pt x="23" y="23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27160"/>
                              <a:ext cx="27108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559">
                                  <a:moveTo>
                                    <a:pt x="0" y="0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1" y="326"/>
                                  </a:lnTo>
                                  <a:lnTo>
                                    <a:pt x="461" y="381"/>
                                  </a:lnTo>
                                  <a:lnTo>
                                    <a:pt x="444" y="428"/>
                                  </a:lnTo>
                                  <a:lnTo>
                                    <a:pt x="420" y="468"/>
                                  </a:lnTo>
                                  <a:lnTo>
                                    <a:pt x="390" y="500"/>
                                  </a:lnTo>
                                  <a:lnTo>
                                    <a:pt x="354" y="526"/>
                                  </a:lnTo>
                                  <a:lnTo>
                                    <a:pt x="316" y="544"/>
                                  </a:lnTo>
                                  <a:lnTo>
                                    <a:pt x="275" y="556"/>
                                  </a:lnTo>
                                  <a:lnTo>
                                    <a:pt x="233" y="559"/>
                                  </a:lnTo>
                                  <a:lnTo>
                                    <a:pt x="191" y="556"/>
                                  </a:lnTo>
                                  <a:lnTo>
                                    <a:pt x="150" y="544"/>
                                  </a:lnTo>
                                  <a:lnTo>
                                    <a:pt x="113" y="525"/>
                                  </a:lnTo>
                                  <a:lnTo>
                                    <a:pt x="78" y="500"/>
                                  </a:lnTo>
                                  <a:lnTo>
                                    <a:pt x="49" y="467"/>
                                  </a:lnTo>
                                  <a:lnTo>
                                    <a:pt x="25" y="428"/>
                                  </a:lnTo>
                                  <a:lnTo>
                                    <a:pt x="9" y="380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8" y="14"/>
                                  </a:moveTo>
                                  <a:lnTo>
                                    <a:pt x="452" y="14"/>
                                  </a:lnTo>
                                  <a:lnTo>
                                    <a:pt x="452" y="322"/>
                                  </a:lnTo>
                                  <a:lnTo>
                                    <a:pt x="443" y="373"/>
                                  </a:lnTo>
                                  <a:lnTo>
                                    <a:pt x="427" y="417"/>
                                  </a:lnTo>
                                  <a:lnTo>
                                    <a:pt x="405" y="454"/>
                                  </a:lnTo>
                                  <a:lnTo>
                                    <a:pt x="377" y="485"/>
                                  </a:lnTo>
                                  <a:lnTo>
                                    <a:pt x="346" y="509"/>
                                  </a:lnTo>
                                  <a:lnTo>
                                    <a:pt x="310" y="525"/>
                                  </a:lnTo>
                                  <a:lnTo>
                                    <a:pt x="272" y="536"/>
                                  </a:lnTo>
                                  <a:lnTo>
                                    <a:pt x="233" y="539"/>
                                  </a:lnTo>
                                  <a:lnTo>
                                    <a:pt x="196" y="536"/>
                                  </a:lnTo>
                                  <a:lnTo>
                                    <a:pt x="158" y="525"/>
                                  </a:lnTo>
                                  <a:lnTo>
                                    <a:pt x="122" y="508"/>
                                  </a:lnTo>
                                  <a:lnTo>
                                    <a:pt x="91" y="485"/>
                                  </a:lnTo>
                                  <a:lnTo>
                                    <a:pt x="63" y="454"/>
                                  </a:lnTo>
                                  <a:lnTo>
                                    <a:pt x="41" y="416"/>
                                  </a:lnTo>
                                  <a:lnTo>
                                    <a:pt x="26" y="373"/>
                                  </a:lnTo>
                                  <a:lnTo>
                                    <a:pt x="18" y="322"/>
                                  </a:lnTo>
                                  <a:lnTo>
                                    <a:pt x="1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27160"/>
                              <a:ext cx="27108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559">
                                  <a:moveTo>
                                    <a:pt x="0" y="0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1" y="326"/>
                                  </a:lnTo>
                                  <a:lnTo>
                                    <a:pt x="471" y="326"/>
                                  </a:lnTo>
                                  <a:lnTo>
                                    <a:pt x="461" y="381"/>
                                  </a:lnTo>
                                  <a:lnTo>
                                    <a:pt x="444" y="428"/>
                                  </a:lnTo>
                                  <a:lnTo>
                                    <a:pt x="420" y="468"/>
                                  </a:lnTo>
                                  <a:lnTo>
                                    <a:pt x="390" y="500"/>
                                  </a:lnTo>
                                  <a:lnTo>
                                    <a:pt x="354" y="526"/>
                                  </a:lnTo>
                                  <a:lnTo>
                                    <a:pt x="316" y="544"/>
                                  </a:lnTo>
                                  <a:lnTo>
                                    <a:pt x="275" y="556"/>
                                  </a:lnTo>
                                  <a:lnTo>
                                    <a:pt x="233" y="559"/>
                                  </a:lnTo>
                                  <a:lnTo>
                                    <a:pt x="191" y="556"/>
                                  </a:lnTo>
                                  <a:lnTo>
                                    <a:pt x="150" y="544"/>
                                  </a:lnTo>
                                  <a:lnTo>
                                    <a:pt x="113" y="525"/>
                                  </a:lnTo>
                                  <a:lnTo>
                                    <a:pt x="78" y="500"/>
                                  </a:lnTo>
                                  <a:lnTo>
                                    <a:pt x="49" y="467"/>
                                  </a:lnTo>
                                  <a:lnTo>
                                    <a:pt x="25" y="428"/>
                                  </a:lnTo>
                                  <a:lnTo>
                                    <a:pt x="9" y="380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235440"/>
                              <a:ext cx="24948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525">
                                  <a:moveTo>
                                    <a:pt x="0" y="0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4" y="308"/>
                                  </a:lnTo>
                                  <a:lnTo>
                                    <a:pt x="434" y="308"/>
                                  </a:lnTo>
                                  <a:lnTo>
                                    <a:pt x="425" y="359"/>
                                  </a:lnTo>
                                  <a:lnTo>
                                    <a:pt x="409" y="403"/>
                                  </a:lnTo>
                                  <a:lnTo>
                                    <a:pt x="387" y="440"/>
                                  </a:lnTo>
                                  <a:lnTo>
                                    <a:pt x="359" y="471"/>
                                  </a:lnTo>
                                  <a:lnTo>
                                    <a:pt x="328" y="495"/>
                                  </a:lnTo>
                                  <a:lnTo>
                                    <a:pt x="292" y="511"/>
                                  </a:lnTo>
                                  <a:lnTo>
                                    <a:pt x="254" y="522"/>
                                  </a:lnTo>
                                  <a:lnTo>
                                    <a:pt x="215" y="525"/>
                                  </a:lnTo>
                                  <a:lnTo>
                                    <a:pt x="178" y="522"/>
                                  </a:lnTo>
                                  <a:lnTo>
                                    <a:pt x="140" y="511"/>
                                  </a:lnTo>
                                  <a:lnTo>
                                    <a:pt x="104" y="494"/>
                                  </a:lnTo>
                                  <a:lnTo>
                                    <a:pt x="73" y="471"/>
                                  </a:lnTo>
                                  <a:lnTo>
                                    <a:pt x="45" y="440"/>
                                  </a:lnTo>
                                  <a:lnTo>
                                    <a:pt x="23" y="402"/>
                                  </a:lnTo>
                                  <a:lnTo>
                                    <a:pt x="8" y="359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74600"/>
                              <a:ext cx="374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740">
                                  <a:moveTo>
                                    <a:pt x="17" y="19"/>
                                  </a:moveTo>
                                  <a:lnTo>
                                    <a:pt x="629" y="19"/>
                                  </a:lnTo>
                                  <a:lnTo>
                                    <a:pt x="629" y="429"/>
                                  </a:lnTo>
                                  <a:lnTo>
                                    <a:pt x="617" y="498"/>
                                  </a:lnTo>
                                  <a:lnTo>
                                    <a:pt x="595" y="557"/>
                                  </a:lnTo>
                                  <a:lnTo>
                                    <a:pt x="563" y="607"/>
                                  </a:lnTo>
                                  <a:lnTo>
                                    <a:pt x="524" y="648"/>
                                  </a:lnTo>
                                  <a:lnTo>
                                    <a:pt x="478" y="679"/>
                                  </a:lnTo>
                                  <a:lnTo>
                                    <a:pt x="428" y="702"/>
                                  </a:lnTo>
                                  <a:lnTo>
                                    <a:pt x="375" y="715"/>
                                  </a:lnTo>
                                  <a:lnTo>
                                    <a:pt x="320" y="719"/>
                                  </a:lnTo>
                                  <a:lnTo>
                                    <a:pt x="266" y="715"/>
                                  </a:lnTo>
                                  <a:lnTo>
                                    <a:pt x="212" y="702"/>
                                  </a:lnTo>
                                  <a:lnTo>
                                    <a:pt x="163" y="679"/>
                                  </a:lnTo>
                                  <a:lnTo>
                                    <a:pt x="118" y="647"/>
                                  </a:lnTo>
                                  <a:lnTo>
                                    <a:pt x="79" y="606"/>
                                  </a:lnTo>
                                  <a:lnTo>
                                    <a:pt x="48" y="556"/>
                                  </a:lnTo>
                                  <a:lnTo>
                                    <a:pt x="27" y="497"/>
                                  </a:lnTo>
                                  <a:lnTo>
                                    <a:pt x="17" y="429"/>
                                  </a:lnTo>
                                  <a:lnTo>
                                    <a:pt x="17" y="19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49" y="0"/>
                                  </a:lnTo>
                                  <a:lnTo>
                                    <a:pt x="649" y="432"/>
                                  </a:lnTo>
                                  <a:lnTo>
                                    <a:pt x="636" y="505"/>
                                  </a:lnTo>
                                  <a:lnTo>
                                    <a:pt x="613" y="568"/>
                                  </a:lnTo>
                                  <a:lnTo>
                                    <a:pt x="579" y="621"/>
                                  </a:lnTo>
                                  <a:lnTo>
                                    <a:pt x="537" y="663"/>
                                  </a:lnTo>
                                  <a:lnTo>
                                    <a:pt x="489" y="698"/>
                                  </a:lnTo>
                                  <a:lnTo>
                                    <a:pt x="437" y="721"/>
                                  </a:lnTo>
                                  <a:lnTo>
                                    <a:pt x="380" y="735"/>
                                  </a:lnTo>
                                  <a:lnTo>
                                    <a:pt x="322" y="740"/>
                                  </a:lnTo>
                                  <a:lnTo>
                                    <a:pt x="265" y="735"/>
                                  </a:lnTo>
                                  <a:lnTo>
                                    <a:pt x="209" y="720"/>
                                  </a:lnTo>
                                  <a:lnTo>
                                    <a:pt x="155" y="697"/>
                                  </a:lnTo>
                                  <a:lnTo>
                                    <a:pt x="108" y="662"/>
                                  </a:lnTo>
                                  <a:lnTo>
                                    <a:pt x="67" y="620"/>
                                  </a:lnTo>
                                  <a:lnTo>
                                    <a:pt x="35" y="567"/>
                                  </a:lnTo>
                                  <a:lnTo>
                                    <a:pt x="12" y="504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86120"/>
                              <a:ext cx="352440" cy="41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700">
                                  <a:moveTo>
                                    <a:pt x="0" y="0"/>
                                  </a:moveTo>
                                  <a:lnTo>
                                    <a:pt x="612" y="0"/>
                                  </a:lnTo>
                                  <a:lnTo>
                                    <a:pt x="612" y="410"/>
                                  </a:lnTo>
                                  <a:lnTo>
                                    <a:pt x="612" y="410"/>
                                  </a:lnTo>
                                  <a:lnTo>
                                    <a:pt x="600" y="479"/>
                                  </a:lnTo>
                                  <a:lnTo>
                                    <a:pt x="578" y="538"/>
                                  </a:lnTo>
                                  <a:lnTo>
                                    <a:pt x="546" y="588"/>
                                  </a:lnTo>
                                  <a:lnTo>
                                    <a:pt x="507" y="629"/>
                                  </a:lnTo>
                                  <a:lnTo>
                                    <a:pt x="461" y="660"/>
                                  </a:lnTo>
                                  <a:lnTo>
                                    <a:pt x="411" y="683"/>
                                  </a:lnTo>
                                  <a:lnTo>
                                    <a:pt x="358" y="696"/>
                                  </a:lnTo>
                                  <a:lnTo>
                                    <a:pt x="303" y="700"/>
                                  </a:lnTo>
                                  <a:lnTo>
                                    <a:pt x="249" y="696"/>
                                  </a:lnTo>
                                  <a:lnTo>
                                    <a:pt x="195" y="683"/>
                                  </a:lnTo>
                                  <a:lnTo>
                                    <a:pt x="146" y="660"/>
                                  </a:lnTo>
                                  <a:lnTo>
                                    <a:pt x="101" y="628"/>
                                  </a:lnTo>
                                  <a:lnTo>
                                    <a:pt x="62" y="587"/>
                                  </a:lnTo>
                                  <a:lnTo>
                                    <a:pt x="31" y="537"/>
                                  </a:lnTo>
                                  <a:lnTo>
                                    <a:pt x="10" y="478"/>
                                  </a:lnTo>
                                  <a:lnTo>
                                    <a:pt x="0" y="4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74600"/>
                              <a:ext cx="374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740">
                                  <a:moveTo>
                                    <a:pt x="0" y="0"/>
                                  </a:moveTo>
                                  <a:lnTo>
                                    <a:pt x="649" y="0"/>
                                  </a:lnTo>
                                  <a:lnTo>
                                    <a:pt x="649" y="432"/>
                                  </a:lnTo>
                                  <a:lnTo>
                                    <a:pt x="649" y="432"/>
                                  </a:lnTo>
                                  <a:lnTo>
                                    <a:pt x="636" y="505"/>
                                  </a:lnTo>
                                  <a:lnTo>
                                    <a:pt x="613" y="568"/>
                                  </a:lnTo>
                                  <a:lnTo>
                                    <a:pt x="579" y="621"/>
                                  </a:lnTo>
                                  <a:lnTo>
                                    <a:pt x="537" y="663"/>
                                  </a:lnTo>
                                  <a:lnTo>
                                    <a:pt x="489" y="698"/>
                                  </a:lnTo>
                                  <a:lnTo>
                                    <a:pt x="437" y="721"/>
                                  </a:lnTo>
                                  <a:lnTo>
                                    <a:pt x="380" y="735"/>
                                  </a:lnTo>
                                  <a:lnTo>
                                    <a:pt x="322" y="740"/>
                                  </a:lnTo>
                                  <a:lnTo>
                                    <a:pt x="265" y="735"/>
                                  </a:lnTo>
                                  <a:lnTo>
                                    <a:pt x="209" y="720"/>
                                  </a:lnTo>
                                  <a:lnTo>
                                    <a:pt x="155" y="697"/>
                                  </a:lnTo>
                                  <a:lnTo>
                                    <a:pt x="108" y="662"/>
                                  </a:lnTo>
                                  <a:lnTo>
                                    <a:pt x="67" y="620"/>
                                  </a:lnTo>
                                  <a:lnTo>
                                    <a:pt x="35" y="567"/>
                                  </a:lnTo>
                                  <a:lnTo>
                                    <a:pt x="12" y="504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f7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92240"/>
                              <a:ext cx="24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21" y="29"/>
                                  </a:moveTo>
                                  <a:lnTo>
                                    <a:pt x="10" y="40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2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92240"/>
                              <a:ext cx="24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21" y="29"/>
                                  </a:moveTo>
                                  <a:lnTo>
                                    <a:pt x="10" y="40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21" y="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01960"/>
                              <a:ext cx="381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8">
                                  <a:moveTo>
                                    <a:pt x="7" y="61"/>
                                  </a:moveTo>
                                  <a:lnTo>
                                    <a:pt x="20" y="68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01960"/>
                              <a:ext cx="381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8">
                                  <a:moveTo>
                                    <a:pt x="7" y="61"/>
                                  </a:moveTo>
                                  <a:lnTo>
                                    <a:pt x="7" y="61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2221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0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8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216000"/>
                              <a:ext cx="9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">
                                  <a:moveTo>
                                    <a:pt x="0" y="0"/>
                                  </a:moveTo>
                                  <a:lnTo>
                                    <a:pt x="3" y="19"/>
                                  </a:lnTo>
                                  <a:lnTo>
                                    <a:pt x="16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20952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0" y="0"/>
                                  </a:moveTo>
                                  <a:lnTo>
                                    <a:pt x="2" y="11"/>
                                  </a:lnTo>
                                  <a:lnTo>
                                    <a:pt x="14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480" y="210240"/>
                              <a:ext cx="4176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98720"/>
                              <a:ext cx="38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8">
                                  <a:moveTo>
                                    <a:pt x="60" y="61"/>
                                  </a:moveTo>
                                  <a:lnTo>
                                    <a:pt x="68" y="49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6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98720"/>
                              <a:ext cx="38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8">
                                  <a:moveTo>
                                    <a:pt x="60" y="61"/>
                                  </a:moveTo>
                                  <a:lnTo>
                                    <a:pt x="60" y="61"/>
                                  </a:lnTo>
                                  <a:lnTo>
                                    <a:pt x="68" y="49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60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2104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">
                                  <a:moveTo>
                                    <a:pt x="0" y="15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2145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">
                                  <a:moveTo>
                                    <a:pt x="0" y="15"/>
                                  </a:moveTo>
                                  <a:lnTo>
                                    <a:pt x="19" y="13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0592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1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1000" y="207000"/>
                              <a:ext cx="4140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78920"/>
                              <a:ext cx="27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4">
                                  <a:moveTo>
                                    <a:pt x="23" y="84"/>
                                  </a:moveTo>
                                  <a:lnTo>
                                    <a:pt x="38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23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78920"/>
                              <a:ext cx="27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4">
                                  <a:moveTo>
                                    <a:pt x="23" y="84"/>
                                  </a:moveTo>
                                  <a:lnTo>
                                    <a:pt x="23" y="84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23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214560"/>
                              <a:ext cx="18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5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33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206280"/>
                              <a:ext cx="15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">
                                  <a:moveTo>
                                    <a:pt x="0" y="0"/>
                                  </a:moveTo>
                                  <a:lnTo>
                                    <a:pt x="15" y="11"/>
                                  </a:lnTo>
                                  <a:lnTo>
                                    <a:pt x="28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19440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0" y="0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8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191160"/>
                              <a:ext cx="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253440"/>
                              <a:ext cx="39240" cy="4320"/>
                            </a:xfrm>
                            <a:prstGeom prst="rect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252720"/>
                              <a:ext cx="5040" cy="64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252720"/>
                              <a:ext cx="5040" cy="64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81880"/>
                              <a:ext cx="38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0">
                                  <a:moveTo>
                                    <a:pt x="7" y="62"/>
                                  </a:moveTo>
                                  <a:lnTo>
                                    <a:pt x="20" y="70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81880"/>
                              <a:ext cx="38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0">
                                  <a:moveTo>
                                    <a:pt x="7" y="62"/>
                                  </a:moveTo>
                                  <a:lnTo>
                                    <a:pt x="7" y="62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7" y="6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30240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0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8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297360"/>
                              <a:ext cx="9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">
                                  <a:moveTo>
                                    <a:pt x="0" y="0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16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29016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0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13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290160"/>
                              <a:ext cx="4320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279360"/>
                              <a:ext cx="37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58" y="61"/>
                                  </a:moveTo>
                                  <a:lnTo>
                                    <a:pt x="66" y="48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279360"/>
                              <a:ext cx="37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58" y="61"/>
                                  </a:moveTo>
                                  <a:lnTo>
                                    <a:pt x="58" y="61"/>
                                  </a:lnTo>
                                  <a:lnTo>
                                    <a:pt x="66" y="48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8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30096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">
                                  <a:moveTo>
                                    <a:pt x="0" y="16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29520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0" y="14"/>
                                  </a:moveTo>
                                  <a:lnTo>
                                    <a:pt x="18" y="12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28656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0" y="12"/>
                                  </a:moveTo>
                                  <a:lnTo>
                                    <a:pt x="13" y="9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1000" y="286920"/>
                              <a:ext cx="3996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59560"/>
                              <a:ext cx="266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5">
                                  <a:moveTo>
                                    <a:pt x="24" y="85"/>
                                  </a:moveTo>
                                  <a:lnTo>
                                    <a:pt x="39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24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59560"/>
                              <a:ext cx="266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5">
                                  <a:moveTo>
                                    <a:pt x="24" y="85"/>
                                  </a:moveTo>
                                  <a:lnTo>
                                    <a:pt x="24" y="85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24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295920"/>
                              <a:ext cx="19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3">
                                  <a:moveTo>
                                    <a:pt x="0" y="0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34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287640"/>
                              <a:ext cx="15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">
                                  <a:moveTo>
                                    <a:pt x="0" y="0"/>
                                  </a:moveTo>
                                  <a:lnTo>
                                    <a:pt x="17" y="11"/>
                                  </a:lnTo>
                                  <a:lnTo>
                                    <a:pt x="28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275760"/>
                              <a:ext cx="10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0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18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271800"/>
                              <a:ext cx="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333360"/>
                              <a:ext cx="39240" cy="6480"/>
                            </a:xfrm>
                            <a:prstGeom prst="rect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333360"/>
                              <a:ext cx="5760" cy="68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333360"/>
                              <a:ext cx="4320" cy="68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365040"/>
                              <a:ext cx="39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7" y="65"/>
                                  </a:moveTo>
                                  <a:lnTo>
                                    <a:pt x="21" y="73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7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365040"/>
                              <a:ext cx="39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7" y="65"/>
                                  </a:moveTo>
                                  <a:lnTo>
                                    <a:pt x="7" y="65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7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385920"/>
                              <a:ext cx="10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0">
                                  <a:moveTo>
                                    <a:pt x="0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9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38088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4">
                                  <a:moveTo>
                                    <a:pt x="0" y="0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17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37332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0" y="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14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960" y="374040"/>
                              <a:ext cx="4572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361800"/>
                              <a:ext cx="39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60" y="65"/>
                                  </a:moveTo>
                                  <a:lnTo>
                                    <a:pt x="70" y="53"/>
                                  </a:lnTo>
                                  <a:lnTo>
                                    <a:pt x="69" y="41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6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361800"/>
                              <a:ext cx="39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60" y="65"/>
                                  </a:moveTo>
                                  <a:lnTo>
                                    <a:pt x="60" y="65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69" y="41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60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384120"/>
                              <a:ext cx="17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">
                                  <a:moveTo>
                                    <a:pt x="0" y="18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37908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">
                                  <a:moveTo>
                                    <a:pt x="0" y="15"/>
                                  </a:moveTo>
                                  <a:lnTo>
                                    <a:pt x="19" y="15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36828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5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6320" y="371520"/>
                              <a:ext cx="4248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342360"/>
                              <a:ext cx="28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9">
                                  <a:moveTo>
                                    <a:pt x="24" y="89"/>
                                  </a:moveTo>
                                  <a:lnTo>
                                    <a:pt x="40" y="86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2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342360"/>
                              <a:ext cx="28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9">
                                  <a:moveTo>
                                    <a:pt x="24" y="89"/>
                                  </a:moveTo>
                                  <a:lnTo>
                                    <a:pt x="24" y="89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24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379800"/>
                              <a:ext cx="19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34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372240"/>
                              <a:ext cx="15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">
                                  <a:moveTo>
                                    <a:pt x="0" y="0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28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358200"/>
                              <a:ext cx="12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">
                                  <a:moveTo>
                                    <a:pt x="0" y="0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960" y="354240"/>
                              <a:ext cx="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19760"/>
                              <a:ext cx="424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418320"/>
                              <a:ext cx="5760" cy="68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418320"/>
                              <a:ext cx="3960" cy="68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5900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1">
                                  <a:moveTo>
                                    <a:pt x="4" y="48"/>
                                  </a:moveTo>
                                  <a:lnTo>
                                    <a:pt x="15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5900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1">
                                  <a:moveTo>
                                    <a:pt x="4" y="48"/>
                                  </a:moveTo>
                                  <a:lnTo>
                                    <a:pt x="4" y="48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73040"/>
                              <a:ext cx="93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0">
                                  <a:moveTo>
                                    <a:pt x="4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7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469800"/>
                              <a:ext cx="64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">
                                  <a:moveTo>
                                    <a:pt x="1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2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4636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7">
                                  <a:moveTo>
                                    <a:pt x="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9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920" y="466560"/>
                              <a:ext cx="522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434880"/>
                              <a:ext cx="34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7">
                                  <a:moveTo>
                                    <a:pt x="47" y="72"/>
                                  </a:moveTo>
                                  <a:lnTo>
                                    <a:pt x="58" y="62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4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434880"/>
                              <a:ext cx="34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7">
                                  <a:moveTo>
                                    <a:pt x="47" y="72"/>
                                  </a:moveTo>
                                  <a:lnTo>
                                    <a:pt x="47" y="72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47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462240"/>
                              <a:ext cx="19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6">
                                  <a:moveTo>
                                    <a:pt x="0" y="12"/>
                                  </a:moveTo>
                                  <a:lnTo>
                                    <a:pt x="21" y="16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45540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4">
                                  <a:moveTo>
                                    <a:pt x="0" y="12"/>
                                  </a:moveTo>
                                  <a:lnTo>
                                    <a:pt x="19" y="14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44460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0" y="10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000" y="444600"/>
                              <a:ext cx="3240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426240"/>
                              <a:ext cx="266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6">
                                  <a:moveTo>
                                    <a:pt x="19" y="86"/>
                                  </a:moveTo>
                                  <a:lnTo>
                                    <a:pt x="34" y="85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9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426240"/>
                              <a:ext cx="266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6">
                                  <a:moveTo>
                                    <a:pt x="19" y="86"/>
                                  </a:moveTo>
                                  <a:lnTo>
                                    <a:pt x="19" y="86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9" y="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61160"/>
                              <a:ext cx="17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6">
                                  <a:moveTo>
                                    <a:pt x="0" y="0"/>
                                  </a:moveTo>
                                  <a:lnTo>
                                    <a:pt x="12" y="16"/>
                                  </a:lnTo>
                                  <a:lnTo>
                                    <a:pt x="31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5288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4">
                                  <a:moveTo>
                                    <a:pt x="0" y="0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27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40" y="170640"/>
                            <a:ext cx="551160" cy="478800"/>
                          </a:xfrm>
                        </wpg:grpSpPr>
                        <wps:wsp>
                          <wps:cNvSpPr/>
                          <wps:spPr>
                            <a:xfrm>
                              <a:off x="525240" y="26892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9">
                                  <a:moveTo>
                                    <a:pt x="0" y="0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19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040" y="265680"/>
                              <a:ext cx="1224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321480"/>
                              <a:ext cx="42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32">
                                  <a:moveTo>
                                    <a:pt x="3" y="0"/>
                                  </a:moveTo>
                                  <a:lnTo>
                                    <a:pt x="74" y="22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33300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31968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37872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9">
                                  <a:moveTo>
                                    <a:pt x="0" y="30"/>
                                  </a:moveTo>
                                  <a:lnTo>
                                    <a:pt x="7" y="44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9" y="16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37872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9">
                                  <a:moveTo>
                                    <a:pt x="0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9" y="16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386280"/>
                              <a:ext cx="57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33">
                                  <a:moveTo>
                                    <a:pt x="1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1" y="3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384480"/>
                              <a:ext cx="5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">
                                  <a:moveTo>
                                    <a:pt x="7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9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38376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9">
                                  <a:moveTo>
                                    <a:pt x="3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8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520" y="388080"/>
                              <a:ext cx="6156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327240"/>
                              <a:ext cx="28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4">
                                  <a:moveTo>
                                    <a:pt x="30" y="84"/>
                                  </a:moveTo>
                                  <a:lnTo>
                                    <a:pt x="44" y="78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3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327240"/>
                              <a:ext cx="28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4">
                                  <a:moveTo>
                                    <a:pt x="30" y="84"/>
                                  </a:moveTo>
                                  <a:lnTo>
                                    <a:pt x="30" y="84"/>
                                  </a:lnTo>
                                  <a:lnTo>
                                    <a:pt x="44" y="78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30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363960"/>
                              <a:ext cx="19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0">
                                  <a:moveTo>
                                    <a:pt x="0" y="0"/>
                                  </a:moveTo>
                                  <a:lnTo>
                                    <a:pt x="18" y="10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355320"/>
                              <a:ext cx="151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0">
                                  <a:moveTo>
                                    <a:pt x="0" y="3"/>
                                  </a:moveTo>
                                  <a:lnTo>
                                    <a:pt x="18" y="10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341640"/>
                              <a:ext cx="12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">
                                  <a:moveTo>
                                    <a:pt x="0" y="3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200" y="338040"/>
                              <a:ext cx="1260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336240"/>
                              <a:ext cx="324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9">
                                  <a:moveTo>
                                    <a:pt x="12" y="75"/>
                                  </a:moveTo>
                                  <a:lnTo>
                                    <a:pt x="27" y="79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1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336240"/>
                              <a:ext cx="324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9">
                                  <a:moveTo>
                                    <a:pt x="12" y="75"/>
                                  </a:moveTo>
                                  <a:lnTo>
                                    <a:pt x="12" y="75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12" y="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36324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0" y="0"/>
                                  </a:moveTo>
                                  <a:lnTo>
                                    <a:pt x="6" y="21"/>
                                  </a:lnTo>
                                  <a:lnTo>
                                    <a:pt x="25" y="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35640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">
                                  <a:moveTo>
                                    <a:pt x="0" y="0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21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3470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0" y="0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15" y="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520" y="345600"/>
                              <a:ext cx="3096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388080"/>
                              <a:ext cx="38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6" y="0"/>
                                  </a:moveTo>
                                  <a:lnTo>
                                    <a:pt x="67" y="44"/>
                                  </a:lnTo>
                                  <a:lnTo>
                                    <a:pt x="63" y="5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4122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4">
                                  <a:moveTo>
                                    <a:pt x="15" y="4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3837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446760"/>
                              <a:ext cx="49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48">
                                  <a:moveTo>
                                    <a:pt x="0" y="21"/>
                                  </a:moveTo>
                                  <a:lnTo>
                                    <a:pt x="2" y="37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446760"/>
                              <a:ext cx="49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48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452880"/>
                              <a:ext cx="90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2">
                                  <a:moveTo>
                                    <a:pt x="16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454320"/>
                              <a:ext cx="7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7">
                                  <a:moveTo>
                                    <a:pt x="14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457200"/>
                              <a:ext cx="39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9">
                                  <a:moveTo>
                                    <a:pt x="7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456840"/>
                              <a:ext cx="60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80520"/>
                              <a:ext cx="273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5">
                                  <a:moveTo>
                                    <a:pt x="21" y="85"/>
                                  </a:moveTo>
                                  <a:lnTo>
                                    <a:pt x="36" y="84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21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80520"/>
                              <a:ext cx="273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5">
                                  <a:moveTo>
                                    <a:pt x="21" y="85"/>
                                  </a:moveTo>
                                  <a:lnTo>
                                    <a:pt x="21" y="85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21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41688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">
                                  <a:moveTo>
                                    <a:pt x="0" y="0"/>
                                  </a:moveTo>
                                  <a:lnTo>
                                    <a:pt x="14" y="14"/>
                                  </a:lnTo>
                                  <a:lnTo>
                                    <a:pt x="32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407880"/>
                              <a:ext cx="14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">
                                  <a:moveTo>
                                    <a:pt x="0" y="0"/>
                                  </a:moveTo>
                                  <a:lnTo>
                                    <a:pt x="13" y="15"/>
                                  </a:lnTo>
                                  <a:lnTo>
                                    <a:pt x="26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39528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8">
                                  <a:moveTo>
                                    <a:pt x="0" y="0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9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280" y="392760"/>
                              <a:ext cx="576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406080"/>
                              <a:ext cx="39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7">
                                  <a:moveTo>
                                    <a:pt x="6" y="59"/>
                                  </a:moveTo>
                                  <a:lnTo>
                                    <a:pt x="18" y="67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406080"/>
                              <a:ext cx="39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7">
                                  <a:moveTo>
                                    <a:pt x="6" y="59"/>
                                  </a:moveTo>
                                  <a:lnTo>
                                    <a:pt x="6" y="59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25160"/>
                              <a:ext cx="82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">
                                  <a:moveTo>
                                    <a:pt x="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5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41976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0" y="0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5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4129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560" y="413640"/>
                              <a:ext cx="4572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37760"/>
                              <a:ext cx="30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6">
                                  <a:moveTo>
                                    <a:pt x="8" y="0"/>
                                  </a:moveTo>
                                  <a:lnTo>
                                    <a:pt x="53" y="60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37760"/>
                              <a:ext cx="30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6">
                                  <a:moveTo>
                                    <a:pt x="8" y="0"/>
                                  </a:moveTo>
                                  <a:lnTo>
                                    <a:pt x="53" y="60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708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4" y="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708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4" y="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4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33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6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6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33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6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6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95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6" y="0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95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795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795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0520"/>
                              <a:ext cx="51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2" y="100"/>
                                  </a:moveTo>
                                  <a:lnTo>
                                    <a:pt x="15" y="98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80" y="43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0520"/>
                              <a:ext cx="51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2" y="100"/>
                                  </a:moveTo>
                                  <a:lnTo>
                                    <a:pt x="2" y="100"/>
                                  </a:lnTo>
                                  <a:lnTo>
                                    <a:pt x="15" y="98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80" y="43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1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5616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2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7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4464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6">
                                  <a:moveTo>
                                    <a:pt x="0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9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528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6">
                                  <a:moveTo>
                                    <a:pt x="0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9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98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0" y="0"/>
                                  </a:moveTo>
                                  <a:lnTo>
                                    <a:pt x="1" y="17"/>
                                  </a:lnTo>
                                  <a:lnTo>
                                    <a:pt x="19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25560"/>
                              <a:ext cx="424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"/>
                              <a:ext cx="51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88" y="100"/>
                                  </a:moveTo>
                                  <a:lnTo>
                                    <a:pt x="76" y="98"/>
                                  </a:lnTo>
                                  <a:lnTo>
                                    <a:pt x="62" y="94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0" y="84"/>
                                  </a:lnTo>
                                  <a:lnTo>
                                    <a:pt x="88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"/>
                              <a:ext cx="51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88" y="100"/>
                                  </a:moveTo>
                                  <a:lnTo>
                                    <a:pt x="88" y="100"/>
                                  </a:lnTo>
                                  <a:lnTo>
                                    <a:pt x="76" y="98"/>
                                  </a:lnTo>
                                  <a:lnTo>
                                    <a:pt x="62" y="94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0" y="84"/>
                                  </a:lnTo>
                                  <a:lnTo>
                                    <a:pt x="88" y="1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616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5">
                                  <a:moveTo>
                                    <a:pt x="15" y="0"/>
                                  </a:moveTo>
                                  <a:lnTo>
                                    <a:pt x="20" y="22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464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6">
                                  <a:moveTo>
                                    <a:pt x="19" y="0"/>
                                  </a:moveTo>
                                  <a:lnTo>
                                    <a:pt x="19" y="26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3528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21" y="0"/>
                                  </a:moveTo>
                                  <a:lnTo>
                                    <a:pt x="21" y="26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98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19" y="0"/>
                                  </a:moveTo>
                                  <a:lnTo>
                                    <a:pt x="17" y="17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80" y="25560"/>
                              <a:ext cx="424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298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38">
                                  <a:moveTo>
                                    <a:pt x="28" y="138"/>
                                  </a:moveTo>
                                  <a:lnTo>
                                    <a:pt x="35" y="129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28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298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38">
                                  <a:moveTo>
                                    <a:pt x="28" y="138"/>
                                  </a:moveTo>
                                  <a:lnTo>
                                    <a:pt x="28" y="138"/>
                                  </a:lnTo>
                                  <a:lnTo>
                                    <a:pt x="35" y="129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28" y="1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472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0">
                                  <a:moveTo>
                                    <a:pt x="0" y="0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27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4068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0"/>
                                  </a:moveTo>
                                  <a:lnTo>
                                    <a:pt x="16" y="23"/>
                                  </a:lnTo>
                                  <a:lnTo>
                                    <a:pt x="28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80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0"/>
                                  </a:moveTo>
                                  <a:lnTo>
                                    <a:pt x="15" y="20"/>
                                  </a:lnTo>
                                  <a:lnTo>
                                    <a:pt x="29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8720"/>
                              <a:ext cx="13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">
                                  <a:moveTo>
                                    <a:pt x="0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2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7920"/>
                              <a:ext cx="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62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62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2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8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2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02240"/>
                              <a:ext cx="514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1">
                                  <a:moveTo>
                                    <a:pt x="2" y="101"/>
                                  </a:moveTo>
                                  <a:lnTo>
                                    <a:pt x="15" y="99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5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2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02240"/>
                              <a:ext cx="514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1">
                                  <a:moveTo>
                                    <a:pt x="2" y="101"/>
                                  </a:moveTo>
                                  <a:lnTo>
                                    <a:pt x="2" y="101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5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2" y="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3860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3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7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267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0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18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1700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0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21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119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0" y="0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19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108000"/>
                              <a:ext cx="424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2240"/>
                              <a:ext cx="52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1">
                                  <a:moveTo>
                                    <a:pt x="88" y="101"/>
                                  </a:moveTo>
                                  <a:lnTo>
                                    <a:pt x="76" y="99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87" y="68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88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2240"/>
                              <a:ext cx="52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1">
                                  <a:moveTo>
                                    <a:pt x="88" y="101"/>
                                  </a:moveTo>
                                  <a:lnTo>
                                    <a:pt x="88" y="101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87" y="68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88" y="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38600"/>
                              <a:ext cx="10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15" y="0"/>
                                  </a:moveTo>
                                  <a:lnTo>
                                    <a:pt x="18" y="21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67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18" y="0"/>
                                  </a:moveTo>
                                  <a:lnTo>
                                    <a:pt x="18" y="27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1700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21" y="0"/>
                                  </a:moveTo>
                                  <a:lnTo>
                                    <a:pt x="21" y="26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119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19" y="0"/>
                                  </a:moveTo>
                                  <a:lnTo>
                                    <a:pt x="18" y="19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" y="108000"/>
                              <a:ext cx="4176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80280"/>
                              <a:ext cx="284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8">
                                  <a:moveTo>
                                    <a:pt x="25" y="138"/>
                                  </a:moveTo>
                                  <a:lnTo>
                                    <a:pt x="33" y="129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80280"/>
                              <a:ext cx="284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8">
                                  <a:moveTo>
                                    <a:pt x="25" y="138"/>
                                  </a:moveTo>
                                  <a:lnTo>
                                    <a:pt x="25" y="138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3680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0">
                                  <a:moveTo>
                                    <a:pt x="0" y="0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27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2384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0">
                                  <a:moveTo>
                                    <a:pt x="0" y="0"/>
                                  </a:moveTo>
                                  <a:lnTo>
                                    <a:pt x="16" y="20"/>
                                  </a:lnTo>
                                  <a:lnTo>
                                    <a:pt x="3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052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0">
                                  <a:moveTo>
                                    <a:pt x="0" y="0"/>
                                  </a:moveTo>
                                  <a:lnTo>
                                    <a:pt x="17" y="20"/>
                                  </a:lnTo>
                                  <a:lnTo>
                                    <a:pt x="3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0044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4">
                                  <a:moveTo>
                                    <a:pt x="0" y="0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2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90360"/>
                              <a:ext cx="72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47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6" y="0"/>
                                  </a:move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47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47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8" y="0"/>
                                  </a:move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47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86840"/>
                              <a:ext cx="51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2">
                                  <a:moveTo>
                                    <a:pt x="2" y="102"/>
                                  </a:moveTo>
                                  <a:lnTo>
                                    <a:pt x="15" y="100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86840"/>
                              <a:ext cx="51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2">
                                  <a:moveTo>
                                    <a:pt x="2" y="102"/>
                                  </a:moveTo>
                                  <a:lnTo>
                                    <a:pt x="2" y="102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" y="1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2248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6">
                                  <a:moveTo>
                                    <a:pt x="3" y="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7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211680"/>
                              <a:ext cx="10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0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8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02680"/>
                              <a:ext cx="12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5">
                                  <a:moveTo>
                                    <a:pt x="0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21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965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0" y="0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19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193320"/>
                              <a:ext cx="4248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6840"/>
                              <a:ext cx="522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2">
                                  <a:moveTo>
                                    <a:pt x="88" y="102"/>
                                  </a:moveTo>
                                  <a:lnTo>
                                    <a:pt x="76" y="100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1" y="85"/>
                                  </a:lnTo>
                                  <a:lnTo>
                                    <a:pt x="88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6840"/>
                              <a:ext cx="522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2">
                                  <a:moveTo>
                                    <a:pt x="88" y="102"/>
                                  </a:moveTo>
                                  <a:lnTo>
                                    <a:pt x="88" y="102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1" y="85"/>
                                  </a:lnTo>
                                  <a:lnTo>
                                    <a:pt x="88" y="1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2248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6">
                                  <a:moveTo>
                                    <a:pt x="15" y="0"/>
                                  </a:moveTo>
                                  <a:lnTo>
                                    <a:pt x="18" y="23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11680"/>
                              <a:ext cx="10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18" y="0"/>
                                  </a:moveTo>
                                  <a:lnTo>
                                    <a:pt x="18" y="25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02680"/>
                              <a:ext cx="12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5">
                                  <a:moveTo>
                                    <a:pt x="21" y="0"/>
                                  </a:moveTo>
                                  <a:lnTo>
                                    <a:pt x="21" y="25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965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19" y="0"/>
                                  </a:moveTo>
                                  <a:lnTo>
                                    <a:pt x="18" y="19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" y="193320"/>
                              <a:ext cx="4176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65240"/>
                              <a:ext cx="284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9">
                                  <a:moveTo>
                                    <a:pt x="25" y="139"/>
                                  </a:moveTo>
                                  <a:lnTo>
                                    <a:pt x="33" y="129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65240"/>
                              <a:ext cx="284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9">
                                  <a:moveTo>
                                    <a:pt x="25" y="139"/>
                                  </a:moveTo>
                                  <a:lnTo>
                                    <a:pt x="25" y="139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2176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0"/>
                                  </a:moveTo>
                                  <a:lnTo>
                                    <a:pt x="13" y="19"/>
                                  </a:lnTo>
                                  <a:lnTo>
                                    <a:pt x="27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0772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2">
                                  <a:moveTo>
                                    <a:pt x="0" y="0"/>
                                  </a:moveTo>
                                  <a:lnTo>
                                    <a:pt x="16" y="22"/>
                                  </a:lnTo>
                                  <a:lnTo>
                                    <a:pt x="30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95120"/>
                              <a:ext cx="17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">
                                  <a:moveTo>
                                    <a:pt x="0" y="0"/>
                                  </a:moveTo>
                                  <a:lnTo>
                                    <a:pt x="17" y="19"/>
                                  </a:lnTo>
                                  <a:lnTo>
                                    <a:pt x="3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85760"/>
                              <a:ext cx="13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">
                                  <a:moveTo>
                                    <a:pt x="0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2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175320"/>
                              <a:ext cx="720" cy="6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247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4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247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79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79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57400"/>
                              <a:ext cx="43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7">
                                  <a:moveTo>
                                    <a:pt x="5" y="117"/>
                                  </a:moveTo>
                                  <a:lnTo>
                                    <a:pt x="17" y="113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57400"/>
                              <a:ext cx="43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7">
                                  <a:moveTo>
                                    <a:pt x="5" y="117"/>
                                  </a:moveTo>
                                  <a:lnTo>
                                    <a:pt x="5" y="117"/>
                                  </a:lnTo>
                                  <a:lnTo>
                                    <a:pt x="17" y="113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3006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2" y="22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28800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7">
                                  <a:moveTo>
                                    <a:pt x="0" y="0"/>
                                  </a:moveTo>
                                  <a:lnTo>
                                    <a:pt x="4" y="27"/>
                                  </a:lnTo>
                                  <a:lnTo>
                                    <a:pt x="24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27756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">
                                  <a:moveTo>
                                    <a:pt x="0" y="0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24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7072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">
                                  <a:moveTo>
                                    <a:pt x="0" y="0"/>
                                  </a:moveTo>
                                  <a:lnTo>
                                    <a:pt x="4" y="18"/>
                                  </a:lnTo>
                                  <a:lnTo>
                                    <a:pt x="22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265680"/>
                              <a:ext cx="3240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75760"/>
                              <a:ext cx="604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88">
                                  <a:moveTo>
                                    <a:pt x="105" y="87"/>
                                  </a:moveTo>
                                  <a:lnTo>
                                    <a:pt x="93" y="88"/>
                                  </a:lnTo>
                                  <a:lnTo>
                                    <a:pt x="78" y="85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98" y="54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05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75760"/>
                              <a:ext cx="604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88">
                                  <a:moveTo>
                                    <a:pt x="105" y="87"/>
                                  </a:moveTo>
                                  <a:lnTo>
                                    <a:pt x="105" y="87"/>
                                  </a:lnTo>
                                  <a:lnTo>
                                    <a:pt x="93" y="88"/>
                                  </a:lnTo>
                                  <a:lnTo>
                                    <a:pt x="78" y="85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98" y="54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05" y="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30420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9">
                                  <a:moveTo>
                                    <a:pt x="9" y="0"/>
                                  </a:moveTo>
                                  <a:lnTo>
                                    <a:pt x="16" y="23"/>
                                  </a:lnTo>
                                  <a:lnTo>
                                    <a:pt x="0" y="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948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0">
                                  <a:moveTo>
                                    <a:pt x="13" y="0"/>
                                  </a:moveTo>
                                  <a:lnTo>
                                    <a:pt x="18" y="27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8800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18" y="0"/>
                                  </a:moveTo>
                                  <a:lnTo>
                                    <a:pt x="23" y="24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8404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">
                                  <a:moveTo>
                                    <a:pt x="15" y="0"/>
                                  </a:moveTo>
                                  <a:lnTo>
                                    <a:pt x="17" y="18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" y="282600"/>
                              <a:ext cx="5004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47320"/>
                              <a:ext cx="306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36">
                                  <a:moveTo>
                                    <a:pt x="39" y="136"/>
                                  </a:moveTo>
                                  <a:lnTo>
                                    <a:pt x="45" y="124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39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47320"/>
                              <a:ext cx="306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36">
                                  <a:moveTo>
                                    <a:pt x="39" y="136"/>
                                  </a:moveTo>
                                  <a:lnTo>
                                    <a:pt x="39" y="136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39" y="1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30240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">
                                  <a:moveTo>
                                    <a:pt x="0" y="0"/>
                                  </a:moveTo>
                                  <a:lnTo>
                                    <a:pt x="14" y="18"/>
                                  </a:lnTo>
                                  <a:lnTo>
                                    <a:pt x="29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289800"/>
                              <a:ext cx="17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9">
                                  <a:moveTo>
                                    <a:pt x="0" y="0"/>
                                  </a:moveTo>
                                  <a:lnTo>
                                    <a:pt x="20" y="19"/>
                                  </a:lnTo>
                                  <a:lnTo>
                                    <a:pt x="31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77560"/>
                              <a:ext cx="16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7">
                                  <a:moveTo>
                                    <a:pt x="0" y="0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265680"/>
                              <a:ext cx="15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2">
                                  <a:moveTo>
                                    <a:pt x="0" y="3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720" y="255960"/>
                              <a:ext cx="10800" cy="6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9564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4" y="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9564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4" y="1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4060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2" y="1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4060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2" y="1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31968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35">
                                  <a:moveTo>
                                    <a:pt x="21" y="135"/>
                                  </a:moveTo>
                                  <a:lnTo>
                                    <a:pt x="31" y="127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2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31968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35">
                                  <a:moveTo>
                                    <a:pt x="21" y="135"/>
                                  </a:moveTo>
                                  <a:lnTo>
                                    <a:pt x="21" y="135"/>
                                  </a:lnTo>
                                  <a:lnTo>
                                    <a:pt x="31" y="127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21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373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0" y="0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27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35964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4">
                                  <a:moveTo>
                                    <a:pt x="0" y="0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29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47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0" y="0"/>
                                  </a:moveTo>
                                  <a:lnTo>
                                    <a:pt x="13" y="21"/>
                                  </a:lnTo>
                                  <a:lnTo>
                                    <a:pt x="28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337320"/>
                              <a:ext cx="14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6">
                                  <a:moveTo>
                                    <a:pt x="0" y="0"/>
                                  </a:moveTo>
                                  <a:lnTo>
                                    <a:pt x="12" y="16"/>
                                  </a:lnTo>
                                  <a:lnTo>
                                    <a:pt x="26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329040"/>
                              <a:ext cx="1008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371160"/>
                              <a:ext cx="748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63">
                                  <a:moveTo>
                                    <a:pt x="131" y="54"/>
                                  </a:moveTo>
                                  <a:lnTo>
                                    <a:pt x="119" y="59"/>
                                  </a:lnTo>
                                  <a:lnTo>
                                    <a:pt x="104" y="62"/>
                                  </a:lnTo>
                                  <a:lnTo>
                                    <a:pt x="87" y="63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31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371160"/>
                              <a:ext cx="748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63">
                                  <a:moveTo>
                                    <a:pt x="131" y="54"/>
                                  </a:moveTo>
                                  <a:lnTo>
                                    <a:pt x="131" y="54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04" y="62"/>
                                  </a:lnTo>
                                  <a:lnTo>
                                    <a:pt x="87" y="63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31" y="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387000"/>
                              <a:ext cx="9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2">
                                  <a:moveTo>
                                    <a:pt x="0" y="0"/>
                                  </a:moveTo>
                                  <a:lnTo>
                                    <a:pt x="17" y="19"/>
                                  </a:lnTo>
                                  <a:lnTo>
                                    <a:pt x="2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0520"/>
                              <a:ext cx="90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3">
                                  <a:moveTo>
                                    <a:pt x="3" y="0"/>
                                  </a:moveTo>
                                  <a:lnTo>
                                    <a:pt x="16" y="24"/>
                                  </a:lnTo>
                                  <a:lnTo>
                                    <a:pt x="0" y="3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77280"/>
                              <a:ext cx="10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2">
                                  <a:moveTo>
                                    <a:pt x="6" y="0"/>
                                  </a:moveTo>
                                  <a:lnTo>
                                    <a:pt x="19" y="21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77280"/>
                              <a:ext cx="90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6">
                                  <a:moveTo>
                                    <a:pt x="6" y="0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" y="380520"/>
                              <a:ext cx="6408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330480"/>
                              <a:ext cx="44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1">
                                  <a:moveTo>
                                    <a:pt x="76" y="121"/>
                                  </a:moveTo>
                                  <a:lnTo>
                                    <a:pt x="78" y="108"/>
                                  </a:lnTo>
                                  <a:lnTo>
                                    <a:pt x="77" y="93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0" y="9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76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330480"/>
                              <a:ext cx="44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1">
                                  <a:moveTo>
                                    <a:pt x="76" y="121"/>
                                  </a:moveTo>
                                  <a:lnTo>
                                    <a:pt x="76" y="121"/>
                                  </a:lnTo>
                                  <a:lnTo>
                                    <a:pt x="78" y="108"/>
                                  </a:lnTo>
                                  <a:lnTo>
                                    <a:pt x="77" y="93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0" y="9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76" y="1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379440"/>
                              <a:ext cx="17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">
                                  <a:moveTo>
                                    <a:pt x="0" y="6"/>
                                  </a:moveTo>
                                  <a:lnTo>
                                    <a:pt x="21" y="18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68640"/>
                              <a:ext cx="17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7">
                                  <a:moveTo>
                                    <a:pt x="0" y="9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35388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0" y="13"/>
                                  </a:moveTo>
                                  <a:lnTo>
                                    <a:pt x="23" y="21"/>
                                  </a:lnTo>
                                  <a:lnTo>
                                    <a:pt x="2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4488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">
                                  <a:moveTo>
                                    <a:pt x="0" y="9"/>
                                  </a:moveTo>
                                  <a:lnTo>
                                    <a:pt x="18" y="15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840" y="339840"/>
                              <a:ext cx="3636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4467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4467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4600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" y="2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4600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" y="2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379440"/>
                              <a:ext cx="306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24">
                                  <a:moveTo>
                                    <a:pt x="40" y="124"/>
                                  </a:moveTo>
                                  <a:lnTo>
                                    <a:pt x="46" y="113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53" y="85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4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379440"/>
                              <a:ext cx="306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24">
                                  <a:moveTo>
                                    <a:pt x="40" y="124"/>
                                  </a:moveTo>
                                  <a:lnTo>
                                    <a:pt x="40" y="124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53" y="85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40" y="1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43056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5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7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418680"/>
                              <a:ext cx="17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6">
                                  <a:moveTo>
                                    <a:pt x="0" y="0"/>
                                  </a:moveTo>
                                  <a:lnTo>
                                    <a:pt x="19" y="16"/>
                                  </a:lnTo>
                                  <a:lnTo>
                                    <a:pt x="31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406440"/>
                              <a:ext cx="17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7">
                                  <a:moveTo>
                                    <a:pt x="0" y="0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39636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3">
                                  <a:moveTo>
                                    <a:pt x="0" y="1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520" y="387360"/>
                              <a:ext cx="1008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441000"/>
                              <a:ext cx="73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52">
                                  <a:moveTo>
                                    <a:pt x="128" y="27"/>
                                  </a:moveTo>
                                  <a:lnTo>
                                    <a:pt x="118" y="35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17" y="16"/>
                                  </a:lnTo>
                                  <a:lnTo>
                                    <a:pt x="12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441000"/>
                              <a:ext cx="73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52">
                                  <a:moveTo>
                                    <a:pt x="128" y="27"/>
                                  </a:moveTo>
                                  <a:lnTo>
                                    <a:pt x="128" y="27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17" y="16"/>
                                  </a:lnTo>
                                  <a:lnTo>
                                    <a:pt x="128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45036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0" y="0"/>
                                  </a:moveTo>
                                  <a:lnTo>
                                    <a:pt x="17" y="11"/>
                                  </a:lnTo>
                                  <a:lnTo>
                                    <a:pt x="8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446760"/>
                              <a:ext cx="10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0">
                                  <a:moveTo>
                                    <a:pt x="0" y="0"/>
                                  </a:moveTo>
                                  <a:lnTo>
                                    <a:pt x="19" y="17"/>
                                  </a:lnTo>
                                  <a:lnTo>
                                    <a:pt x="8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44856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8">
                                  <a:moveTo>
                                    <a:pt x="0" y="0"/>
                                  </a:moveTo>
                                  <a:lnTo>
                                    <a:pt x="17" y="15"/>
                                  </a:lnTo>
                                  <a:lnTo>
                                    <a:pt x="5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451080"/>
                              <a:ext cx="5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6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45684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03920"/>
                              <a:ext cx="57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8">
                                  <a:moveTo>
                                    <a:pt x="100" y="87"/>
                                  </a:moveTo>
                                  <a:lnTo>
                                    <a:pt x="98" y="76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100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03920"/>
                              <a:ext cx="57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8">
                                  <a:moveTo>
                                    <a:pt x="100" y="87"/>
                                  </a:moveTo>
                                  <a:lnTo>
                                    <a:pt x="100" y="87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100" y="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43632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7">
                                  <a:moveTo>
                                    <a:pt x="0" y="13"/>
                                  </a:moveTo>
                                  <a:lnTo>
                                    <a:pt x="22" y="17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4287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">
                                  <a:moveTo>
                                    <a:pt x="0" y="15"/>
                                  </a:moveTo>
                                  <a:lnTo>
                                    <a:pt x="24" y="16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1868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7">
                                  <a:moveTo>
                                    <a:pt x="0" y="17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41112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0" y="16"/>
                                  </a:moveTo>
                                  <a:lnTo>
                                    <a:pt x="18" y="18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760" y="410400"/>
                              <a:ext cx="4896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66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760" y="621720"/>
                            <a:ext cx="113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03">
                                <a:moveTo>
                                  <a:pt x="0" y="4"/>
                                </a:moveTo>
                                <a:lnTo>
                                  <a:pt x="114" y="102"/>
                                </a:lnTo>
                                <a:lnTo>
                                  <a:pt x="197" y="103"/>
                                </a:lnTo>
                                <a:lnTo>
                                  <a:pt x="10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621720"/>
                            <a:ext cx="113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03">
                                <a:moveTo>
                                  <a:pt x="0" y="4"/>
                                </a:moveTo>
                                <a:lnTo>
                                  <a:pt x="114" y="102"/>
                                </a:lnTo>
                                <a:lnTo>
                                  <a:pt x="197" y="103"/>
                                </a:lnTo>
                                <a:lnTo>
                                  <a:pt x="101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621720"/>
                            <a:ext cx="116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202" y="4"/>
                                </a:moveTo>
                                <a:lnTo>
                                  <a:pt x="87" y="102"/>
                                </a:lnTo>
                                <a:lnTo>
                                  <a:pt x="0" y="103"/>
                                </a:lnTo>
                                <a:lnTo>
                                  <a:pt x="99" y="0"/>
                                </a:lnTo>
                                <a:lnTo>
                                  <a:pt x="20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621720"/>
                            <a:ext cx="116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202" y="4"/>
                                </a:moveTo>
                                <a:lnTo>
                                  <a:pt x="87" y="102"/>
                                </a:lnTo>
                                <a:lnTo>
                                  <a:pt x="0" y="103"/>
                                </a:lnTo>
                                <a:lnTo>
                                  <a:pt x="99" y="0"/>
                                </a:lnTo>
                                <a:lnTo>
                                  <a:pt x="202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98320"/>
                            <a:ext cx="946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06">
                                <a:moveTo>
                                  <a:pt x="0" y="47"/>
                                </a:moveTo>
                                <a:lnTo>
                                  <a:pt x="102" y="206"/>
                                </a:lnTo>
                                <a:lnTo>
                                  <a:pt x="165" y="202"/>
                                </a:lnTo>
                                <a:lnTo>
                                  <a:pt x="50" y="0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98320"/>
                            <a:ext cx="946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06">
                                <a:moveTo>
                                  <a:pt x="0" y="47"/>
                                </a:moveTo>
                                <a:lnTo>
                                  <a:pt x="102" y="206"/>
                                </a:lnTo>
                                <a:lnTo>
                                  <a:pt x="165" y="202"/>
                                </a:lnTo>
                                <a:lnTo>
                                  <a:pt x="50" y="0"/>
                                </a:lnTo>
                                <a:lnTo>
                                  <a:pt x="0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98320"/>
                            <a:ext cx="93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06">
                                <a:moveTo>
                                  <a:pt x="164" y="47"/>
                                </a:moveTo>
                                <a:lnTo>
                                  <a:pt x="61" y="206"/>
                                </a:lnTo>
                                <a:lnTo>
                                  <a:pt x="0" y="202"/>
                                </a:lnTo>
                                <a:lnTo>
                                  <a:pt x="114" y="0"/>
                                </a:lnTo>
                                <a:lnTo>
                                  <a:pt x="164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98320"/>
                            <a:ext cx="93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06">
                                <a:moveTo>
                                  <a:pt x="164" y="47"/>
                                </a:moveTo>
                                <a:lnTo>
                                  <a:pt x="61" y="206"/>
                                </a:lnTo>
                                <a:lnTo>
                                  <a:pt x="0" y="202"/>
                                </a:lnTo>
                                <a:lnTo>
                                  <a:pt x="114" y="0"/>
                                </a:lnTo>
                                <a:lnTo>
                                  <a:pt x="164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03720"/>
                            <a:ext cx="174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62">
                                <a:moveTo>
                                  <a:pt x="0" y="39"/>
                                </a:moveTo>
                                <a:lnTo>
                                  <a:pt x="61" y="55"/>
                                </a:lnTo>
                                <a:lnTo>
                                  <a:pt x="60" y="0"/>
                                </a:lnTo>
                                <a:lnTo>
                                  <a:pt x="74" y="17"/>
                                </a:lnTo>
                                <a:lnTo>
                                  <a:pt x="88" y="35"/>
                                </a:lnTo>
                                <a:lnTo>
                                  <a:pt x="102" y="50"/>
                                </a:lnTo>
                                <a:lnTo>
                                  <a:pt x="117" y="66"/>
                                </a:lnTo>
                                <a:lnTo>
                                  <a:pt x="132" y="82"/>
                                </a:lnTo>
                                <a:lnTo>
                                  <a:pt x="147" y="96"/>
                                </a:lnTo>
                                <a:lnTo>
                                  <a:pt x="162" y="109"/>
                                </a:lnTo>
                                <a:lnTo>
                                  <a:pt x="177" y="122"/>
                                </a:lnTo>
                                <a:lnTo>
                                  <a:pt x="193" y="134"/>
                                </a:lnTo>
                                <a:lnTo>
                                  <a:pt x="208" y="145"/>
                                </a:lnTo>
                                <a:lnTo>
                                  <a:pt x="224" y="154"/>
                                </a:lnTo>
                                <a:lnTo>
                                  <a:pt x="239" y="164"/>
                                </a:lnTo>
                                <a:lnTo>
                                  <a:pt x="256" y="172"/>
                                </a:lnTo>
                                <a:lnTo>
                                  <a:pt x="272" y="179"/>
                                </a:lnTo>
                                <a:lnTo>
                                  <a:pt x="288" y="187"/>
                                </a:lnTo>
                                <a:lnTo>
                                  <a:pt x="303" y="192"/>
                                </a:lnTo>
                                <a:lnTo>
                                  <a:pt x="278" y="262"/>
                                </a:lnTo>
                                <a:lnTo>
                                  <a:pt x="255" y="251"/>
                                </a:lnTo>
                                <a:lnTo>
                                  <a:pt x="233" y="240"/>
                                </a:lnTo>
                                <a:lnTo>
                                  <a:pt x="212" y="229"/>
                                </a:lnTo>
                                <a:lnTo>
                                  <a:pt x="192" y="218"/>
                                </a:lnTo>
                                <a:lnTo>
                                  <a:pt x="173" y="207"/>
                                </a:lnTo>
                                <a:lnTo>
                                  <a:pt x="154" y="195"/>
                                </a:lnTo>
                                <a:lnTo>
                                  <a:pt x="138" y="184"/>
                                </a:lnTo>
                                <a:lnTo>
                                  <a:pt x="121" y="170"/>
                                </a:lnTo>
                                <a:lnTo>
                                  <a:pt x="104" y="158"/>
                                </a:lnTo>
                                <a:lnTo>
                                  <a:pt x="88" y="143"/>
                                </a:lnTo>
                                <a:lnTo>
                                  <a:pt x="74" y="128"/>
                                </a:lnTo>
                                <a:lnTo>
                                  <a:pt x="59" y="113"/>
                                </a:lnTo>
                                <a:lnTo>
                                  <a:pt x="44" y="96"/>
                                </a:lnTo>
                                <a:lnTo>
                                  <a:pt x="30" y="79"/>
                                </a:lnTo>
                                <a:lnTo>
                                  <a:pt x="15" y="5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03720"/>
                            <a:ext cx="174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62">
                                <a:moveTo>
                                  <a:pt x="0" y="39"/>
                                </a:moveTo>
                                <a:lnTo>
                                  <a:pt x="61" y="5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74" y="17"/>
                                </a:lnTo>
                                <a:lnTo>
                                  <a:pt x="88" y="35"/>
                                </a:lnTo>
                                <a:lnTo>
                                  <a:pt x="102" y="50"/>
                                </a:lnTo>
                                <a:lnTo>
                                  <a:pt x="117" y="66"/>
                                </a:lnTo>
                                <a:lnTo>
                                  <a:pt x="132" y="82"/>
                                </a:lnTo>
                                <a:lnTo>
                                  <a:pt x="147" y="96"/>
                                </a:lnTo>
                                <a:lnTo>
                                  <a:pt x="162" y="109"/>
                                </a:lnTo>
                                <a:lnTo>
                                  <a:pt x="177" y="122"/>
                                </a:lnTo>
                                <a:lnTo>
                                  <a:pt x="193" y="134"/>
                                </a:lnTo>
                                <a:lnTo>
                                  <a:pt x="208" y="145"/>
                                </a:lnTo>
                                <a:lnTo>
                                  <a:pt x="224" y="154"/>
                                </a:lnTo>
                                <a:lnTo>
                                  <a:pt x="239" y="164"/>
                                </a:lnTo>
                                <a:lnTo>
                                  <a:pt x="256" y="172"/>
                                </a:lnTo>
                                <a:lnTo>
                                  <a:pt x="272" y="179"/>
                                </a:lnTo>
                                <a:lnTo>
                                  <a:pt x="288" y="187"/>
                                </a:lnTo>
                                <a:lnTo>
                                  <a:pt x="303" y="192"/>
                                </a:lnTo>
                                <a:lnTo>
                                  <a:pt x="278" y="262"/>
                                </a:lnTo>
                                <a:lnTo>
                                  <a:pt x="278" y="262"/>
                                </a:lnTo>
                                <a:lnTo>
                                  <a:pt x="255" y="251"/>
                                </a:lnTo>
                                <a:lnTo>
                                  <a:pt x="233" y="240"/>
                                </a:lnTo>
                                <a:lnTo>
                                  <a:pt x="212" y="229"/>
                                </a:lnTo>
                                <a:lnTo>
                                  <a:pt x="192" y="218"/>
                                </a:lnTo>
                                <a:lnTo>
                                  <a:pt x="173" y="207"/>
                                </a:lnTo>
                                <a:lnTo>
                                  <a:pt x="154" y="195"/>
                                </a:lnTo>
                                <a:lnTo>
                                  <a:pt x="138" y="184"/>
                                </a:lnTo>
                                <a:lnTo>
                                  <a:pt x="121" y="170"/>
                                </a:lnTo>
                                <a:lnTo>
                                  <a:pt x="104" y="158"/>
                                </a:lnTo>
                                <a:lnTo>
                                  <a:pt x="88" y="143"/>
                                </a:lnTo>
                                <a:lnTo>
                                  <a:pt x="74" y="128"/>
                                </a:lnTo>
                                <a:lnTo>
                                  <a:pt x="59" y="113"/>
                                </a:lnTo>
                                <a:lnTo>
                                  <a:pt x="44" y="96"/>
                                </a:lnTo>
                                <a:lnTo>
                                  <a:pt x="30" y="79"/>
                                </a:lnTo>
                                <a:lnTo>
                                  <a:pt x="15" y="59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603720"/>
                            <a:ext cx="1738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62">
                                <a:moveTo>
                                  <a:pt x="302" y="39"/>
                                </a:moveTo>
                                <a:lnTo>
                                  <a:pt x="242" y="55"/>
                                </a:lnTo>
                                <a:lnTo>
                                  <a:pt x="244" y="0"/>
                                </a:lnTo>
                                <a:lnTo>
                                  <a:pt x="231" y="17"/>
                                </a:lnTo>
                                <a:lnTo>
                                  <a:pt x="216" y="35"/>
                                </a:lnTo>
                                <a:lnTo>
                                  <a:pt x="201" y="50"/>
                                </a:lnTo>
                                <a:lnTo>
                                  <a:pt x="187" y="66"/>
                                </a:lnTo>
                                <a:lnTo>
                                  <a:pt x="172" y="82"/>
                                </a:lnTo>
                                <a:lnTo>
                                  <a:pt x="156" y="96"/>
                                </a:lnTo>
                                <a:lnTo>
                                  <a:pt x="142" y="109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34"/>
                                </a:lnTo>
                                <a:lnTo>
                                  <a:pt x="94" y="145"/>
                                </a:lnTo>
                                <a:lnTo>
                                  <a:pt x="79" y="154"/>
                                </a:lnTo>
                                <a:lnTo>
                                  <a:pt x="63" y="164"/>
                                </a:lnTo>
                                <a:lnTo>
                                  <a:pt x="47" y="172"/>
                                </a:lnTo>
                                <a:lnTo>
                                  <a:pt x="31" y="179"/>
                                </a:lnTo>
                                <a:lnTo>
                                  <a:pt x="16" y="187"/>
                                </a:lnTo>
                                <a:lnTo>
                                  <a:pt x="0" y="192"/>
                                </a:lnTo>
                                <a:lnTo>
                                  <a:pt x="27" y="262"/>
                                </a:lnTo>
                                <a:lnTo>
                                  <a:pt x="50" y="251"/>
                                </a:lnTo>
                                <a:lnTo>
                                  <a:pt x="71" y="240"/>
                                </a:lnTo>
                                <a:lnTo>
                                  <a:pt x="92" y="229"/>
                                </a:lnTo>
                                <a:lnTo>
                                  <a:pt x="112" y="218"/>
                                </a:lnTo>
                                <a:lnTo>
                                  <a:pt x="131" y="207"/>
                                </a:lnTo>
                                <a:lnTo>
                                  <a:pt x="149" y="195"/>
                                </a:lnTo>
                                <a:lnTo>
                                  <a:pt x="166" y="184"/>
                                </a:lnTo>
                                <a:lnTo>
                                  <a:pt x="182" y="170"/>
                                </a:lnTo>
                                <a:lnTo>
                                  <a:pt x="199" y="158"/>
                                </a:lnTo>
                                <a:lnTo>
                                  <a:pt x="215" y="143"/>
                                </a:lnTo>
                                <a:lnTo>
                                  <a:pt x="230" y="128"/>
                                </a:lnTo>
                                <a:lnTo>
                                  <a:pt x="244" y="113"/>
                                </a:lnTo>
                                <a:lnTo>
                                  <a:pt x="259" y="96"/>
                                </a:lnTo>
                                <a:lnTo>
                                  <a:pt x="274" y="79"/>
                                </a:lnTo>
                                <a:lnTo>
                                  <a:pt x="287" y="59"/>
                                </a:lnTo>
                                <a:lnTo>
                                  <a:pt x="302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603720"/>
                            <a:ext cx="1738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62">
                                <a:moveTo>
                                  <a:pt x="302" y="39"/>
                                </a:moveTo>
                                <a:lnTo>
                                  <a:pt x="242" y="55"/>
                                </a:lnTo>
                                <a:lnTo>
                                  <a:pt x="244" y="0"/>
                                </a:lnTo>
                                <a:lnTo>
                                  <a:pt x="244" y="0"/>
                                </a:lnTo>
                                <a:lnTo>
                                  <a:pt x="231" y="17"/>
                                </a:lnTo>
                                <a:lnTo>
                                  <a:pt x="216" y="35"/>
                                </a:lnTo>
                                <a:lnTo>
                                  <a:pt x="201" y="50"/>
                                </a:lnTo>
                                <a:lnTo>
                                  <a:pt x="187" y="66"/>
                                </a:lnTo>
                                <a:lnTo>
                                  <a:pt x="172" y="82"/>
                                </a:lnTo>
                                <a:lnTo>
                                  <a:pt x="156" y="96"/>
                                </a:lnTo>
                                <a:lnTo>
                                  <a:pt x="142" y="109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34"/>
                                </a:lnTo>
                                <a:lnTo>
                                  <a:pt x="94" y="145"/>
                                </a:lnTo>
                                <a:lnTo>
                                  <a:pt x="79" y="154"/>
                                </a:lnTo>
                                <a:lnTo>
                                  <a:pt x="63" y="164"/>
                                </a:lnTo>
                                <a:lnTo>
                                  <a:pt x="47" y="172"/>
                                </a:lnTo>
                                <a:lnTo>
                                  <a:pt x="31" y="179"/>
                                </a:lnTo>
                                <a:lnTo>
                                  <a:pt x="16" y="187"/>
                                </a:lnTo>
                                <a:lnTo>
                                  <a:pt x="0" y="192"/>
                                </a:lnTo>
                                <a:lnTo>
                                  <a:pt x="27" y="262"/>
                                </a:lnTo>
                                <a:lnTo>
                                  <a:pt x="27" y="262"/>
                                </a:lnTo>
                                <a:lnTo>
                                  <a:pt x="50" y="251"/>
                                </a:lnTo>
                                <a:lnTo>
                                  <a:pt x="71" y="240"/>
                                </a:lnTo>
                                <a:lnTo>
                                  <a:pt x="92" y="229"/>
                                </a:lnTo>
                                <a:lnTo>
                                  <a:pt x="112" y="218"/>
                                </a:lnTo>
                                <a:lnTo>
                                  <a:pt x="131" y="207"/>
                                </a:lnTo>
                                <a:lnTo>
                                  <a:pt x="149" y="195"/>
                                </a:lnTo>
                                <a:lnTo>
                                  <a:pt x="166" y="184"/>
                                </a:lnTo>
                                <a:lnTo>
                                  <a:pt x="182" y="170"/>
                                </a:lnTo>
                                <a:lnTo>
                                  <a:pt x="199" y="158"/>
                                </a:lnTo>
                                <a:lnTo>
                                  <a:pt x="215" y="143"/>
                                </a:lnTo>
                                <a:lnTo>
                                  <a:pt x="230" y="128"/>
                                </a:lnTo>
                                <a:lnTo>
                                  <a:pt x="244" y="113"/>
                                </a:lnTo>
                                <a:lnTo>
                                  <a:pt x="259" y="96"/>
                                </a:lnTo>
                                <a:lnTo>
                                  <a:pt x="274" y="79"/>
                                </a:lnTo>
                                <a:lnTo>
                                  <a:pt x="287" y="59"/>
                                </a:lnTo>
                                <a:lnTo>
                                  <a:pt x="302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590040"/>
                            <a:ext cx="255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24">
                                <a:moveTo>
                                  <a:pt x="0" y="59"/>
                                </a:moveTo>
                                <a:lnTo>
                                  <a:pt x="39" y="0"/>
                                </a:lnTo>
                                <a:lnTo>
                                  <a:pt x="62" y="12"/>
                                </a:lnTo>
                                <a:lnTo>
                                  <a:pt x="85" y="24"/>
                                </a:lnTo>
                                <a:lnTo>
                                  <a:pt x="109" y="33"/>
                                </a:lnTo>
                                <a:lnTo>
                                  <a:pt x="134" y="40"/>
                                </a:lnTo>
                                <a:lnTo>
                                  <a:pt x="159" y="45"/>
                                </a:lnTo>
                                <a:lnTo>
                                  <a:pt x="184" y="50"/>
                                </a:lnTo>
                                <a:lnTo>
                                  <a:pt x="209" y="52"/>
                                </a:lnTo>
                                <a:lnTo>
                                  <a:pt x="234" y="52"/>
                                </a:lnTo>
                                <a:lnTo>
                                  <a:pt x="258" y="51"/>
                                </a:lnTo>
                                <a:lnTo>
                                  <a:pt x="282" y="47"/>
                                </a:lnTo>
                                <a:lnTo>
                                  <a:pt x="304" y="43"/>
                                </a:lnTo>
                                <a:lnTo>
                                  <a:pt x="326" y="37"/>
                                </a:lnTo>
                                <a:lnTo>
                                  <a:pt x="346" y="30"/>
                                </a:lnTo>
                                <a:lnTo>
                                  <a:pt x="365" y="22"/>
                                </a:lnTo>
                                <a:lnTo>
                                  <a:pt x="382" y="11"/>
                                </a:lnTo>
                                <a:lnTo>
                                  <a:pt x="398" y="0"/>
                                </a:lnTo>
                                <a:lnTo>
                                  <a:pt x="443" y="60"/>
                                </a:lnTo>
                                <a:lnTo>
                                  <a:pt x="421" y="73"/>
                                </a:lnTo>
                                <a:lnTo>
                                  <a:pt x="396" y="86"/>
                                </a:lnTo>
                                <a:lnTo>
                                  <a:pt x="371" y="96"/>
                                </a:lnTo>
                                <a:lnTo>
                                  <a:pt x="345" y="106"/>
                                </a:lnTo>
                                <a:lnTo>
                                  <a:pt x="319" y="113"/>
                                </a:lnTo>
                                <a:lnTo>
                                  <a:pt x="290" y="118"/>
                                </a:lnTo>
                                <a:lnTo>
                                  <a:pt x="262" y="122"/>
                                </a:lnTo>
                                <a:lnTo>
                                  <a:pt x="234" y="124"/>
                                </a:lnTo>
                                <a:lnTo>
                                  <a:pt x="204" y="124"/>
                                </a:lnTo>
                                <a:lnTo>
                                  <a:pt x="174" y="121"/>
                                </a:lnTo>
                                <a:lnTo>
                                  <a:pt x="145" y="117"/>
                                </a:lnTo>
                                <a:lnTo>
                                  <a:pt x="115" y="110"/>
                                </a:lnTo>
                                <a:lnTo>
                                  <a:pt x="86" y="102"/>
                                </a:lnTo>
                                <a:lnTo>
                                  <a:pt x="56" y="89"/>
                                </a:lnTo>
                                <a:lnTo>
                                  <a:pt x="28" y="76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590040"/>
                            <a:ext cx="255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24">
                                <a:moveTo>
                                  <a:pt x="0" y="59"/>
                                </a:move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62" y="12"/>
                                </a:lnTo>
                                <a:lnTo>
                                  <a:pt x="85" y="24"/>
                                </a:lnTo>
                                <a:lnTo>
                                  <a:pt x="109" y="33"/>
                                </a:lnTo>
                                <a:lnTo>
                                  <a:pt x="134" y="40"/>
                                </a:lnTo>
                                <a:lnTo>
                                  <a:pt x="159" y="45"/>
                                </a:lnTo>
                                <a:lnTo>
                                  <a:pt x="184" y="50"/>
                                </a:lnTo>
                                <a:lnTo>
                                  <a:pt x="209" y="52"/>
                                </a:lnTo>
                                <a:lnTo>
                                  <a:pt x="234" y="52"/>
                                </a:lnTo>
                                <a:lnTo>
                                  <a:pt x="258" y="51"/>
                                </a:lnTo>
                                <a:lnTo>
                                  <a:pt x="282" y="47"/>
                                </a:lnTo>
                                <a:lnTo>
                                  <a:pt x="304" y="43"/>
                                </a:lnTo>
                                <a:lnTo>
                                  <a:pt x="326" y="37"/>
                                </a:lnTo>
                                <a:lnTo>
                                  <a:pt x="346" y="30"/>
                                </a:lnTo>
                                <a:lnTo>
                                  <a:pt x="365" y="22"/>
                                </a:lnTo>
                                <a:lnTo>
                                  <a:pt x="382" y="11"/>
                                </a:lnTo>
                                <a:lnTo>
                                  <a:pt x="398" y="0"/>
                                </a:lnTo>
                                <a:lnTo>
                                  <a:pt x="443" y="60"/>
                                </a:lnTo>
                                <a:lnTo>
                                  <a:pt x="443" y="60"/>
                                </a:lnTo>
                                <a:lnTo>
                                  <a:pt x="421" y="73"/>
                                </a:lnTo>
                                <a:lnTo>
                                  <a:pt x="396" y="86"/>
                                </a:lnTo>
                                <a:lnTo>
                                  <a:pt x="371" y="96"/>
                                </a:lnTo>
                                <a:lnTo>
                                  <a:pt x="345" y="106"/>
                                </a:lnTo>
                                <a:lnTo>
                                  <a:pt x="319" y="113"/>
                                </a:lnTo>
                                <a:lnTo>
                                  <a:pt x="290" y="118"/>
                                </a:lnTo>
                                <a:lnTo>
                                  <a:pt x="262" y="122"/>
                                </a:lnTo>
                                <a:lnTo>
                                  <a:pt x="234" y="124"/>
                                </a:lnTo>
                                <a:lnTo>
                                  <a:pt x="204" y="124"/>
                                </a:lnTo>
                                <a:lnTo>
                                  <a:pt x="174" y="121"/>
                                </a:lnTo>
                                <a:lnTo>
                                  <a:pt x="145" y="117"/>
                                </a:lnTo>
                                <a:lnTo>
                                  <a:pt x="115" y="110"/>
                                </a:lnTo>
                                <a:lnTo>
                                  <a:pt x="86" y="102"/>
                                </a:lnTo>
                                <a:lnTo>
                                  <a:pt x="56" y="89"/>
                                </a:lnTo>
                                <a:lnTo>
                                  <a:pt x="28" y="76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598320"/>
                            <a:ext cx="2059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52" y="0"/>
                                </a:moveTo>
                                <a:lnTo>
                                  <a:pt x="70" y="17"/>
                                </a:lnTo>
                                <a:lnTo>
                                  <a:pt x="88" y="32"/>
                                </a:lnTo>
                                <a:lnTo>
                                  <a:pt x="106" y="46"/>
                                </a:lnTo>
                                <a:lnTo>
                                  <a:pt x="125" y="59"/>
                                </a:lnTo>
                                <a:lnTo>
                                  <a:pt x="144" y="72"/>
                                </a:lnTo>
                                <a:lnTo>
                                  <a:pt x="163" y="83"/>
                                </a:lnTo>
                                <a:lnTo>
                                  <a:pt x="183" y="94"/>
                                </a:lnTo>
                                <a:lnTo>
                                  <a:pt x="202" y="103"/>
                                </a:lnTo>
                                <a:lnTo>
                                  <a:pt x="222" y="111"/>
                                </a:lnTo>
                                <a:lnTo>
                                  <a:pt x="242" y="119"/>
                                </a:lnTo>
                                <a:lnTo>
                                  <a:pt x="261" y="125"/>
                                </a:lnTo>
                                <a:lnTo>
                                  <a:pt x="281" y="130"/>
                                </a:lnTo>
                                <a:lnTo>
                                  <a:pt x="299" y="134"/>
                                </a:lnTo>
                                <a:lnTo>
                                  <a:pt x="319" y="137"/>
                                </a:lnTo>
                                <a:lnTo>
                                  <a:pt x="338" y="141"/>
                                </a:lnTo>
                                <a:lnTo>
                                  <a:pt x="357" y="142"/>
                                </a:lnTo>
                                <a:lnTo>
                                  <a:pt x="355" y="212"/>
                                </a:lnTo>
                                <a:lnTo>
                                  <a:pt x="331" y="210"/>
                                </a:lnTo>
                                <a:lnTo>
                                  <a:pt x="308" y="208"/>
                                </a:lnTo>
                                <a:lnTo>
                                  <a:pt x="284" y="204"/>
                                </a:lnTo>
                                <a:lnTo>
                                  <a:pt x="261" y="200"/>
                                </a:lnTo>
                                <a:lnTo>
                                  <a:pt x="237" y="194"/>
                                </a:lnTo>
                                <a:lnTo>
                                  <a:pt x="213" y="186"/>
                                </a:lnTo>
                                <a:lnTo>
                                  <a:pt x="190" y="179"/>
                                </a:lnTo>
                                <a:lnTo>
                                  <a:pt x="167" y="170"/>
                                </a:lnTo>
                                <a:lnTo>
                                  <a:pt x="145" y="159"/>
                                </a:lnTo>
                                <a:lnTo>
                                  <a:pt x="123" y="148"/>
                                </a:lnTo>
                                <a:lnTo>
                                  <a:pt x="101" y="134"/>
                                </a:lnTo>
                                <a:lnTo>
                                  <a:pt x="80" y="121"/>
                                </a:lnTo>
                                <a:lnTo>
                                  <a:pt x="59" y="105"/>
                                </a:lnTo>
                                <a:lnTo>
                                  <a:pt x="39" y="88"/>
                                </a:lnTo>
                                <a:lnTo>
                                  <a:pt x="19" y="69"/>
                                </a:lnTo>
                                <a:lnTo>
                                  <a:pt x="0" y="49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598320"/>
                            <a:ext cx="2059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52" y="0"/>
                                </a:moveTo>
                                <a:lnTo>
                                  <a:pt x="52" y="0"/>
                                </a:lnTo>
                                <a:lnTo>
                                  <a:pt x="70" y="17"/>
                                </a:lnTo>
                                <a:lnTo>
                                  <a:pt x="88" y="32"/>
                                </a:lnTo>
                                <a:lnTo>
                                  <a:pt x="106" y="46"/>
                                </a:lnTo>
                                <a:lnTo>
                                  <a:pt x="125" y="59"/>
                                </a:lnTo>
                                <a:lnTo>
                                  <a:pt x="144" y="72"/>
                                </a:lnTo>
                                <a:lnTo>
                                  <a:pt x="163" y="83"/>
                                </a:lnTo>
                                <a:lnTo>
                                  <a:pt x="183" y="94"/>
                                </a:lnTo>
                                <a:lnTo>
                                  <a:pt x="202" y="103"/>
                                </a:lnTo>
                                <a:lnTo>
                                  <a:pt x="222" y="111"/>
                                </a:lnTo>
                                <a:lnTo>
                                  <a:pt x="242" y="119"/>
                                </a:lnTo>
                                <a:lnTo>
                                  <a:pt x="261" y="125"/>
                                </a:lnTo>
                                <a:lnTo>
                                  <a:pt x="281" y="130"/>
                                </a:lnTo>
                                <a:lnTo>
                                  <a:pt x="299" y="134"/>
                                </a:lnTo>
                                <a:lnTo>
                                  <a:pt x="319" y="137"/>
                                </a:lnTo>
                                <a:lnTo>
                                  <a:pt x="338" y="141"/>
                                </a:lnTo>
                                <a:lnTo>
                                  <a:pt x="357" y="142"/>
                                </a:lnTo>
                                <a:lnTo>
                                  <a:pt x="355" y="212"/>
                                </a:lnTo>
                                <a:lnTo>
                                  <a:pt x="355" y="212"/>
                                </a:lnTo>
                                <a:lnTo>
                                  <a:pt x="331" y="210"/>
                                </a:lnTo>
                                <a:lnTo>
                                  <a:pt x="308" y="208"/>
                                </a:lnTo>
                                <a:lnTo>
                                  <a:pt x="284" y="204"/>
                                </a:lnTo>
                                <a:lnTo>
                                  <a:pt x="261" y="200"/>
                                </a:lnTo>
                                <a:lnTo>
                                  <a:pt x="237" y="194"/>
                                </a:lnTo>
                                <a:lnTo>
                                  <a:pt x="213" y="186"/>
                                </a:lnTo>
                                <a:lnTo>
                                  <a:pt x="190" y="179"/>
                                </a:lnTo>
                                <a:lnTo>
                                  <a:pt x="167" y="170"/>
                                </a:lnTo>
                                <a:lnTo>
                                  <a:pt x="145" y="159"/>
                                </a:lnTo>
                                <a:lnTo>
                                  <a:pt x="123" y="148"/>
                                </a:lnTo>
                                <a:lnTo>
                                  <a:pt x="101" y="134"/>
                                </a:lnTo>
                                <a:lnTo>
                                  <a:pt x="80" y="121"/>
                                </a:lnTo>
                                <a:lnTo>
                                  <a:pt x="59" y="105"/>
                                </a:lnTo>
                                <a:lnTo>
                                  <a:pt x="39" y="88"/>
                                </a:lnTo>
                                <a:lnTo>
                                  <a:pt x="19" y="69"/>
                                </a:lnTo>
                                <a:lnTo>
                                  <a:pt x="0" y="49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598320"/>
                            <a:ext cx="2059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305" y="0"/>
                                </a:moveTo>
                                <a:lnTo>
                                  <a:pt x="289" y="17"/>
                                </a:lnTo>
                                <a:lnTo>
                                  <a:pt x="271" y="32"/>
                                </a:lnTo>
                                <a:lnTo>
                                  <a:pt x="252" y="46"/>
                                </a:lnTo>
                                <a:lnTo>
                                  <a:pt x="234" y="59"/>
                                </a:lnTo>
                                <a:lnTo>
                                  <a:pt x="215" y="72"/>
                                </a:lnTo>
                                <a:lnTo>
                                  <a:pt x="195" y="83"/>
                                </a:lnTo>
                                <a:lnTo>
                                  <a:pt x="176" y="94"/>
                                </a:lnTo>
                                <a:lnTo>
                                  <a:pt x="156" y="103"/>
                                </a:lnTo>
                                <a:lnTo>
                                  <a:pt x="136" y="111"/>
                                </a:lnTo>
                                <a:lnTo>
                                  <a:pt x="118" y="119"/>
                                </a:lnTo>
                                <a:lnTo>
                                  <a:pt x="98" y="125"/>
                                </a:lnTo>
                                <a:lnTo>
                                  <a:pt x="78" y="130"/>
                                </a:lnTo>
                                <a:lnTo>
                                  <a:pt x="58" y="134"/>
                                </a:lnTo>
                                <a:lnTo>
                                  <a:pt x="39" y="137"/>
                                </a:lnTo>
                                <a:lnTo>
                                  <a:pt x="19" y="141"/>
                                </a:lnTo>
                                <a:lnTo>
                                  <a:pt x="0" y="142"/>
                                </a:lnTo>
                                <a:lnTo>
                                  <a:pt x="1" y="212"/>
                                </a:lnTo>
                                <a:lnTo>
                                  <a:pt x="25" y="210"/>
                                </a:lnTo>
                                <a:lnTo>
                                  <a:pt x="49" y="208"/>
                                </a:lnTo>
                                <a:lnTo>
                                  <a:pt x="74" y="204"/>
                                </a:lnTo>
                                <a:lnTo>
                                  <a:pt x="98" y="200"/>
                                </a:lnTo>
                                <a:lnTo>
                                  <a:pt x="121" y="194"/>
                                </a:lnTo>
                                <a:lnTo>
                                  <a:pt x="145" y="186"/>
                                </a:lnTo>
                                <a:lnTo>
                                  <a:pt x="168" y="179"/>
                                </a:lnTo>
                                <a:lnTo>
                                  <a:pt x="190" y="170"/>
                                </a:lnTo>
                                <a:lnTo>
                                  <a:pt x="213" y="159"/>
                                </a:lnTo>
                                <a:lnTo>
                                  <a:pt x="235" y="148"/>
                                </a:lnTo>
                                <a:lnTo>
                                  <a:pt x="256" y="134"/>
                                </a:lnTo>
                                <a:lnTo>
                                  <a:pt x="277" y="121"/>
                                </a:lnTo>
                                <a:lnTo>
                                  <a:pt x="298" y="105"/>
                                </a:lnTo>
                                <a:lnTo>
                                  <a:pt x="318" y="88"/>
                                </a:lnTo>
                                <a:lnTo>
                                  <a:pt x="338" y="69"/>
                                </a:lnTo>
                                <a:lnTo>
                                  <a:pt x="357" y="49"/>
                                </a:lnTo>
                                <a:lnTo>
                                  <a:pt x="3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598320"/>
                            <a:ext cx="2059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305" y="0"/>
                                </a:moveTo>
                                <a:lnTo>
                                  <a:pt x="305" y="0"/>
                                </a:lnTo>
                                <a:lnTo>
                                  <a:pt x="289" y="17"/>
                                </a:lnTo>
                                <a:lnTo>
                                  <a:pt x="271" y="32"/>
                                </a:lnTo>
                                <a:lnTo>
                                  <a:pt x="252" y="46"/>
                                </a:lnTo>
                                <a:lnTo>
                                  <a:pt x="234" y="59"/>
                                </a:lnTo>
                                <a:lnTo>
                                  <a:pt x="215" y="72"/>
                                </a:lnTo>
                                <a:lnTo>
                                  <a:pt x="195" y="83"/>
                                </a:lnTo>
                                <a:lnTo>
                                  <a:pt x="176" y="94"/>
                                </a:lnTo>
                                <a:lnTo>
                                  <a:pt x="156" y="103"/>
                                </a:lnTo>
                                <a:lnTo>
                                  <a:pt x="136" y="111"/>
                                </a:lnTo>
                                <a:lnTo>
                                  <a:pt x="118" y="119"/>
                                </a:lnTo>
                                <a:lnTo>
                                  <a:pt x="98" y="125"/>
                                </a:lnTo>
                                <a:lnTo>
                                  <a:pt x="78" y="130"/>
                                </a:lnTo>
                                <a:lnTo>
                                  <a:pt x="58" y="134"/>
                                </a:lnTo>
                                <a:lnTo>
                                  <a:pt x="39" y="137"/>
                                </a:lnTo>
                                <a:lnTo>
                                  <a:pt x="19" y="141"/>
                                </a:lnTo>
                                <a:lnTo>
                                  <a:pt x="0" y="142"/>
                                </a:lnTo>
                                <a:lnTo>
                                  <a:pt x="1" y="212"/>
                                </a:lnTo>
                                <a:lnTo>
                                  <a:pt x="1" y="212"/>
                                </a:lnTo>
                                <a:lnTo>
                                  <a:pt x="25" y="210"/>
                                </a:lnTo>
                                <a:lnTo>
                                  <a:pt x="49" y="208"/>
                                </a:lnTo>
                                <a:lnTo>
                                  <a:pt x="74" y="204"/>
                                </a:lnTo>
                                <a:lnTo>
                                  <a:pt x="98" y="200"/>
                                </a:lnTo>
                                <a:lnTo>
                                  <a:pt x="121" y="194"/>
                                </a:lnTo>
                                <a:lnTo>
                                  <a:pt x="145" y="186"/>
                                </a:lnTo>
                                <a:lnTo>
                                  <a:pt x="168" y="179"/>
                                </a:lnTo>
                                <a:lnTo>
                                  <a:pt x="190" y="170"/>
                                </a:lnTo>
                                <a:lnTo>
                                  <a:pt x="213" y="159"/>
                                </a:lnTo>
                                <a:lnTo>
                                  <a:pt x="235" y="148"/>
                                </a:lnTo>
                                <a:lnTo>
                                  <a:pt x="256" y="134"/>
                                </a:lnTo>
                                <a:lnTo>
                                  <a:pt x="277" y="121"/>
                                </a:lnTo>
                                <a:lnTo>
                                  <a:pt x="298" y="105"/>
                                </a:lnTo>
                                <a:lnTo>
                                  <a:pt x="318" y="88"/>
                                </a:lnTo>
                                <a:lnTo>
                                  <a:pt x="338" y="69"/>
                                </a:lnTo>
                                <a:lnTo>
                                  <a:pt x="357" y="49"/>
                                </a:lnTo>
                                <a:lnTo>
                                  <a:pt x="30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612000"/>
                            <a:ext cx="432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5">
                                <a:moveTo>
                                  <a:pt x="11" y="7"/>
                                </a:moveTo>
                                <a:lnTo>
                                  <a:pt x="6" y="6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1"/>
                                </a:lnTo>
                                <a:lnTo>
                                  <a:pt x="12" y="52"/>
                                </a:lnTo>
                                <a:lnTo>
                                  <a:pt x="0" y="49"/>
                                </a:lnTo>
                                <a:lnTo>
                                  <a:pt x="11" y="7"/>
                                </a:lnTo>
                                <a:close/>
                                <a:moveTo>
                                  <a:pt x="41" y="20"/>
                                </a:moveTo>
                                <a:lnTo>
                                  <a:pt x="36" y="19"/>
                                </a:lnTo>
                                <a:lnTo>
                                  <a:pt x="38" y="10"/>
                                </a:lnTo>
                                <a:lnTo>
                                  <a:pt x="49" y="10"/>
                                </a:lnTo>
                                <a:lnTo>
                                  <a:pt x="55" y="13"/>
                                </a:lnTo>
                                <a:lnTo>
                                  <a:pt x="46" y="65"/>
                                </a:lnTo>
                                <a:lnTo>
                                  <a:pt x="33" y="61"/>
                                </a:lnTo>
                                <a:lnTo>
                                  <a:pt x="41" y="20"/>
                                </a:lnTo>
                                <a:close/>
                                <a:moveTo>
                                  <a:pt x="62" y="36"/>
                                </a:moveTo>
                                <a:lnTo>
                                  <a:pt x="75" y="40"/>
                                </a:lnTo>
                                <a:lnTo>
                                  <a:pt x="75" y="46"/>
                                </a:lnTo>
                                <a:lnTo>
                                  <a:pt x="60" y="44"/>
                                </a:lnTo>
                                <a:lnTo>
                                  <a:pt x="6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624240"/>
                            <a:ext cx="80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60">
                                <a:moveTo>
                                  <a:pt x="6" y="11"/>
                                </a:moveTo>
                                <a:lnTo>
                                  <a:pt x="0" y="11"/>
                                </a:lnTo>
                                <a:lnTo>
                                  <a:pt x="0" y="3"/>
                                </a:lnTo>
                                <a:lnTo>
                                  <a:pt x="12" y="2"/>
                                </a:lnTo>
                                <a:lnTo>
                                  <a:pt x="19" y="3"/>
                                </a:lnTo>
                                <a:lnTo>
                                  <a:pt x="13" y="56"/>
                                </a:lnTo>
                                <a:lnTo>
                                  <a:pt x="0" y="54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42" y="14"/>
                                </a:moveTo>
                                <a:lnTo>
                                  <a:pt x="40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14"/>
                                </a:lnTo>
                                <a:lnTo>
                                  <a:pt x="42" y="14"/>
                                </a:lnTo>
                                <a:close/>
                                <a:moveTo>
                                  <a:pt x="37" y="7"/>
                                </a:moveTo>
                                <a:lnTo>
                                  <a:pt x="52" y="7"/>
                                </a:lnTo>
                                <a:lnTo>
                                  <a:pt x="60" y="14"/>
                                </a:lnTo>
                                <a:lnTo>
                                  <a:pt x="58" y="53"/>
                                </a:lnTo>
                                <a:lnTo>
                                  <a:pt x="50" y="59"/>
                                </a:lnTo>
                                <a:lnTo>
                                  <a:pt x="36" y="59"/>
                                </a:lnTo>
                                <a:lnTo>
                                  <a:pt x="28" y="51"/>
                                </a:lnTo>
                                <a:lnTo>
                                  <a:pt x="29" y="14"/>
                                </a:lnTo>
                                <a:lnTo>
                                  <a:pt x="37" y="7"/>
                                </a:lnTo>
                                <a:close/>
                                <a:moveTo>
                                  <a:pt x="60" y="29"/>
                                </a:moveTo>
                                <a:lnTo>
                                  <a:pt x="73" y="29"/>
                                </a:lnTo>
                                <a:lnTo>
                                  <a:pt x="73" y="35"/>
                                </a:lnTo>
                                <a:lnTo>
                                  <a:pt x="60" y="35"/>
                                </a:lnTo>
                                <a:lnTo>
                                  <a:pt x="60" y="29"/>
                                </a:lnTo>
                                <a:close/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76" y="8"/>
                                </a:lnTo>
                                <a:lnTo>
                                  <a:pt x="85" y="7"/>
                                </a:lnTo>
                                <a:lnTo>
                                  <a:pt x="94" y="7"/>
                                </a:lnTo>
                                <a:lnTo>
                                  <a:pt x="98" y="59"/>
                                </a:lnTo>
                                <a:lnTo>
                                  <a:pt x="85" y="60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122" y="11"/>
                                </a:moveTo>
                                <a:lnTo>
                                  <a:pt x="118" y="13"/>
                                </a:lnTo>
                                <a:lnTo>
                                  <a:pt x="119" y="23"/>
                                </a:lnTo>
                                <a:lnTo>
                                  <a:pt x="124" y="23"/>
                                </a:lnTo>
                                <a:lnTo>
                                  <a:pt x="122" y="11"/>
                                </a:lnTo>
                                <a:close/>
                                <a:moveTo>
                                  <a:pt x="125" y="32"/>
                                </a:moveTo>
                                <a:lnTo>
                                  <a:pt x="116" y="34"/>
                                </a:lnTo>
                                <a:lnTo>
                                  <a:pt x="107" y="27"/>
                                </a:lnTo>
                                <a:lnTo>
                                  <a:pt x="104" y="11"/>
                                </a:lnTo>
                                <a:lnTo>
                                  <a:pt x="111" y="3"/>
                                </a:lnTo>
                                <a:lnTo>
                                  <a:pt x="125" y="0"/>
                                </a:lnTo>
                                <a:lnTo>
                                  <a:pt x="135" y="8"/>
                                </a:lnTo>
                                <a:lnTo>
                                  <a:pt x="140" y="45"/>
                                </a:lnTo>
                                <a:lnTo>
                                  <a:pt x="134" y="53"/>
                                </a:lnTo>
                                <a:lnTo>
                                  <a:pt x="119" y="56"/>
                                </a:lnTo>
                                <a:lnTo>
                                  <a:pt x="109" y="50"/>
                                </a:lnTo>
                                <a:lnTo>
                                  <a:pt x="109" y="38"/>
                                </a:lnTo>
                                <a:lnTo>
                                  <a:pt x="121" y="37"/>
                                </a:lnTo>
                                <a:lnTo>
                                  <a:pt x="122" y="45"/>
                                </a:lnTo>
                                <a:lnTo>
                                  <a:pt x="127" y="45"/>
                                </a:lnTo>
                                <a:lnTo>
                                  <a:pt x="125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619920"/>
                            <a:ext cx="172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8">
                                <a:moveTo>
                                  <a:pt x="20" y="12"/>
                                </a:moveTo>
                                <a:lnTo>
                                  <a:pt x="13" y="14"/>
                                </a:lnTo>
                                <a:lnTo>
                                  <a:pt x="14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4"/>
                                </a:lnTo>
                                <a:lnTo>
                                  <a:pt x="27" y="0"/>
                                </a:lnTo>
                                <a:lnTo>
                                  <a:pt x="30" y="10"/>
                                </a:lnTo>
                                <a:lnTo>
                                  <a:pt x="26" y="55"/>
                                </a:lnTo>
                                <a:lnTo>
                                  <a:pt x="13" y="58"/>
                                </a:lnTo>
                                <a:lnTo>
                                  <a:pt x="2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612720"/>
                            <a:ext cx="1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0">
                                <a:moveTo>
                                  <a:pt x="21" y="15"/>
                                </a:moveTo>
                                <a:lnTo>
                                  <a:pt x="15" y="16"/>
                                </a:lnTo>
                                <a:lnTo>
                                  <a:pt x="16" y="21"/>
                                </a:lnTo>
                                <a:lnTo>
                                  <a:pt x="4" y="24"/>
                                </a:lnTo>
                                <a:lnTo>
                                  <a:pt x="0" y="9"/>
                                </a:lnTo>
                                <a:lnTo>
                                  <a:pt x="27" y="0"/>
                                </a:lnTo>
                                <a:lnTo>
                                  <a:pt x="30" y="9"/>
                                </a:lnTo>
                                <a:lnTo>
                                  <a:pt x="30" y="56"/>
                                </a:lnTo>
                                <a:lnTo>
                                  <a:pt x="18" y="60"/>
                                </a:lnTo>
                                <a:lnTo>
                                  <a:pt x="2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61200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2">
                                <a:moveTo>
                                  <a:pt x="11" y="7"/>
                                </a:moveTo>
                                <a:lnTo>
                                  <a:pt x="6" y="6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1"/>
                                </a:lnTo>
                                <a:lnTo>
                                  <a:pt x="12" y="52"/>
                                </a:lnTo>
                                <a:lnTo>
                                  <a:pt x="0" y="49"/>
                                </a:lnTo>
                                <a:lnTo>
                                  <a:pt x="11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17760"/>
                            <a:ext cx="122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5">
                                <a:moveTo>
                                  <a:pt x="8" y="10"/>
                                </a:moveTo>
                                <a:lnTo>
                                  <a:pt x="3" y="9"/>
                                </a:lnTo>
                                <a:lnTo>
                                  <a:pt x="5" y="0"/>
                                </a:lnTo>
                                <a:lnTo>
                                  <a:pt x="16" y="0"/>
                                </a:lnTo>
                                <a:lnTo>
                                  <a:pt x="22" y="3"/>
                                </a:lnTo>
                                <a:lnTo>
                                  <a:pt x="13" y="55"/>
                                </a:lnTo>
                                <a:lnTo>
                                  <a:pt x="0" y="51"/>
                                </a:lnTo>
                                <a:lnTo>
                                  <a:pt x="8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63360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2" y="0"/>
                                </a:moveTo>
                                <a:lnTo>
                                  <a:pt x="15" y="4"/>
                                </a:lnTo>
                                <a:lnTo>
                                  <a:pt x="15" y="10"/>
                                </a:lnTo>
                                <a:lnTo>
                                  <a:pt x="0" y="8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625320"/>
                            <a:ext cx="108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4">
                                <a:moveTo>
                                  <a:pt x="6" y="9"/>
                                </a:moveTo>
                                <a:lnTo>
                                  <a:pt x="0" y="9"/>
                                </a:lnTo>
                                <a:lnTo>
                                  <a:pt x="0" y="1"/>
                                </a:lnTo>
                                <a:lnTo>
                                  <a:pt x="12" y="0"/>
                                </a:lnTo>
                                <a:lnTo>
                                  <a:pt x="19" y="1"/>
                                </a:lnTo>
                                <a:lnTo>
                                  <a:pt x="13" y="54"/>
                                </a:lnTo>
                                <a:lnTo>
                                  <a:pt x="0" y="52"/>
                                </a:lnTo>
                                <a:lnTo>
                                  <a:pt x="6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632520"/>
                            <a:ext cx="3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6">
                                <a:moveTo>
                                  <a:pt x="2" y="0"/>
                                </a:moveTo>
                                <a:lnTo>
                                  <a:pt x="0" y="36"/>
                                </a:lnTo>
                                <a:lnTo>
                                  <a:pt x="5" y="36"/>
                                </a:lnTo>
                                <a:lnTo>
                                  <a:pt x="7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27840"/>
                            <a:ext cx="18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2">
                                <a:moveTo>
                                  <a:pt x="9" y="0"/>
                                </a:moveTo>
                                <a:lnTo>
                                  <a:pt x="24" y="0"/>
                                </a:lnTo>
                                <a:lnTo>
                                  <a:pt x="32" y="7"/>
                                </a:lnTo>
                                <a:lnTo>
                                  <a:pt x="30" y="46"/>
                                </a:lnTo>
                                <a:lnTo>
                                  <a:pt x="22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44"/>
                                </a:lnTo>
                                <a:lnTo>
                                  <a:pt x="1" y="7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641520"/>
                            <a:ext cx="6840" cy="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627840"/>
                            <a:ext cx="12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3">
                                <a:moveTo>
                                  <a:pt x="6" y="7"/>
                                </a:moveTo>
                                <a:lnTo>
                                  <a:pt x="0" y="7"/>
                                </a:lnTo>
                                <a:lnTo>
                                  <a:pt x="0" y="1"/>
                                </a:lnTo>
                                <a:lnTo>
                                  <a:pt x="9" y="0"/>
                                </a:lnTo>
                                <a:lnTo>
                                  <a:pt x="18" y="0"/>
                                </a:lnTo>
                                <a:lnTo>
                                  <a:pt x="22" y="52"/>
                                </a:lnTo>
                                <a:lnTo>
                                  <a:pt x="9" y="53"/>
                                </a:lnTo>
                                <a:lnTo>
                                  <a:pt x="6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3072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2">
                                <a:moveTo>
                                  <a:pt x="4" y="0"/>
                                </a:moveTo>
                                <a:lnTo>
                                  <a:pt x="0" y="2"/>
                                </a:lnTo>
                                <a:lnTo>
                                  <a:pt x="1" y="12"/>
                                </a:lnTo>
                                <a:lnTo>
                                  <a:pt x="6" y="12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624240"/>
                            <a:ext cx="20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56">
                                <a:moveTo>
                                  <a:pt x="21" y="32"/>
                                </a:moveTo>
                                <a:lnTo>
                                  <a:pt x="12" y="34"/>
                                </a:lnTo>
                                <a:lnTo>
                                  <a:pt x="3" y="27"/>
                                </a:lnTo>
                                <a:lnTo>
                                  <a:pt x="0" y="11"/>
                                </a:lnTo>
                                <a:lnTo>
                                  <a:pt x="7" y="3"/>
                                </a:lnTo>
                                <a:lnTo>
                                  <a:pt x="21" y="0"/>
                                </a:lnTo>
                                <a:lnTo>
                                  <a:pt x="31" y="8"/>
                                </a:lnTo>
                                <a:lnTo>
                                  <a:pt x="36" y="45"/>
                                </a:lnTo>
                                <a:lnTo>
                                  <a:pt x="30" y="53"/>
                                </a:lnTo>
                                <a:lnTo>
                                  <a:pt x="15" y="56"/>
                                </a:lnTo>
                                <a:lnTo>
                                  <a:pt x="5" y="50"/>
                                </a:lnTo>
                                <a:lnTo>
                                  <a:pt x="5" y="38"/>
                                </a:lnTo>
                                <a:lnTo>
                                  <a:pt x="17" y="37"/>
                                </a:lnTo>
                                <a:lnTo>
                                  <a:pt x="18" y="45"/>
                                </a:lnTo>
                                <a:lnTo>
                                  <a:pt x="23" y="45"/>
                                </a:lnTo>
                                <a:lnTo>
                                  <a:pt x="21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619920"/>
                            <a:ext cx="172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8">
                                <a:moveTo>
                                  <a:pt x="20" y="12"/>
                                </a:moveTo>
                                <a:lnTo>
                                  <a:pt x="13" y="14"/>
                                </a:lnTo>
                                <a:lnTo>
                                  <a:pt x="14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4"/>
                                </a:lnTo>
                                <a:lnTo>
                                  <a:pt x="27" y="0"/>
                                </a:lnTo>
                                <a:lnTo>
                                  <a:pt x="30" y="10"/>
                                </a:lnTo>
                                <a:lnTo>
                                  <a:pt x="26" y="55"/>
                                </a:lnTo>
                                <a:lnTo>
                                  <a:pt x="13" y="58"/>
                                </a:lnTo>
                                <a:lnTo>
                                  <a:pt x="2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612720"/>
                            <a:ext cx="1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0">
                                <a:moveTo>
                                  <a:pt x="21" y="15"/>
                                </a:moveTo>
                                <a:lnTo>
                                  <a:pt x="15" y="16"/>
                                </a:lnTo>
                                <a:lnTo>
                                  <a:pt x="16" y="21"/>
                                </a:lnTo>
                                <a:lnTo>
                                  <a:pt x="4" y="24"/>
                                </a:lnTo>
                                <a:lnTo>
                                  <a:pt x="0" y="9"/>
                                </a:lnTo>
                                <a:lnTo>
                                  <a:pt x="27" y="0"/>
                                </a:lnTo>
                                <a:lnTo>
                                  <a:pt x="30" y="9"/>
                                </a:lnTo>
                                <a:lnTo>
                                  <a:pt x="30" y="56"/>
                                </a:lnTo>
                                <a:lnTo>
                                  <a:pt x="18" y="60"/>
                                </a:lnTo>
                                <a:lnTo>
                                  <a:pt x="21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612000"/>
                            <a:ext cx="342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87">
                                <a:moveTo>
                                  <a:pt x="25" y="33"/>
                                </a:moveTo>
                                <a:lnTo>
                                  <a:pt x="38" y="13"/>
                                </a:lnTo>
                                <a:lnTo>
                                  <a:pt x="46" y="20"/>
                                </a:lnTo>
                                <a:lnTo>
                                  <a:pt x="25" y="68"/>
                                </a:lnTo>
                                <a:lnTo>
                                  <a:pt x="18" y="6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15" y="58"/>
                                </a:lnTo>
                                <a:lnTo>
                                  <a:pt x="12" y="55"/>
                                </a:lnTo>
                                <a:lnTo>
                                  <a:pt x="21" y="23"/>
                                </a:lnTo>
                                <a:lnTo>
                                  <a:pt x="21" y="23"/>
                                </a:lnTo>
                                <a:lnTo>
                                  <a:pt x="9" y="52"/>
                                </a:lnTo>
                                <a:lnTo>
                                  <a:pt x="0" y="46"/>
                                </a:lnTo>
                                <a:lnTo>
                                  <a:pt x="21" y="0"/>
                                </a:lnTo>
                                <a:lnTo>
                                  <a:pt x="32" y="7"/>
                                </a:lnTo>
                                <a:lnTo>
                                  <a:pt x="24" y="33"/>
                                </a:lnTo>
                                <a:lnTo>
                                  <a:pt x="25" y="33"/>
                                </a:lnTo>
                                <a:close/>
                                <a:moveTo>
                                  <a:pt x="51" y="43"/>
                                </a:moveTo>
                                <a:lnTo>
                                  <a:pt x="41" y="61"/>
                                </a:lnTo>
                                <a:lnTo>
                                  <a:pt x="45" y="65"/>
                                </a:lnTo>
                                <a:lnTo>
                                  <a:pt x="51" y="43"/>
                                </a:lnTo>
                                <a:lnTo>
                                  <a:pt x="51" y="43"/>
                                </a:lnTo>
                                <a:close/>
                                <a:moveTo>
                                  <a:pt x="42" y="74"/>
                                </a:moveTo>
                                <a:lnTo>
                                  <a:pt x="38" y="71"/>
                                </a:lnTo>
                                <a:lnTo>
                                  <a:pt x="36" y="77"/>
                                </a:lnTo>
                                <a:lnTo>
                                  <a:pt x="27" y="73"/>
                                </a:lnTo>
                                <a:lnTo>
                                  <a:pt x="49" y="28"/>
                                </a:lnTo>
                                <a:lnTo>
                                  <a:pt x="60" y="36"/>
                                </a:lnTo>
                                <a:lnTo>
                                  <a:pt x="51" y="87"/>
                                </a:lnTo>
                                <a:lnTo>
                                  <a:pt x="42" y="82"/>
                                </a:lnTo>
                                <a:lnTo>
                                  <a:pt x="42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63612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9" y="0"/>
                                </a:moveTo>
                                <a:lnTo>
                                  <a:pt x="27" y="11"/>
                                </a:lnTo>
                                <a:lnTo>
                                  <a:pt x="24" y="20"/>
                                </a:lnTo>
                                <a:lnTo>
                                  <a:pt x="19" y="17"/>
                                </a:lnTo>
                                <a:lnTo>
                                  <a:pt x="8" y="57"/>
                                </a:lnTo>
                                <a:lnTo>
                                  <a:pt x="0" y="51"/>
                                </a:lnTo>
                                <a:lnTo>
                                  <a:pt x="11" y="13"/>
                                </a:lnTo>
                                <a:lnTo>
                                  <a:pt x="6" y="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46560"/>
                            <a:ext cx="381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5">
                                <a:moveTo>
                                  <a:pt x="14" y="12"/>
                                </a:moveTo>
                                <a:lnTo>
                                  <a:pt x="7" y="42"/>
                                </a:lnTo>
                                <a:lnTo>
                                  <a:pt x="10" y="45"/>
                                </a:lnTo>
                                <a:lnTo>
                                  <a:pt x="18" y="13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4" y="0"/>
                                </a:moveTo>
                                <a:lnTo>
                                  <a:pt x="24" y="6"/>
                                </a:lnTo>
                                <a:lnTo>
                                  <a:pt x="27" y="16"/>
                                </a:lnTo>
                                <a:lnTo>
                                  <a:pt x="19" y="51"/>
                                </a:lnTo>
                                <a:lnTo>
                                  <a:pt x="12" y="56"/>
                                </a:lnTo>
                                <a:lnTo>
                                  <a:pt x="3" y="49"/>
                                </a:lnTo>
                                <a:lnTo>
                                  <a:pt x="0" y="40"/>
                                </a:lnTo>
                                <a:lnTo>
                                  <a:pt x="6" y="6"/>
                                </a:lnTo>
                                <a:lnTo>
                                  <a:pt x="14" y="0"/>
                                </a:lnTo>
                                <a:close/>
                                <a:moveTo>
                                  <a:pt x="59" y="30"/>
                                </a:moveTo>
                                <a:lnTo>
                                  <a:pt x="54" y="29"/>
                                </a:lnTo>
                                <a:lnTo>
                                  <a:pt x="46" y="63"/>
                                </a:lnTo>
                                <a:lnTo>
                                  <a:pt x="49" y="64"/>
                                </a:lnTo>
                                <a:lnTo>
                                  <a:pt x="52" y="56"/>
                                </a:lnTo>
                                <a:lnTo>
                                  <a:pt x="49" y="56"/>
                                </a:lnTo>
                                <a:lnTo>
                                  <a:pt x="52" y="45"/>
                                </a:lnTo>
                                <a:lnTo>
                                  <a:pt x="64" y="51"/>
                                </a:lnTo>
                                <a:lnTo>
                                  <a:pt x="58" y="70"/>
                                </a:lnTo>
                                <a:lnTo>
                                  <a:pt x="51" y="75"/>
                                </a:lnTo>
                                <a:lnTo>
                                  <a:pt x="42" y="70"/>
                                </a:lnTo>
                                <a:lnTo>
                                  <a:pt x="37" y="61"/>
                                </a:lnTo>
                                <a:lnTo>
                                  <a:pt x="46" y="22"/>
                                </a:lnTo>
                                <a:lnTo>
                                  <a:pt x="54" y="18"/>
                                </a:lnTo>
                                <a:lnTo>
                                  <a:pt x="64" y="22"/>
                                </a:lnTo>
                                <a:lnTo>
                                  <a:pt x="67" y="34"/>
                                </a:lnTo>
                                <a:lnTo>
                                  <a:pt x="64" y="45"/>
                                </a:lnTo>
                                <a:lnTo>
                                  <a:pt x="55" y="42"/>
                                </a:lnTo>
                                <a:lnTo>
                                  <a:pt x="59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62400"/>
                            <a:ext cx="158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3">
                                <a:moveTo>
                                  <a:pt x="21" y="16"/>
                                </a:moveTo>
                                <a:lnTo>
                                  <a:pt x="15" y="15"/>
                                </a:lnTo>
                                <a:lnTo>
                                  <a:pt x="14" y="26"/>
                                </a:lnTo>
                                <a:lnTo>
                                  <a:pt x="17" y="27"/>
                                </a:lnTo>
                                <a:lnTo>
                                  <a:pt x="21" y="16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12" y="37"/>
                                </a:lnTo>
                                <a:lnTo>
                                  <a:pt x="7" y="58"/>
                                </a:lnTo>
                                <a:lnTo>
                                  <a:pt x="0" y="54"/>
                                </a:lnTo>
                                <a:lnTo>
                                  <a:pt x="9" y="0"/>
                                </a:lnTo>
                                <a:lnTo>
                                  <a:pt x="24" y="7"/>
                                </a:lnTo>
                                <a:lnTo>
                                  <a:pt x="28" y="16"/>
                                </a:lnTo>
                                <a:lnTo>
                                  <a:pt x="25" y="31"/>
                                </a:lnTo>
                                <a:lnTo>
                                  <a:pt x="21" y="34"/>
                                </a:lnTo>
                                <a:lnTo>
                                  <a:pt x="24" y="40"/>
                                </a:lnTo>
                                <a:lnTo>
                                  <a:pt x="21" y="63"/>
                                </a:lnTo>
                                <a:lnTo>
                                  <a:pt x="11" y="60"/>
                                </a:lnTo>
                                <a:lnTo>
                                  <a:pt x="15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70680"/>
                            <a:ext cx="16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7">
                                <a:moveTo>
                                  <a:pt x="17" y="11"/>
                                </a:moveTo>
                                <a:lnTo>
                                  <a:pt x="9" y="45"/>
                                </a:lnTo>
                                <a:lnTo>
                                  <a:pt x="13" y="47"/>
                                </a:lnTo>
                                <a:lnTo>
                                  <a:pt x="20" y="11"/>
                                </a:lnTo>
                                <a:lnTo>
                                  <a:pt x="17" y="11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24" y="3"/>
                                </a:lnTo>
                                <a:lnTo>
                                  <a:pt x="29" y="13"/>
                                </a:lnTo>
                                <a:lnTo>
                                  <a:pt x="23" y="51"/>
                                </a:lnTo>
                                <a:lnTo>
                                  <a:pt x="15" y="57"/>
                                </a:lnTo>
                                <a:lnTo>
                                  <a:pt x="5" y="54"/>
                                </a:lnTo>
                                <a:lnTo>
                                  <a:pt x="0" y="45"/>
                                </a:lnTo>
                                <a:lnTo>
                                  <a:pt x="6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67500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18" y="13"/>
                                </a:moveTo>
                                <a:lnTo>
                                  <a:pt x="15" y="12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6"/>
                                </a:lnTo>
                                <a:lnTo>
                                  <a:pt x="21" y="52"/>
                                </a:lnTo>
                                <a:lnTo>
                                  <a:pt x="15" y="57"/>
                                </a:lnTo>
                                <a:lnTo>
                                  <a:pt x="4" y="54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0" y="39"/>
                                </a:lnTo>
                                <a:lnTo>
                                  <a:pt x="7" y="46"/>
                                </a:lnTo>
                                <a:lnTo>
                                  <a:pt x="13" y="46"/>
                                </a:lnTo>
                                <a:lnTo>
                                  <a:pt x="15" y="36"/>
                                </a:lnTo>
                                <a:lnTo>
                                  <a:pt x="7" y="33"/>
                                </a:lnTo>
                                <a:lnTo>
                                  <a:pt x="3" y="22"/>
                                </a:lnTo>
                                <a:lnTo>
                                  <a:pt x="4" y="6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6" y="21"/>
                                </a:lnTo>
                                <a:lnTo>
                                  <a:pt x="1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678240"/>
                            <a:ext cx="151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8">
                                <a:moveTo>
                                  <a:pt x="18" y="13"/>
                                </a:moveTo>
                                <a:lnTo>
                                  <a:pt x="14" y="11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5"/>
                                </a:lnTo>
                                <a:lnTo>
                                  <a:pt x="22" y="52"/>
                                </a:lnTo>
                                <a:lnTo>
                                  <a:pt x="16" y="58"/>
                                </a:lnTo>
                                <a:lnTo>
                                  <a:pt x="4" y="55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1" y="38"/>
                                </a:lnTo>
                                <a:lnTo>
                                  <a:pt x="10" y="46"/>
                                </a:lnTo>
                                <a:lnTo>
                                  <a:pt x="14" y="47"/>
                                </a:lnTo>
                                <a:lnTo>
                                  <a:pt x="16" y="35"/>
                                </a:lnTo>
                                <a:lnTo>
                                  <a:pt x="8" y="34"/>
                                </a:lnTo>
                                <a:lnTo>
                                  <a:pt x="3" y="23"/>
                                </a:lnTo>
                                <a:lnTo>
                                  <a:pt x="7" y="7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8" y="20"/>
                                </a:lnTo>
                                <a:lnTo>
                                  <a:pt x="1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81840"/>
                            <a:ext cx="15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5">
                                <a:moveTo>
                                  <a:pt x="13" y="10"/>
                                </a:moveTo>
                                <a:lnTo>
                                  <a:pt x="9" y="43"/>
                                </a:lnTo>
                                <a:lnTo>
                                  <a:pt x="13" y="45"/>
                                </a:lnTo>
                                <a:lnTo>
                                  <a:pt x="16" y="10"/>
                                </a:lnTo>
                                <a:lnTo>
                                  <a:pt x="13" y="10"/>
                                </a:lnTo>
                                <a:close/>
                                <a:moveTo>
                                  <a:pt x="10" y="0"/>
                                </a:moveTo>
                                <a:lnTo>
                                  <a:pt x="20" y="1"/>
                                </a:lnTo>
                                <a:lnTo>
                                  <a:pt x="27" y="10"/>
                                </a:lnTo>
                                <a:lnTo>
                                  <a:pt x="21" y="48"/>
                                </a:lnTo>
                                <a:lnTo>
                                  <a:pt x="15" y="55"/>
                                </a:lnTo>
                                <a:lnTo>
                                  <a:pt x="6" y="54"/>
                                </a:lnTo>
                                <a:lnTo>
                                  <a:pt x="0" y="45"/>
                                </a:lnTo>
                                <a:lnTo>
                                  <a:pt x="4" y="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612000"/>
                            <a:ext cx="259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8">
                                <a:moveTo>
                                  <a:pt x="25" y="33"/>
                                </a:moveTo>
                                <a:lnTo>
                                  <a:pt x="38" y="13"/>
                                </a:lnTo>
                                <a:lnTo>
                                  <a:pt x="46" y="20"/>
                                </a:lnTo>
                                <a:lnTo>
                                  <a:pt x="25" y="68"/>
                                </a:lnTo>
                                <a:lnTo>
                                  <a:pt x="18" y="6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15" y="58"/>
                                </a:lnTo>
                                <a:lnTo>
                                  <a:pt x="12" y="55"/>
                                </a:lnTo>
                                <a:lnTo>
                                  <a:pt x="21" y="23"/>
                                </a:lnTo>
                                <a:lnTo>
                                  <a:pt x="21" y="23"/>
                                </a:lnTo>
                                <a:lnTo>
                                  <a:pt x="9" y="52"/>
                                </a:lnTo>
                                <a:lnTo>
                                  <a:pt x="0" y="46"/>
                                </a:lnTo>
                                <a:lnTo>
                                  <a:pt x="21" y="0"/>
                                </a:lnTo>
                                <a:lnTo>
                                  <a:pt x="32" y="7"/>
                                </a:lnTo>
                                <a:lnTo>
                                  <a:pt x="24" y="33"/>
                                </a:lnTo>
                                <a:lnTo>
                                  <a:pt x="25" y="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637560"/>
                            <a:ext cx="5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2">
                                <a:moveTo>
                                  <a:pt x="10" y="0"/>
                                </a:moveTo>
                                <a:lnTo>
                                  <a:pt x="0" y="18"/>
                                </a:lnTo>
                                <a:lnTo>
                                  <a:pt x="4" y="22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628560"/>
                            <a:ext cx="18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9">
                                <a:moveTo>
                                  <a:pt x="15" y="46"/>
                                </a:moveTo>
                                <a:lnTo>
                                  <a:pt x="11" y="43"/>
                                </a:lnTo>
                                <a:lnTo>
                                  <a:pt x="9" y="49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lnTo>
                                  <a:pt x="33" y="8"/>
                                </a:lnTo>
                                <a:lnTo>
                                  <a:pt x="24" y="59"/>
                                </a:lnTo>
                                <a:lnTo>
                                  <a:pt x="15" y="54"/>
                                </a:lnTo>
                                <a:lnTo>
                                  <a:pt x="15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63612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9" y="0"/>
                                </a:moveTo>
                                <a:lnTo>
                                  <a:pt x="27" y="11"/>
                                </a:lnTo>
                                <a:lnTo>
                                  <a:pt x="24" y="20"/>
                                </a:lnTo>
                                <a:lnTo>
                                  <a:pt x="19" y="17"/>
                                </a:lnTo>
                                <a:lnTo>
                                  <a:pt x="8" y="57"/>
                                </a:lnTo>
                                <a:lnTo>
                                  <a:pt x="0" y="51"/>
                                </a:lnTo>
                                <a:lnTo>
                                  <a:pt x="11" y="13"/>
                                </a:lnTo>
                                <a:lnTo>
                                  <a:pt x="6" y="9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53400"/>
                            <a:ext cx="5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3">
                                <a:moveTo>
                                  <a:pt x="7" y="0"/>
                                </a:moveTo>
                                <a:lnTo>
                                  <a:pt x="0" y="30"/>
                                </a:lnTo>
                                <a:lnTo>
                                  <a:pt x="3" y="33"/>
                                </a:lnTo>
                                <a:lnTo>
                                  <a:pt x="11" y="1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46560"/>
                            <a:ext cx="15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6">
                                <a:moveTo>
                                  <a:pt x="14" y="0"/>
                                </a:moveTo>
                                <a:lnTo>
                                  <a:pt x="24" y="6"/>
                                </a:lnTo>
                                <a:lnTo>
                                  <a:pt x="27" y="16"/>
                                </a:lnTo>
                                <a:lnTo>
                                  <a:pt x="19" y="51"/>
                                </a:lnTo>
                                <a:lnTo>
                                  <a:pt x="12" y="56"/>
                                </a:lnTo>
                                <a:lnTo>
                                  <a:pt x="3" y="49"/>
                                </a:lnTo>
                                <a:lnTo>
                                  <a:pt x="0" y="40"/>
                                </a:lnTo>
                                <a:lnTo>
                                  <a:pt x="6" y="6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657360"/>
                            <a:ext cx="17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7">
                                <a:moveTo>
                                  <a:pt x="22" y="12"/>
                                </a:moveTo>
                                <a:lnTo>
                                  <a:pt x="17" y="11"/>
                                </a:lnTo>
                                <a:lnTo>
                                  <a:pt x="9" y="45"/>
                                </a:lnTo>
                                <a:lnTo>
                                  <a:pt x="12" y="46"/>
                                </a:lnTo>
                                <a:lnTo>
                                  <a:pt x="15" y="38"/>
                                </a:lnTo>
                                <a:lnTo>
                                  <a:pt x="12" y="38"/>
                                </a:lnTo>
                                <a:lnTo>
                                  <a:pt x="15" y="27"/>
                                </a:lnTo>
                                <a:lnTo>
                                  <a:pt x="27" y="33"/>
                                </a:lnTo>
                                <a:lnTo>
                                  <a:pt x="21" y="52"/>
                                </a:lnTo>
                                <a:lnTo>
                                  <a:pt x="14" y="57"/>
                                </a:lnTo>
                                <a:lnTo>
                                  <a:pt x="5" y="52"/>
                                </a:lnTo>
                                <a:lnTo>
                                  <a:pt x="0" y="43"/>
                                </a:lnTo>
                                <a:lnTo>
                                  <a:pt x="9" y="4"/>
                                </a:lnTo>
                                <a:lnTo>
                                  <a:pt x="17" y="0"/>
                                </a:lnTo>
                                <a:lnTo>
                                  <a:pt x="27" y="4"/>
                                </a:lnTo>
                                <a:lnTo>
                                  <a:pt x="30" y="16"/>
                                </a:lnTo>
                                <a:lnTo>
                                  <a:pt x="27" y="27"/>
                                </a:lnTo>
                                <a:lnTo>
                                  <a:pt x="18" y="24"/>
                                </a:lnTo>
                                <a:lnTo>
                                  <a:pt x="22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67104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1"/>
                                </a:moveTo>
                                <a:lnTo>
                                  <a:pt x="1" y="0"/>
                                </a:lnTo>
                                <a:lnTo>
                                  <a:pt x="0" y="11"/>
                                </a:lnTo>
                                <a:lnTo>
                                  <a:pt x="3" y="12"/>
                                </a:lnTo>
                                <a:lnTo>
                                  <a:pt x="7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62400"/>
                            <a:ext cx="158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3">
                                <a:moveTo>
                                  <a:pt x="15" y="37"/>
                                </a:moveTo>
                                <a:lnTo>
                                  <a:pt x="12" y="37"/>
                                </a:lnTo>
                                <a:lnTo>
                                  <a:pt x="7" y="58"/>
                                </a:lnTo>
                                <a:lnTo>
                                  <a:pt x="0" y="54"/>
                                </a:lnTo>
                                <a:lnTo>
                                  <a:pt x="9" y="0"/>
                                </a:lnTo>
                                <a:lnTo>
                                  <a:pt x="24" y="7"/>
                                </a:lnTo>
                                <a:lnTo>
                                  <a:pt x="28" y="16"/>
                                </a:lnTo>
                                <a:lnTo>
                                  <a:pt x="25" y="31"/>
                                </a:lnTo>
                                <a:lnTo>
                                  <a:pt x="21" y="34"/>
                                </a:lnTo>
                                <a:lnTo>
                                  <a:pt x="24" y="40"/>
                                </a:lnTo>
                                <a:lnTo>
                                  <a:pt x="21" y="63"/>
                                </a:lnTo>
                                <a:lnTo>
                                  <a:pt x="11" y="60"/>
                                </a:lnTo>
                                <a:lnTo>
                                  <a:pt x="15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676800"/>
                            <a:ext cx="5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6">
                                <a:moveTo>
                                  <a:pt x="8" y="0"/>
                                </a:moveTo>
                                <a:lnTo>
                                  <a:pt x="0" y="34"/>
                                </a:lnTo>
                                <a:lnTo>
                                  <a:pt x="4" y="36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70680"/>
                            <a:ext cx="16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7">
                                <a:moveTo>
                                  <a:pt x="15" y="0"/>
                                </a:moveTo>
                                <a:lnTo>
                                  <a:pt x="24" y="3"/>
                                </a:lnTo>
                                <a:lnTo>
                                  <a:pt x="29" y="13"/>
                                </a:lnTo>
                                <a:lnTo>
                                  <a:pt x="23" y="51"/>
                                </a:lnTo>
                                <a:lnTo>
                                  <a:pt x="15" y="57"/>
                                </a:lnTo>
                                <a:lnTo>
                                  <a:pt x="5" y="54"/>
                                </a:lnTo>
                                <a:lnTo>
                                  <a:pt x="0" y="45"/>
                                </a:lnTo>
                                <a:lnTo>
                                  <a:pt x="6" y="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67500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18" y="13"/>
                                </a:moveTo>
                                <a:lnTo>
                                  <a:pt x="15" y="12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6"/>
                                </a:lnTo>
                                <a:lnTo>
                                  <a:pt x="21" y="52"/>
                                </a:lnTo>
                                <a:lnTo>
                                  <a:pt x="15" y="57"/>
                                </a:lnTo>
                                <a:lnTo>
                                  <a:pt x="4" y="54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0" y="39"/>
                                </a:lnTo>
                                <a:lnTo>
                                  <a:pt x="7" y="46"/>
                                </a:lnTo>
                                <a:lnTo>
                                  <a:pt x="13" y="46"/>
                                </a:lnTo>
                                <a:lnTo>
                                  <a:pt x="15" y="36"/>
                                </a:lnTo>
                                <a:lnTo>
                                  <a:pt x="7" y="33"/>
                                </a:lnTo>
                                <a:lnTo>
                                  <a:pt x="3" y="22"/>
                                </a:lnTo>
                                <a:lnTo>
                                  <a:pt x="4" y="6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6" y="21"/>
                                </a:lnTo>
                                <a:lnTo>
                                  <a:pt x="18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678240"/>
                            <a:ext cx="151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8">
                                <a:moveTo>
                                  <a:pt x="18" y="13"/>
                                </a:moveTo>
                                <a:lnTo>
                                  <a:pt x="14" y="11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5"/>
                                </a:lnTo>
                                <a:lnTo>
                                  <a:pt x="22" y="52"/>
                                </a:lnTo>
                                <a:lnTo>
                                  <a:pt x="16" y="58"/>
                                </a:lnTo>
                                <a:lnTo>
                                  <a:pt x="4" y="55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1" y="38"/>
                                </a:lnTo>
                                <a:lnTo>
                                  <a:pt x="10" y="46"/>
                                </a:lnTo>
                                <a:lnTo>
                                  <a:pt x="14" y="47"/>
                                </a:lnTo>
                                <a:lnTo>
                                  <a:pt x="16" y="35"/>
                                </a:lnTo>
                                <a:lnTo>
                                  <a:pt x="8" y="34"/>
                                </a:lnTo>
                                <a:lnTo>
                                  <a:pt x="3" y="23"/>
                                </a:lnTo>
                                <a:lnTo>
                                  <a:pt x="7" y="7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8" y="20"/>
                                </a:lnTo>
                                <a:lnTo>
                                  <a:pt x="18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688320"/>
                            <a:ext cx="3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5">
                                <a:moveTo>
                                  <a:pt x="4" y="0"/>
                                </a:moveTo>
                                <a:lnTo>
                                  <a:pt x="0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81840"/>
                            <a:ext cx="15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5">
                                <a:moveTo>
                                  <a:pt x="10" y="0"/>
                                </a:moveTo>
                                <a:lnTo>
                                  <a:pt x="20" y="1"/>
                                </a:lnTo>
                                <a:lnTo>
                                  <a:pt x="27" y="10"/>
                                </a:lnTo>
                                <a:lnTo>
                                  <a:pt x="21" y="48"/>
                                </a:lnTo>
                                <a:lnTo>
                                  <a:pt x="15" y="55"/>
                                </a:lnTo>
                                <a:lnTo>
                                  <a:pt x="6" y="54"/>
                                </a:lnTo>
                                <a:lnTo>
                                  <a:pt x="0" y="45"/>
                                </a:lnTo>
                                <a:lnTo>
                                  <a:pt x="4" y="6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675720"/>
                            <a:ext cx="29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5">
                                <a:moveTo>
                                  <a:pt x="12" y="20"/>
                                </a:moveTo>
                                <a:lnTo>
                                  <a:pt x="9" y="20"/>
                                </a:lnTo>
                                <a:lnTo>
                                  <a:pt x="14" y="51"/>
                                </a:lnTo>
                                <a:lnTo>
                                  <a:pt x="18" y="51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0" y="14"/>
                                </a:moveTo>
                                <a:lnTo>
                                  <a:pt x="14" y="9"/>
                                </a:lnTo>
                                <a:lnTo>
                                  <a:pt x="21" y="15"/>
                                </a:lnTo>
                                <a:lnTo>
                                  <a:pt x="27" y="51"/>
                                </a:lnTo>
                                <a:lnTo>
                                  <a:pt x="22" y="59"/>
                                </a:lnTo>
                                <a:lnTo>
                                  <a:pt x="6" y="65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33" y="14"/>
                                </a:moveTo>
                                <a:lnTo>
                                  <a:pt x="38" y="45"/>
                                </a:lnTo>
                                <a:lnTo>
                                  <a:pt x="42" y="44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close/>
                                <a:moveTo>
                                  <a:pt x="28" y="4"/>
                                </a:moveTo>
                                <a:lnTo>
                                  <a:pt x="38" y="0"/>
                                </a:lnTo>
                                <a:lnTo>
                                  <a:pt x="45" y="7"/>
                                </a:lnTo>
                                <a:lnTo>
                                  <a:pt x="51" y="42"/>
                                </a:lnTo>
                                <a:lnTo>
                                  <a:pt x="46" y="51"/>
                                </a:lnTo>
                                <a:lnTo>
                                  <a:pt x="36" y="54"/>
                                </a:lnTo>
                                <a:lnTo>
                                  <a:pt x="30" y="50"/>
                                </a:lnTo>
                                <a:lnTo>
                                  <a:pt x="24" y="14"/>
                                </a:lnTo>
                                <a:lnTo>
                                  <a:pt x="2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52320"/>
                            <a:ext cx="15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5">
                                <a:moveTo>
                                  <a:pt x="13" y="10"/>
                                </a:moveTo>
                                <a:lnTo>
                                  <a:pt x="8" y="12"/>
                                </a:lnTo>
                                <a:lnTo>
                                  <a:pt x="11" y="24"/>
                                </a:lnTo>
                                <a:lnTo>
                                  <a:pt x="18" y="20"/>
                                </a:lnTo>
                                <a:lnTo>
                                  <a:pt x="25" y="25"/>
                                </a:lnTo>
                                <a:lnTo>
                                  <a:pt x="28" y="39"/>
                                </a:lnTo>
                                <a:lnTo>
                                  <a:pt x="25" y="51"/>
                                </a:lnTo>
                                <a:lnTo>
                                  <a:pt x="18" y="55"/>
                                </a:lnTo>
                                <a:lnTo>
                                  <a:pt x="9" y="51"/>
                                </a:lnTo>
                                <a:lnTo>
                                  <a:pt x="6" y="42"/>
                                </a:lnTo>
                                <a:lnTo>
                                  <a:pt x="16" y="37"/>
                                </a:lnTo>
                                <a:lnTo>
                                  <a:pt x="18" y="44"/>
                                </a:lnTo>
                                <a:lnTo>
                                  <a:pt x="20" y="42"/>
                                </a:lnTo>
                                <a:lnTo>
                                  <a:pt x="18" y="31"/>
                                </a:lnTo>
                                <a:lnTo>
                                  <a:pt x="11" y="34"/>
                                </a:lnTo>
                                <a:lnTo>
                                  <a:pt x="3" y="30"/>
                                </a:lnTo>
                                <a:lnTo>
                                  <a:pt x="0" y="15"/>
                                </a:lnTo>
                                <a:lnTo>
                                  <a:pt x="3" y="4"/>
                                </a:lnTo>
                                <a:lnTo>
                                  <a:pt x="11" y="0"/>
                                </a:lnTo>
                                <a:lnTo>
                                  <a:pt x="19" y="4"/>
                                </a:lnTo>
                                <a:lnTo>
                                  <a:pt x="22" y="13"/>
                                </a:lnTo>
                                <a:lnTo>
                                  <a:pt x="15" y="17"/>
                                </a:lnTo>
                                <a:lnTo>
                                  <a:pt x="1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641880"/>
                            <a:ext cx="18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9">
                                <a:moveTo>
                                  <a:pt x="22" y="47"/>
                                </a:moveTo>
                                <a:lnTo>
                                  <a:pt x="11" y="5"/>
                                </a:lnTo>
                                <a:lnTo>
                                  <a:pt x="19" y="0"/>
                                </a:lnTo>
                                <a:lnTo>
                                  <a:pt x="32" y="44"/>
                                </a:lnTo>
                                <a:lnTo>
                                  <a:pt x="29" y="54"/>
                                </a:lnTo>
                                <a:lnTo>
                                  <a:pt x="19" y="59"/>
                                </a:lnTo>
                                <a:lnTo>
                                  <a:pt x="12" y="56"/>
                                </a:lnTo>
                                <a:lnTo>
                                  <a:pt x="0" y="14"/>
                                </a:lnTo>
                                <a:lnTo>
                                  <a:pt x="8" y="8"/>
                                </a:lnTo>
                                <a:lnTo>
                                  <a:pt x="19" y="48"/>
                                </a:lnTo>
                                <a:lnTo>
                                  <a:pt x="2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36120"/>
                            <a:ext cx="17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4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22" y="41"/>
                                </a:lnTo>
                                <a:lnTo>
                                  <a:pt x="28" y="35"/>
                                </a:lnTo>
                                <a:lnTo>
                                  <a:pt x="31" y="44"/>
                                </a:lnTo>
                                <a:lnTo>
                                  <a:pt x="16" y="54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687600"/>
                            <a:ext cx="5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1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31"/>
                                </a:lnTo>
                                <a:lnTo>
                                  <a:pt x="9" y="3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680760"/>
                            <a:ext cx="15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6">
                                <a:moveTo>
                                  <a:pt x="0" y="5"/>
                                </a:moveTo>
                                <a:lnTo>
                                  <a:pt x="14" y="0"/>
                                </a:lnTo>
                                <a:lnTo>
                                  <a:pt x="21" y="6"/>
                                </a:lnTo>
                                <a:lnTo>
                                  <a:pt x="27" y="42"/>
                                </a:lnTo>
                                <a:lnTo>
                                  <a:pt x="22" y="50"/>
                                </a:lnTo>
                                <a:lnTo>
                                  <a:pt x="6" y="56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682560"/>
                            <a:ext cx="50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3">
                                <a:moveTo>
                                  <a:pt x="0" y="2"/>
                                </a:moveTo>
                                <a:lnTo>
                                  <a:pt x="5" y="33"/>
                                </a:lnTo>
                                <a:lnTo>
                                  <a:pt x="9" y="32"/>
                                </a:ln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75720"/>
                            <a:ext cx="15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4">
                                <a:moveTo>
                                  <a:pt x="4" y="4"/>
                                </a:moveTo>
                                <a:lnTo>
                                  <a:pt x="14" y="0"/>
                                </a:lnTo>
                                <a:lnTo>
                                  <a:pt x="21" y="7"/>
                                </a:lnTo>
                                <a:lnTo>
                                  <a:pt x="27" y="42"/>
                                </a:lnTo>
                                <a:lnTo>
                                  <a:pt x="22" y="51"/>
                                </a:lnTo>
                                <a:lnTo>
                                  <a:pt x="12" y="54"/>
                                </a:lnTo>
                                <a:lnTo>
                                  <a:pt x="6" y="50"/>
                                </a:lnTo>
                                <a:lnTo>
                                  <a:pt x="0" y="14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52320"/>
                            <a:ext cx="15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5">
                                <a:moveTo>
                                  <a:pt x="13" y="10"/>
                                </a:moveTo>
                                <a:lnTo>
                                  <a:pt x="8" y="12"/>
                                </a:lnTo>
                                <a:lnTo>
                                  <a:pt x="11" y="24"/>
                                </a:lnTo>
                                <a:lnTo>
                                  <a:pt x="18" y="20"/>
                                </a:lnTo>
                                <a:lnTo>
                                  <a:pt x="25" y="25"/>
                                </a:lnTo>
                                <a:lnTo>
                                  <a:pt x="28" y="39"/>
                                </a:lnTo>
                                <a:lnTo>
                                  <a:pt x="25" y="51"/>
                                </a:lnTo>
                                <a:lnTo>
                                  <a:pt x="18" y="55"/>
                                </a:lnTo>
                                <a:lnTo>
                                  <a:pt x="9" y="51"/>
                                </a:lnTo>
                                <a:lnTo>
                                  <a:pt x="6" y="42"/>
                                </a:lnTo>
                                <a:lnTo>
                                  <a:pt x="16" y="37"/>
                                </a:lnTo>
                                <a:lnTo>
                                  <a:pt x="18" y="44"/>
                                </a:lnTo>
                                <a:lnTo>
                                  <a:pt x="20" y="42"/>
                                </a:lnTo>
                                <a:lnTo>
                                  <a:pt x="18" y="31"/>
                                </a:lnTo>
                                <a:lnTo>
                                  <a:pt x="11" y="34"/>
                                </a:lnTo>
                                <a:lnTo>
                                  <a:pt x="3" y="30"/>
                                </a:lnTo>
                                <a:lnTo>
                                  <a:pt x="0" y="15"/>
                                </a:lnTo>
                                <a:lnTo>
                                  <a:pt x="3" y="4"/>
                                </a:lnTo>
                                <a:lnTo>
                                  <a:pt x="11" y="0"/>
                                </a:lnTo>
                                <a:lnTo>
                                  <a:pt x="19" y="4"/>
                                </a:lnTo>
                                <a:lnTo>
                                  <a:pt x="22" y="13"/>
                                </a:lnTo>
                                <a:lnTo>
                                  <a:pt x="15" y="17"/>
                                </a:lnTo>
                                <a:lnTo>
                                  <a:pt x="13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641880"/>
                            <a:ext cx="18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9">
                                <a:moveTo>
                                  <a:pt x="22" y="47"/>
                                </a:moveTo>
                                <a:lnTo>
                                  <a:pt x="11" y="5"/>
                                </a:lnTo>
                                <a:lnTo>
                                  <a:pt x="19" y="0"/>
                                </a:lnTo>
                                <a:lnTo>
                                  <a:pt x="32" y="44"/>
                                </a:lnTo>
                                <a:lnTo>
                                  <a:pt x="29" y="54"/>
                                </a:lnTo>
                                <a:lnTo>
                                  <a:pt x="19" y="59"/>
                                </a:lnTo>
                                <a:lnTo>
                                  <a:pt x="12" y="56"/>
                                </a:lnTo>
                                <a:lnTo>
                                  <a:pt x="0" y="14"/>
                                </a:lnTo>
                                <a:lnTo>
                                  <a:pt x="8" y="8"/>
                                </a:lnTo>
                                <a:lnTo>
                                  <a:pt x="19" y="48"/>
                                </a:lnTo>
                                <a:lnTo>
                                  <a:pt x="22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36120"/>
                            <a:ext cx="17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4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22" y="41"/>
                                </a:lnTo>
                                <a:lnTo>
                                  <a:pt x="28" y="35"/>
                                </a:lnTo>
                                <a:lnTo>
                                  <a:pt x="31" y="44"/>
                                </a:lnTo>
                                <a:lnTo>
                                  <a:pt x="16" y="54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1348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8"/>
                                </a:lnTo>
                                <a:lnTo>
                                  <a:pt x="8" y="36"/>
                                </a:lnTo>
                                <a:lnTo>
                                  <a:pt x="9" y="34"/>
                                </a:lnTo>
                                <a:lnTo>
                                  <a:pt x="11" y="31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6" y="16"/>
                                </a:lnTo>
                                <a:lnTo>
                                  <a:pt x="29" y="16"/>
                                </a:lnTo>
                                <a:lnTo>
                                  <a:pt x="32" y="16"/>
                                </a:lnTo>
                                <a:lnTo>
                                  <a:pt x="40" y="15"/>
                                </a:lnTo>
                                <a:lnTo>
                                  <a:pt x="36" y="17"/>
                                </a:lnTo>
                                <a:lnTo>
                                  <a:pt x="34" y="18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1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1348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8"/>
                                </a:lnTo>
                                <a:lnTo>
                                  <a:pt x="7" y="38"/>
                                </a:lnTo>
                                <a:lnTo>
                                  <a:pt x="8" y="36"/>
                                </a:lnTo>
                                <a:lnTo>
                                  <a:pt x="9" y="34"/>
                                </a:lnTo>
                                <a:lnTo>
                                  <a:pt x="11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6" y="16"/>
                                </a:lnTo>
                                <a:lnTo>
                                  <a:pt x="29" y="16"/>
                                </a:lnTo>
                                <a:lnTo>
                                  <a:pt x="32" y="16"/>
                                </a:lnTo>
                                <a:lnTo>
                                  <a:pt x="40" y="15"/>
                                </a:lnTo>
                                <a:lnTo>
                                  <a:pt x="40" y="15"/>
                                </a:lnTo>
                                <a:lnTo>
                                  <a:pt x="36" y="17"/>
                                </a:lnTo>
                                <a:lnTo>
                                  <a:pt x="34" y="18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1"/>
                                </a:lnTo>
                                <a:lnTo>
                                  <a:pt x="31" y="37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350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8"/>
                                </a:moveTo>
                                <a:lnTo>
                                  <a:pt x="17" y="30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6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6"/>
                                </a:lnTo>
                                <a:lnTo>
                                  <a:pt x="22" y="10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9" y="15"/>
                                </a:lnTo>
                                <a:lnTo>
                                  <a:pt x="32" y="15"/>
                                </a:lnTo>
                                <a:lnTo>
                                  <a:pt x="40" y="14"/>
                                </a:lnTo>
                                <a:lnTo>
                                  <a:pt x="36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2"/>
                                </a:lnTo>
                                <a:lnTo>
                                  <a:pt x="31" y="38"/>
                                </a:lnTo>
                                <a:lnTo>
                                  <a:pt x="29" y="36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350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7" y="30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6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6"/>
                                </a:lnTo>
                                <a:lnTo>
                                  <a:pt x="22" y="10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9" y="15"/>
                                </a:lnTo>
                                <a:lnTo>
                                  <a:pt x="32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4"/>
                                </a:lnTo>
                                <a:lnTo>
                                  <a:pt x="36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2"/>
                                </a:lnTo>
                                <a:lnTo>
                                  <a:pt x="31" y="38"/>
                                </a:lnTo>
                                <a:lnTo>
                                  <a:pt x="31" y="38"/>
                                </a:lnTo>
                                <a:lnTo>
                                  <a:pt x="29" y="36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584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5" y="31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5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9" y="15"/>
                                </a:lnTo>
                                <a:lnTo>
                                  <a:pt x="32" y="14"/>
                                </a:lnTo>
                                <a:lnTo>
                                  <a:pt x="40" y="13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584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5" y="31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5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9" y="15"/>
                                </a:lnTo>
                                <a:lnTo>
                                  <a:pt x="32" y="14"/>
                                </a:lnTo>
                                <a:lnTo>
                                  <a:pt x="40" y="13"/>
                                </a:lnTo>
                                <a:lnTo>
                                  <a:pt x="40" y="13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3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8116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8"/>
                                </a:move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7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2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1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8116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2"/>
                                </a:lnTo>
                                <a:lnTo>
                                  <a:pt x="38" y="12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1"/>
                                </a:lnTo>
                                <a:lnTo>
                                  <a:pt x="31" y="36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0348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9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0348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9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2652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9"/>
                                </a:moveTo>
                                <a:lnTo>
                                  <a:pt x="17" y="31"/>
                                </a:lnTo>
                                <a:lnTo>
                                  <a:pt x="16" y="32"/>
                                </a:lnTo>
                                <a:lnTo>
                                  <a:pt x="13" y="35"/>
                                </a:lnTo>
                                <a:lnTo>
                                  <a:pt x="9" y="39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20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4" y="17"/>
                                </a:lnTo>
                                <a:lnTo>
                                  <a:pt x="8" y="17"/>
                                </a:lnTo>
                                <a:lnTo>
                                  <a:pt x="14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10"/>
                                </a:lnTo>
                                <a:lnTo>
                                  <a:pt x="22" y="17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31" y="15"/>
                                </a:lnTo>
                                <a:lnTo>
                                  <a:pt x="38" y="14"/>
                                </a:lnTo>
                                <a:lnTo>
                                  <a:pt x="35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2652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9"/>
                                </a:moveTo>
                                <a:lnTo>
                                  <a:pt x="21" y="29"/>
                                </a:lnTo>
                                <a:lnTo>
                                  <a:pt x="17" y="31"/>
                                </a:lnTo>
                                <a:lnTo>
                                  <a:pt x="16" y="32"/>
                                </a:lnTo>
                                <a:lnTo>
                                  <a:pt x="13" y="35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2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4" y="17"/>
                                </a:lnTo>
                                <a:lnTo>
                                  <a:pt x="8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10"/>
                                </a:lnTo>
                                <a:lnTo>
                                  <a:pt x="22" y="17"/>
                                </a:lnTo>
                                <a:lnTo>
                                  <a:pt x="22" y="17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31" y="15"/>
                                </a:lnTo>
                                <a:lnTo>
                                  <a:pt x="38" y="14"/>
                                </a:lnTo>
                                <a:lnTo>
                                  <a:pt x="38" y="14"/>
                                </a:lnTo>
                                <a:lnTo>
                                  <a:pt x="35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6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484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8"/>
                                </a:move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4"/>
                                </a:lnTo>
                                <a:lnTo>
                                  <a:pt x="9" y="39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4" y="16"/>
                                </a:lnTo>
                                <a:lnTo>
                                  <a:pt x="8" y="16"/>
                                </a:lnTo>
                                <a:lnTo>
                                  <a:pt x="14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7"/>
                                </a:lnTo>
                                <a:lnTo>
                                  <a:pt x="30" y="34"/>
                                </a:lnTo>
                                <a:lnTo>
                                  <a:pt x="29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484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4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4" y="16"/>
                                </a:lnTo>
                                <a:lnTo>
                                  <a:pt x="8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7"/>
                                </a:lnTo>
                                <a:lnTo>
                                  <a:pt x="33" y="37"/>
                                </a:lnTo>
                                <a:lnTo>
                                  <a:pt x="30" y="34"/>
                                </a:lnTo>
                                <a:lnTo>
                                  <a:pt x="29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7260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4" y="15"/>
                                </a:lnTo>
                                <a:lnTo>
                                  <a:pt x="8" y="15"/>
                                </a:lnTo>
                                <a:lnTo>
                                  <a:pt x="14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8" y="11"/>
                                </a:lnTo>
                                <a:lnTo>
                                  <a:pt x="35" y="13"/>
                                </a:lnTo>
                                <a:lnTo>
                                  <a:pt x="34" y="15"/>
                                </a:lnTo>
                                <a:lnTo>
                                  <a:pt x="31" y="17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2"/>
                                </a:lnTo>
                                <a:lnTo>
                                  <a:pt x="26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7260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4" y="15"/>
                                </a:lnTo>
                                <a:lnTo>
                                  <a:pt x="8" y="15"/>
                                </a:lnTo>
                                <a:lnTo>
                                  <a:pt x="14" y="15"/>
                                </a:lnTo>
                                <a:lnTo>
                                  <a:pt x="14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2" y="15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8" y="11"/>
                                </a:lnTo>
                                <a:lnTo>
                                  <a:pt x="38" y="11"/>
                                </a:lnTo>
                                <a:lnTo>
                                  <a:pt x="35" y="13"/>
                                </a:lnTo>
                                <a:lnTo>
                                  <a:pt x="34" y="15"/>
                                </a:lnTo>
                                <a:lnTo>
                                  <a:pt x="31" y="17"/>
                                </a:lnTo>
                                <a:lnTo>
                                  <a:pt x="25" y="23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6"/>
                                </a:lnTo>
                                <a:lnTo>
                                  <a:pt x="33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2"/>
                                </a:lnTo>
                                <a:lnTo>
                                  <a:pt x="26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9384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3" y="29"/>
                                </a:moveTo>
                                <a:lnTo>
                                  <a:pt x="19" y="31"/>
                                </a:lnTo>
                                <a:lnTo>
                                  <a:pt x="18" y="32"/>
                                </a:lnTo>
                                <a:lnTo>
                                  <a:pt x="15" y="34"/>
                                </a:lnTo>
                                <a:lnTo>
                                  <a:pt x="11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6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7"/>
                                </a:lnTo>
                                <a:lnTo>
                                  <a:pt x="27" y="17"/>
                                </a:lnTo>
                                <a:lnTo>
                                  <a:pt x="29" y="17"/>
                                </a:lnTo>
                                <a:lnTo>
                                  <a:pt x="33" y="16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6"/>
                                </a:lnTo>
                                <a:lnTo>
                                  <a:pt x="32" y="34"/>
                                </a:lnTo>
                                <a:lnTo>
                                  <a:pt x="31" y="34"/>
                                </a:lnTo>
                                <a:lnTo>
                                  <a:pt x="28" y="32"/>
                                </a:lnTo>
                                <a:lnTo>
                                  <a:pt x="2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9384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3" y="29"/>
                                </a:moveTo>
                                <a:lnTo>
                                  <a:pt x="23" y="29"/>
                                </a:lnTo>
                                <a:lnTo>
                                  <a:pt x="19" y="31"/>
                                </a:lnTo>
                                <a:lnTo>
                                  <a:pt x="18" y="32"/>
                                </a:lnTo>
                                <a:lnTo>
                                  <a:pt x="15" y="34"/>
                                </a:lnTo>
                                <a:lnTo>
                                  <a:pt x="11" y="38"/>
                                </a:lnTo>
                                <a:lnTo>
                                  <a:pt x="11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6" y="18"/>
                                </a:lnTo>
                                <a:lnTo>
                                  <a:pt x="16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7" y="17"/>
                                </a:lnTo>
                                <a:lnTo>
                                  <a:pt x="29" y="17"/>
                                </a:lnTo>
                                <a:lnTo>
                                  <a:pt x="33" y="16"/>
                                </a:lnTo>
                                <a:lnTo>
                                  <a:pt x="40" y="14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6"/>
                                </a:lnTo>
                                <a:lnTo>
                                  <a:pt x="35" y="36"/>
                                </a:lnTo>
                                <a:lnTo>
                                  <a:pt x="32" y="34"/>
                                </a:lnTo>
                                <a:lnTo>
                                  <a:pt x="31" y="34"/>
                                </a:lnTo>
                                <a:lnTo>
                                  <a:pt x="28" y="32"/>
                                </a:lnTo>
                                <a:lnTo>
                                  <a:pt x="23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41832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7">
                                <a:moveTo>
                                  <a:pt x="23" y="27"/>
                                </a:moveTo>
                                <a:lnTo>
                                  <a:pt x="21" y="29"/>
                                </a:lnTo>
                                <a:lnTo>
                                  <a:pt x="19" y="31"/>
                                </a:lnTo>
                                <a:lnTo>
                                  <a:pt x="16" y="33"/>
                                </a:lnTo>
                                <a:lnTo>
                                  <a:pt x="11" y="37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29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1" y="20"/>
                                </a:lnTo>
                                <a:lnTo>
                                  <a:pt x="7" y="18"/>
                                </a:lnTo>
                                <a:lnTo>
                                  <a:pt x="0" y="15"/>
                                </a:lnTo>
                                <a:lnTo>
                                  <a:pt x="3" y="15"/>
                                </a:lnTo>
                                <a:lnTo>
                                  <a:pt x="5" y="15"/>
                                </a:lnTo>
                                <a:lnTo>
                                  <a:pt x="9" y="15"/>
                                </a:lnTo>
                                <a:lnTo>
                                  <a:pt x="18" y="15"/>
                                </a:lnTo>
                                <a:lnTo>
                                  <a:pt x="18" y="12"/>
                                </a:lnTo>
                                <a:lnTo>
                                  <a:pt x="18" y="10"/>
                                </a:lnTo>
                                <a:lnTo>
                                  <a:pt x="19" y="7"/>
                                </a:lnTo>
                                <a:lnTo>
                                  <a:pt x="20" y="0"/>
                                </a:lnTo>
                                <a:lnTo>
                                  <a:pt x="21" y="2"/>
                                </a:lnTo>
                                <a:lnTo>
                                  <a:pt x="21" y="4"/>
                                </a:lnTo>
                                <a:lnTo>
                                  <a:pt x="22" y="8"/>
                                </a:lnTo>
                                <a:lnTo>
                                  <a:pt x="24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3"/>
                                </a:lnTo>
                                <a:lnTo>
                                  <a:pt x="34" y="13"/>
                                </a:lnTo>
                                <a:lnTo>
                                  <a:pt x="41" y="12"/>
                                </a:lnTo>
                                <a:lnTo>
                                  <a:pt x="39" y="14"/>
                                </a:lnTo>
                                <a:lnTo>
                                  <a:pt x="37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9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41832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7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1" y="29"/>
                                </a:lnTo>
                                <a:lnTo>
                                  <a:pt x="19" y="31"/>
                                </a:lnTo>
                                <a:lnTo>
                                  <a:pt x="16" y="33"/>
                                </a:lnTo>
                                <a:lnTo>
                                  <a:pt x="11" y="37"/>
                                </a:lnTo>
                                <a:lnTo>
                                  <a:pt x="11" y="37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29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1" y="20"/>
                                </a:lnTo>
                                <a:lnTo>
                                  <a:pt x="7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3" y="15"/>
                                </a:lnTo>
                                <a:lnTo>
                                  <a:pt x="5" y="15"/>
                                </a:lnTo>
                                <a:lnTo>
                                  <a:pt x="9" y="15"/>
                                </a:lnTo>
                                <a:lnTo>
                                  <a:pt x="18" y="15"/>
                                </a:lnTo>
                                <a:lnTo>
                                  <a:pt x="18" y="15"/>
                                </a:lnTo>
                                <a:lnTo>
                                  <a:pt x="18" y="12"/>
                                </a:lnTo>
                                <a:lnTo>
                                  <a:pt x="18" y="10"/>
                                </a:lnTo>
                                <a:lnTo>
                                  <a:pt x="19" y="7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2"/>
                                </a:lnTo>
                                <a:lnTo>
                                  <a:pt x="21" y="4"/>
                                </a:lnTo>
                                <a:lnTo>
                                  <a:pt x="22" y="8"/>
                                </a:lnTo>
                                <a:lnTo>
                                  <a:pt x="24" y="15"/>
                                </a:lnTo>
                                <a:lnTo>
                                  <a:pt x="24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3"/>
                                </a:lnTo>
                                <a:lnTo>
                                  <a:pt x="34" y="13"/>
                                </a:lnTo>
                                <a:lnTo>
                                  <a:pt x="41" y="12"/>
                                </a:lnTo>
                                <a:lnTo>
                                  <a:pt x="41" y="12"/>
                                </a:lnTo>
                                <a:lnTo>
                                  <a:pt x="39" y="14"/>
                                </a:lnTo>
                                <a:lnTo>
                                  <a:pt x="37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5" y="34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43992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4" y="17"/>
                                </a:lnTo>
                                <a:lnTo>
                                  <a:pt x="6" y="17"/>
                                </a:lnTo>
                                <a:lnTo>
                                  <a:pt x="10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2" y="5"/>
                                </a:lnTo>
                                <a:lnTo>
                                  <a:pt x="23" y="9"/>
                                </a:lnTo>
                                <a:lnTo>
                                  <a:pt x="25" y="17"/>
                                </a:lnTo>
                                <a:lnTo>
                                  <a:pt x="28" y="16"/>
                                </a:lnTo>
                                <a:lnTo>
                                  <a:pt x="30" y="15"/>
                                </a:lnTo>
                                <a:lnTo>
                                  <a:pt x="34" y="14"/>
                                </a:lnTo>
                                <a:lnTo>
                                  <a:pt x="40" y="12"/>
                                </a:lnTo>
                                <a:lnTo>
                                  <a:pt x="38" y="15"/>
                                </a:lnTo>
                                <a:lnTo>
                                  <a:pt x="37" y="16"/>
                                </a:lnTo>
                                <a:lnTo>
                                  <a:pt x="34" y="19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4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43992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8"/>
                                </a:lnTo>
                                <a:lnTo>
                                  <a:pt x="11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4" y="17"/>
                                </a:lnTo>
                                <a:lnTo>
                                  <a:pt x="6" y="17"/>
                                </a:lnTo>
                                <a:lnTo>
                                  <a:pt x="10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2" y="5"/>
                                </a:lnTo>
                                <a:lnTo>
                                  <a:pt x="23" y="9"/>
                                </a:lnTo>
                                <a:lnTo>
                                  <a:pt x="25" y="17"/>
                                </a:lnTo>
                                <a:lnTo>
                                  <a:pt x="25" y="17"/>
                                </a:lnTo>
                                <a:lnTo>
                                  <a:pt x="28" y="16"/>
                                </a:lnTo>
                                <a:lnTo>
                                  <a:pt x="30" y="15"/>
                                </a:lnTo>
                                <a:lnTo>
                                  <a:pt x="34" y="14"/>
                                </a:lnTo>
                                <a:lnTo>
                                  <a:pt x="40" y="12"/>
                                </a:lnTo>
                                <a:lnTo>
                                  <a:pt x="40" y="12"/>
                                </a:lnTo>
                                <a:lnTo>
                                  <a:pt x="38" y="15"/>
                                </a:lnTo>
                                <a:lnTo>
                                  <a:pt x="37" y="16"/>
                                </a:lnTo>
                                <a:lnTo>
                                  <a:pt x="34" y="19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4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4615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0" y="31"/>
                                </a:lnTo>
                                <a:lnTo>
                                  <a:pt x="18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39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4"/>
                                </a:lnTo>
                                <a:lnTo>
                                  <a:pt x="21" y="6"/>
                                </a:lnTo>
                                <a:lnTo>
                                  <a:pt x="23" y="10"/>
                                </a:lnTo>
                                <a:lnTo>
                                  <a:pt x="25" y="17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5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8" y="23"/>
                                </a:lnTo>
                                <a:lnTo>
                                  <a:pt x="30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1"/>
                                </a:lnTo>
                                <a:lnTo>
                                  <a:pt x="35" y="36"/>
                                </a:lnTo>
                                <a:lnTo>
                                  <a:pt x="33" y="34"/>
                                </a:lnTo>
                                <a:lnTo>
                                  <a:pt x="31" y="33"/>
                                </a:lnTo>
                                <a:lnTo>
                                  <a:pt x="28" y="32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4615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1"/>
                                </a:lnTo>
                                <a:lnTo>
                                  <a:pt x="18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39"/>
                                </a:lnTo>
                                <a:lnTo>
                                  <a:pt x="11" y="39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4"/>
                                </a:lnTo>
                                <a:lnTo>
                                  <a:pt x="21" y="6"/>
                                </a:lnTo>
                                <a:lnTo>
                                  <a:pt x="23" y="10"/>
                                </a:lnTo>
                                <a:lnTo>
                                  <a:pt x="25" y="17"/>
                                </a:lnTo>
                                <a:lnTo>
                                  <a:pt x="25" y="17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8" y="23"/>
                                </a:lnTo>
                                <a:lnTo>
                                  <a:pt x="28" y="23"/>
                                </a:lnTo>
                                <a:lnTo>
                                  <a:pt x="30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1"/>
                                </a:lnTo>
                                <a:lnTo>
                                  <a:pt x="35" y="36"/>
                                </a:lnTo>
                                <a:lnTo>
                                  <a:pt x="35" y="36"/>
                                </a:lnTo>
                                <a:lnTo>
                                  <a:pt x="33" y="34"/>
                                </a:lnTo>
                                <a:lnTo>
                                  <a:pt x="31" y="33"/>
                                </a:lnTo>
                                <a:lnTo>
                                  <a:pt x="28" y="32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4827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0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0"/>
                                </a:lnTo>
                                <a:lnTo>
                                  <a:pt x="0" y="17"/>
                                </a:lnTo>
                                <a:lnTo>
                                  <a:pt x="3" y="16"/>
                                </a:lnTo>
                                <a:lnTo>
                                  <a:pt x="5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4" y="15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40" y="11"/>
                                </a:lnTo>
                                <a:lnTo>
                                  <a:pt x="38" y="13"/>
                                </a:lnTo>
                                <a:lnTo>
                                  <a:pt x="36" y="15"/>
                                </a:lnTo>
                                <a:lnTo>
                                  <a:pt x="33" y="17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4827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20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3" y="16"/>
                                </a:lnTo>
                                <a:lnTo>
                                  <a:pt x="5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4" y="15"/>
                                </a:lnTo>
                                <a:lnTo>
                                  <a:pt x="24" y="15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38" y="13"/>
                                </a:lnTo>
                                <a:lnTo>
                                  <a:pt x="36" y="15"/>
                                </a:lnTo>
                                <a:lnTo>
                                  <a:pt x="33" y="17"/>
                                </a:lnTo>
                                <a:lnTo>
                                  <a:pt x="28" y="22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5022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3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4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10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38" y="14"/>
                                </a:lnTo>
                                <a:lnTo>
                                  <a:pt x="36" y="16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30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3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5022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4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10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38" y="14"/>
                                </a:lnTo>
                                <a:lnTo>
                                  <a:pt x="36" y="16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30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519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2" y="27"/>
                                </a:moveTo>
                                <a:lnTo>
                                  <a:pt x="20" y="29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4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7" y="17"/>
                                </a:lnTo>
                                <a:lnTo>
                                  <a:pt x="11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37" y="14"/>
                                </a:lnTo>
                                <a:lnTo>
                                  <a:pt x="36" y="15"/>
                                </a:lnTo>
                                <a:lnTo>
                                  <a:pt x="33" y="18"/>
                                </a:lnTo>
                                <a:lnTo>
                                  <a:pt x="28" y="22"/>
                                </a:lnTo>
                                <a:lnTo>
                                  <a:pt x="30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519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20" y="29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4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7" y="17"/>
                                </a:lnTo>
                                <a:lnTo>
                                  <a:pt x="11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37" y="14"/>
                                </a:lnTo>
                                <a:lnTo>
                                  <a:pt x="36" y="15"/>
                                </a:lnTo>
                                <a:lnTo>
                                  <a:pt x="33" y="18"/>
                                </a:lnTo>
                                <a:lnTo>
                                  <a:pt x="28" y="22"/>
                                </a:lnTo>
                                <a:lnTo>
                                  <a:pt x="28" y="22"/>
                                </a:lnTo>
                                <a:lnTo>
                                  <a:pt x="30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5" y="34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3460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1" y="29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2" y="39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4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8" y="16"/>
                                </a:lnTo>
                                <a:lnTo>
                                  <a:pt x="18" y="14"/>
                                </a:lnTo>
                                <a:lnTo>
                                  <a:pt x="18" y="10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40" y="12"/>
                                </a:lnTo>
                                <a:lnTo>
                                  <a:pt x="37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3460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2" y="39"/>
                                </a:lnTo>
                                <a:lnTo>
                                  <a:pt x="12" y="39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3"/>
                                </a:lnTo>
                                <a:lnTo>
                                  <a:pt x="16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4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4"/>
                                </a:lnTo>
                                <a:lnTo>
                                  <a:pt x="18" y="10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40" y="12"/>
                                </a:lnTo>
                                <a:lnTo>
                                  <a:pt x="40" y="12"/>
                                </a:lnTo>
                                <a:lnTo>
                                  <a:pt x="37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468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1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5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3"/>
                                </a:lnTo>
                                <a:lnTo>
                                  <a:pt x="17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3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6" y="14"/>
                                </a:lnTo>
                                <a:lnTo>
                                  <a:pt x="34" y="17"/>
                                </a:lnTo>
                                <a:lnTo>
                                  <a:pt x="28" y="21"/>
                                </a:lnTo>
                                <a:lnTo>
                                  <a:pt x="29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468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5"/>
                                </a:lnTo>
                                <a:lnTo>
                                  <a:pt x="17" y="13"/>
                                </a:lnTo>
                                <a:lnTo>
                                  <a:pt x="17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39" y="11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6" y="14"/>
                                </a:lnTo>
                                <a:lnTo>
                                  <a:pt x="34" y="17"/>
                                </a:lnTo>
                                <a:lnTo>
                                  <a:pt x="28" y="21"/>
                                </a:lnTo>
                                <a:lnTo>
                                  <a:pt x="28" y="21"/>
                                </a:lnTo>
                                <a:lnTo>
                                  <a:pt x="29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5554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1" y="28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36"/>
                                </a:lnTo>
                                <a:lnTo>
                                  <a:pt x="11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8" y="0"/>
                                </a:lnTo>
                                <a:lnTo>
                                  <a:pt x="18" y="4"/>
                                </a:lnTo>
                                <a:lnTo>
                                  <a:pt x="19" y="6"/>
                                </a:lnTo>
                                <a:lnTo>
                                  <a:pt x="20" y="10"/>
                                </a:lnTo>
                                <a:lnTo>
                                  <a:pt x="22" y="17"/>
                                </a:lnTo>
                                <a:lnTo>
                                  <a:pt x="26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2"/>
                                </a:lnTo>
                                <a:lnTo>
                                  <a:pt x="39" y="10"/>
                                </a:lnTo>
                                <a:lnTo>
                                  <a:pt x="37" y="13"/>
                                </a:lnTo>
                                <a:lnTo>
                                  <a:pt x="36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30"/>
                                </a:lnTo>
                                <a:lnTo>
                                  <a:pt x="36" y="36"/>
                                </a:lnTo>
                                <a:lnTo>
                                  <a:pt x="32" y="34"/>
                                </a:lnTo>
                                <a:lnTo>
                                  <a:pt x="30" y="33"/>
                                </a:lnTo>
                                <a:lnTo>
                                  <a:pt x="27" y="31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5554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39"/>
                                </a:lnTo>
                                <a:lnTo>
                                  <a:pt x="11" y="36"/>
                                </a:lnTo>
                                <a:lnTo>
                                  <a:pt x="11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3"/>
                                </a:lnTo>
                                <a:lnTo>
                                  <a:pt x="15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4"/>
                                </a:lnTo>
                                <a:lnTo>
                                  <a:pt x="19" y="6"/>
                                </a:lnTo>
                                <a:lnTo>
                                  <a:pt x="20" y="10"/>
                                </a:lnTo>
                                <a:lnTo>
                                  <a:pt x="22" y="17"/>
                                </a:lnTo>
                                <a:lnTo>
                                  <a:pt x="22" y="17"/>
                                </a:lnTo>
                                <a:lnTo>
                                  <a:pt x="26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2"/>
                                </a:lnTo>
                                <a:lnTo>
                                  <a:pt x="39" y="10"/>
                                </a:lnTo>
                                <a:lnTo>
                                  <a:pt x="39" y="10"/>
                                </a:lnTo>
                                <a:lnTo>
                                  <a:pt x="37" y="13"/>
                                </a:lnTo>
                                <a:lnTo>
                                  <a:pt x="36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30"/>
                                </a:lnTo>
                                <a:lnTo>
                                  <a:pt x="36" y="36"/>
                                </a:lnTo>
                                <a:lnTo>
                                  <a:pt x="36" y="36"/>
                                </a:lnTo>
                                <a:lnTo>
                                  <a:pt x="32" y="34"/>
                                </a:lnTo>
                                <a:lnTo>
                                  <a:pt x="30" y="33"/>
                                </a:lnTo>
                                <a:lnTo>
                                  <a:pt x="27" y="31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6196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7"/>
                                </a:moveTo>
                                <a:lnTo>
                                  <a:pt x="21" y="30"/>
                                </a:lnTo>
                                <a:lnTo>
                                  <a:pt x="20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8"/>
                                </a:lnTo>
                                <a:lnTo>
                                  <a:pt x="16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4"/>
                                </a:lnTo>
                                <a:lnTo>
                                  <a:pt x="20" y="6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38" y="11"/>
                                </a:lnTo>
                                <a:lnTo>
                                  <a:pt x="36" y="13"/>
                                </a:lnTo>
                                <a:lnTo>
                                  <a:pt x="35" y="14"/>
                                </a:lnTo>
                                <a:lnTo>
                                  <a:pt x="32" y="18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5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6196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1" y="30"/>
                                </a:lnTo>
                                <a:lnTo>
                                  <a:pt x="20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8"/>
                                </a:lnTo>
                                <a:lnTo>
                                  <a:pt x="15" y="18"/>
                                </a:lnTo>
                                <a:lnTo>
                                  <a:pt x="16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4"/>
                                </a:lnTo>
                                <a:lnTo>
                                  <a:pt x="20" y="6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38" y="11"/>
                                </a:lnTo>
                                <a:lnTo>
                                  <a:pt x="38" y="11"/>
                                </a:lnTo>
                                <a:lnTo>
                                  <a:pt x="36" y="13"/>
                                </a:lnTo>
                                <a:lnTo>
                                  <a:pt x="35" y="14"/>
                                </a:lnTo>
                                <a:lnTo>
                                  <a:pt x="32" y="18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5659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0" y="28"/>
                                </a:lnTo>
                                <a:lnTo>
                                  <a:pt x="19" y="29"/>
                                </a:lnTo>
                                <a:lnTo>
                                  <a:pt x="17" y="32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6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7"/>
                                </a:lnTo>
                                <a:lnTo>
                                  <a:pt x="25" y="14"/>
                                </a:lnTo>
                                <a:lnTo>
                                  <a:pt x="27" y="13"/>
                                </a:lnTo>
                                <a:lnTo>
                                  <a:pt x="29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6"/>
                                </a:lnTo>
                                <a:lnTo>
                                  <a:pt x="28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5659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0" y="28"/>
                                </a:lnTo>
                                <a:lnTo>
                                  <a:pt x="19" y="29"/>
                                </a:lnTo>
                                <a:lnTo>
                                  <a:pt x="17" y="32"/>
                                </a:lnTo>
                                <a:lnTo>
                                  <a:pt x="13" y="38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6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7"/>
                                </a:lnTo>
                                <a:lnTo>
                                  <a:pt x="25" y="14"/>
                                </a:lnTo>
                                <a:lnTo>
                                  <a:pt x="25" y="14"/>
                                </a:lnTo>
                                <a:lnTo>
                                  <a:pt x="27" y="13"/>
                                </a:lnTo>
                                <a:lnTo>
                                  <a:pt x="29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6"/>
                                </a:lnTo>
                                <a:lnTo>
                                  <a:pt x="28" y="20"/>
                                </a:lnTo>
                                <a:lnTo>
                                  <a:pt x="28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64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2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5" y="34"/>
                                </a:lnTo>
                                <a:lnTo>
                                  <a:pt x="11" y="40"/>
                                </a:lnTo>
                                <a:lnTo>
                                  <a:pt x="12" y="36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2" y="18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6" y="15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1"/>
                                </a:lnTo>
                                <a:lnTo>
                                  <a:pt x="36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6448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5" y="34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6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2" y="18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5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1"/>
                                </a:lnTo>
                                <a:lnTo>
                                  <a:pt x="38" y="11"/>
                                </a:lnTo>
                                <a:lnTo>
                                  <a:pt x="36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8" y="22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561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2"/>
                                </a:lnTo>
                                <a:lnTo>
                                  <a:pt x="17" y="35"/>
                                </a:lnTo>
                                <a:lnTo>
                                  <a:pt x="13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8" y="14"/>
                                </a:lnTo>
                                <a:lnTo>
                                  <a:pt x="32" y="13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5" y="14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5619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2"/>
                                </a:lnTo>
                                <a:lnTo>
                                  <a:pt x="17" y="35"/>
                                </a:lnTo>
                                <a:lnTo>
                                  <a:pt x="13" y="40"/>
                                </a:lnTo>
                                <a:lnTo>
                                  <a:pt x="13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8" y="14"/>
                                </a:lnTo>
                                <a:lnTo>
                                  <a:pt x="32" y="13"/>
                                </a:lnTo>
                                <a:lnTo>
                                  <a:pt x="39" y="11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5" y="14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5548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23" y="28"/>
                                </a:moveTo>
                                <a:lnTo>
                                  <a:pt x="21" y="31"/>
                                </a:lnTo>
                                <a:lnTo>
                                  <a:pt x="20" y="33"/>
                                </a:lnTo>
                                <a:lnTo>
                                  <a:pt x="18" y="35"/>
                                </a:lnTo>
                                <a:lnTo>
                                  <a:pt x="13" y="41"/>
                                </a:lnTo>
                                <a:lnTo>
                                  <a:pt x="13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2"/>
                                </a:lnTo>
                                <a:lnTo>
                                  <a:pt x="17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20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2"/>
                                </a:lnTo>
                                <a:lnTo>
                                  <a:pt x="17" y="8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10"/>
                                </a:lnTo>
                                <a:lnTo>
                                  <a:pt x="24" y="17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3" y="13"/>
                                </a:lnTo>
                                <a:lnTo>
                                  <a:pt x="41" y="10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6"/>
                                </a:lnTo>
                                <a:lnTo>
                                  <a:pt x="33" y="30"/>
                                </a:lnTo>
                                <a:lnTo>
                                  <a:pt x="38" y="36"/>
                                </a:lnTo>
                                <a:lnTo>
                                  <a:pt x="34" y="34"/>
                                </a:lnTo>
                                <a:lnTo>
                                  <a:pt x="32" y="33"/>
                                </a:lnTo>
                                <a:lnTo>
                                  <a:pt x="29" y="31"/>
                                </a:lnTo>
                                <a:lnTo>
                                  <a:pt x="2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5548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23" y="28"/>
                                </a:moveTo>
                                <a:lnTo>
                                  <a:pt x="23" y="28"/>
                                </a:lnTo>
                                <a:lnTo>
                                  <a:pt x="21" y="31"/>
                                </a:lnTo>
                                <a:lnTo>
                                  <a:pt x="20" y="33"/>
                                </a:lnTo>
                                <a:lnTo>
                                  <a:pt x="18" y="35"/>
                                </a:lnTo>
                                <a:lnTo>
                                  <a:pt x="13" y="41"/>
                                </a:lnTo>
                                <a:lnTo>
                                  <a:pt x="13" y="41"/>
                                </a:lnTo>
                                <a:lnTo>
                                  <a:pt x="13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2"/>
                                </a:lnTo>
                                <a:lnTo>
                                  <a:pt x="17" y="24"/>
                                </a:lnTo>
                                <a:lnTo>
                                  <a:pt x="17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20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2"/>
                                </a:lnTo>
                                <a:lnTo>
                                  <a:pt x="17" y="8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10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3" y="13"/>
                                </a:lnTo>
                                <a:lnTo>
                                  <a:pt x="41" y="10"/>
                                </a:lnTo>
                                <a:lnTo>
                                  <a:pt x="41" y="10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6"/>
                                </a:lnTo>
                                <a:lnTo>
                                  <a:pt x="33" y="30"/>
                                </a:lnTo>
                                <a:lnTo>
                                  <a:pt x="38" y="36"/>
                                </a:lnTo>
                                <a:lnTo>
                                  <a:pt x="38" y="36"/>
                                </a:lnTo>
                                <a:lnTo>
                                  <a:pt x="34" y="34"/>
                                </a:lnTo>
                                <a:lnTo>
                                  <a:pt x="32" y="33"/>
                                </a:lnTo>
                                <a:lnTo>
                                  <a:pt x="29" y="31"/>
                                </a:lnTo>
                                <a:lnTo>
                                  <a:pt x="23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5468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3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19"/>
                                </a:lnTo>
                                <a:lnTo>
                                  <a:pt x="4" y="19"/>
                                </a:lnTo>
                                <a:lnTo>
                                  <a:pt x="7" y="19"/>
                                </a:lnTo>
                                <a:lnTo>
                                  <a:pt x="10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5" y="15"/>
                                </a:lnTo>
                                <a:lnTo>
                                  <a:pt x="28" y="14"/>
                                </a:lnTo>
                                <a:lnTo>
                                  <a:pt x="30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7"/>
                                </a:lnTo>
                                <a:lnTo>
                                  <a:pt x="28" y="21"/>
                                </a:lnTo>
                                <a:lnTo>
                                  <a:pt x="30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7" y="35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5468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3" y="39"/>
                                </a:lnTo>
                                <a:lnTo>
                                  <a:pt x="13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4" y="19"/>
                                </a:lnTo>
                                <a:lnTo>
                                  <a:pt x="7" y="19"/>
                                </a:lnTo>
                                <a:lnTo>
                                  <a:pt x="10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5" y="15"/>
                                </a:lnTo>
                                <a:lnTo>
                                  <a:pt x="25" y="15"/>
                                </a:lnTo>
                                <a:lnTo>
                                  <a:pt x="28" y="14"/>
                                </a:lnTo>
                                <a:lnTo>
                                  <a:pt x="30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7"/>
                                </a:lnTo>
                                <a:lnTo>
                                  <a:pt x="28" y="21"/>
                                </a:lnTo>
                                <a:lnTo>
                                  <a:pt x="28" y="21"/>
                                </a:lnTo>
                                <a:lnTo>
                                  <a:pt x="30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7" y="35"/>
                                </a:lnTo>
                                <a:lnTo>
                                  <a:pt x="37" y="35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346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38"/>
                                </a:lnTo>
                                <a:lnTo>
                                  <a:pt x="13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6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9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1" y="25"/>
                                </a:lnTo>
                                <a:lnTo>
                                  <a:pt x="33" y="28"/>
                                </a:lnTo>
                                <a:lnTo>
                                  <a:pt x="36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7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346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40"/>
                                </a:lnTo>
                                <a:lnTo>
                                  <a:pt x="12" y="38"/>
                                </a:lnTo>
                                <a:lnTo>
                                  <a:pt x="13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9"/>
                                </a:lnTo>
                                <a:lnTo>
                                  <a:pt x="37" y="9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1" y="25"/>
                                </a:lnTo>
                                <a:lnTo>
                                  <a:pt x="33" y="2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7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5202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10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5202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2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10"/>
                                </a:lnTo>
                                <a:lnTo>
                                  <a:pt x="37" y="10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8" y="21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50436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6"/>
                                </a:moveTo>
                                <a:lnTo>
                                  <a:pt x="21" y="28"/>
                                </a:lnTo>
                                <a:lnTo>
                                  <a:pt x="20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9" y="13"/>
                                </a:lnTo>
                                <a:lnTo>
                                  <a:pt x="32" y="11"/>
                                </a:lnTo>
                                <a:lnTo>
                                  <a:pt x="38" y="8"/>
                                </a:lnTo>
                                <a:lnTo>
                                  <a:pt x="36" y="11"/>
                                </a:lnTo>
                                <a:lnTo>
                                  <a:pt x="35" y="13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9" y="23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4" y="31"/>
                                </a:lnTo>
                                <a:lnTo>
                                  <a:pt x="32" y="31"/>
                                </a:lnTo>
                                <a:lnTo>
                                  <a:pt x="29" y="29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50436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1" y="28"/>
                                </a:lnTo>
                                <a:lnTo>
                                  <a:pt x="20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9" y="13"/>
                                </a:lnTo>
                                <a:lnTo>
                                  <a:pt x="32" y="11"/>
                                </a:lnTo>
                                <a:lnTo>
                                  <a:pt x="38" y="8"/>
                                </a:lnTo>
                                <a:lnTo>
                                  <a:pt x="38" y="8"/>
                                </a:lnTo>
                                <a:lnTo>
                                  <a:pt x="36" y="11"/>
                                </a:lnTo>
                                <a:lnTo>
                                  <a:pt x="35" y="13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3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4" y="31"/>
                                </a:lnTo>
                                <a:lnTo>
                                  <a:pt x="32" y="31"/>
                                </a:lnTo>
                                <a:lnTo>
                                  <a:pt x="29" y="29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8456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">
                                <a:moveTo>
                                  <a:pt x="22" y="24"/>
                                </a:moveTo>
                                <a:lnTo>
                                  <a:pt x="21" y="27"/>
                                </a:lnTo>
                                <a:lnTo>
                                  <a:pt x="20" y="29"/>
                                </a:lnTo>
                                <a:lnTo>
                                  <a:pt x="17" y="33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5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7" y="3"/>
                                </a:lnTo>
                                <a:lnTo>
                                  <a:pt x="20" y="6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0" y="9"/>
                                </a:lnTo>
                                <a:lnTo>
                                  <a:pt x="36" y="6"/>
                                </a:lnTo>
                                <a:lnTo>
                                  <a:pt x="34" y="9"/>
                                </a:lnTo>
                                <a:lnTo>
                                  <a:pt x="33" y="10"/>
                                </a:lnTo>
                                <a:lnTo>
                                  <a:pt x="31" y="13"/>
                                </a:lnTo>
                                <a:lnTo>
                                  <a:pt x="26" y="19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7"/>
                                </a:lnTo>
                                <a:lnTo>
                                  <a:pt x="35" y="32"/>
                                </a:lnTo>
                                <a:lnTo>
                                  <a:pt x="32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8456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">
                                <a:moveTo>
                                  <a:pt x="22" y="24"/>
                                </a:moveTo>
                                <a:lnTo>
                                  <a:pt x="22" y="24"/>
                                </a:lnTo>
                                <a:lnTo>
                                  <a:pt x="21" y="27"/>
                                </a:lnTo>
                                <a:lnTo>
                                  <a:pt x="20" y="29"/>
                                </a:lnTo>
                                <a:lnTo>
                                  <a:pt x="17" y="33"/>
                                </a:lnTo>
                                <a:lnTo>
                                  <a:pt x="13" y="38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5" y="23"/>
                                </a:lnTo>
                                <a:lnTo>
                                  <a:pt x="15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7" y="3"/>
                                </a:lnTo>
                                <a:lnTo>
                                  <a:pt x="20" y="6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0" y="9"/>
                                </a:lnTo>
                                <a:lnTo>
                                  <a:pt x="36" y="6"/>
                                </a:lnTo>
                                <a:lnTo>
                                  <a:pt x="36" y="6"/>
                                </a:lnTo>
                                <a:lnTo>
                                  <a:pt x="34" y="9"/>
                                </a:lnTo>
                                <a:lnTo>
                                  <a:pt x="33" y="10"/>
                                </a:lnTo>
                                <a:lnTo>
                                  <a:pt x="31" y="13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7"/>
                                </a:lnTo>
                                <a:lnTo>
                                  <a:pt x="35" y="32"/>
                                </a:lnTo>
                                <a:lnTo>
                                  <a:pt x="35" y="32"/>
                                </a:lnTo>
                                <a:lnTo>
                                  <a:pt x="32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2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46404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21" y="23"/>
                                </a:moveTo>
                                <a:lnTo>
                                  <a:pt x="19" y="27"/>
                                </a:lnTo>
                                <a:lnTo>
                                  <a:pt x="18" y="29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10" y="20"/>
                                </a:lnTo>
                                <a:lnTo>
                                  <a:pt x="7" y="19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6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4" y="6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1" y="13"/>
                                </a:lnTo>
                                <a:lnTo>
                                  <a:pt x="24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10"/>
                                </a:lnTo>
                                <a:lnTo>
                                  <a:pt x="37" y="8"/>
                                </a:lnTo>
                                <a:lnTo>
                                  <a:pt x="35" y="10"/>
                                </a:lnTo>
                                <a:lnTo>
                                  <a:pt x="33" y="11"/>
                                </a:lnTo>
                                <a:lnTo>
                                  <a:pt x="31" y="14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7"/>
                                </a:lnTo>
                                <a:lnTo>
                                  <a:pt x="36" y="32"/>
                                </a:lnTo>
                                <a:lnTo>
                                  <a:pt x="33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46404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21" y="23"/>
                                </a:moveTo>
                                <a:lnTo>
                                  <a:pt x="21" y="23"/>
                                </a:lnTo>
                                <a:lnTo>
                                  <a:pt x="19" y="27"/>
                                </a:lnTo>
                                <a:lnTo>
                                  <a:pt x="18" y="29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10" y="20"/>
                                </a:lnTo>
                                <a:lnTo>
                                  <a:pt x="7" y="19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6"/>
                                </a:lnTo>
                                <a:lnTo>
                                  <a:pt x="14" y="14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4" y="6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1" y="13"/>
                                </a:lnTo>
                                <a:lnTo>
                                  <a:pt x="21" y="13"/>
                                </a:lnTo>
                                <a:lnTo>
                                  <a:pt x="24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10"/>
                                </a:lnTo>
                                <a:lnTo>
                                  <a:pt x="37" y="8"/>
                                </a:lnTo>
                                <a:lnTo>
                                  <a:pt x="37" y="8"/>
                                </a:lnTo>
                                <a:lnTo>
                                  <a:pt x="35" y="10"/>
                                </a:lnTo>
                                <a:lnTo>
                                  <a:pt x="33" y="11"/>
                                </a:lnTo>
                                <a:lnTo>
                                  <a:pt x="31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7"/>
                                </a:lnTo>
                                <a:lnTo>
                                  <a:pt x="36" y="32"/>
                                </a:lnTo>
                                <a:lnTo>
                                  <a:pt x="36" y="32"/>
                                </a:lnTo>
                                <a:lnTo>
                                  <a:pt x="33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1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420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2" y="26"/>
                                </a:moveTo>
                                <a:lnTo>
                                  <a:pt x="21" y="28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3" y="39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2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3"/>
                                </a:lnTo>
                                <a:lnTo>
                                  <a:pt x="31" y="12"/>
                                </a:lnTo>
                                <a:lnTo>
                                  <a:pt x="38" y="8"/>
                                </a:lnTo>
                                <a:lnTo>
                                  <a:pt x="35" y="11"/>
                                </a:lnTo>
                                <a:lnTo>
                                  <a:pt x="34" y="13"/>
                                </a:lnTo>
                                <a:lnTo>
                                  <a:pt x="32" y="16"/>
                                </a:lnTo>
                                <a:lnTo>
                                  <a:pt x="26" y="21"/>
                                </a:lnTo>
                                <a:lnTo>
                                  <a:pt x="28" y="23"/>
                                </a:lnTo>
                                <a:lnTo>
                                  <a:pt x="30" y="24"/>
                                </a:lnTo>
                                <a:lnTo>
                                  <a:pt x="32" y="27"/>
                                </a:lnTo>
                                <a:lnTo>
                                  <a:pt x="37" y="32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420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2" y="26"/>
                                </a:moveTo>
                                <a:lnTo>
                                  <a:pt x="22" y="26"/>
                                </a:lnTo>
                                <a:lnTo>
                                  <a:pt x="21" y="28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3" y="39"/>
                                </a:lnTo>
                                <a:lnTo>
                                  <a:pt x="13" y="39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2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6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3"/>
                                </a:lnTo>
                                <a:lnTo>
                                  <a:pt x="31" y="12"/>
                                </a:lnTo>
                                <a:lnTo>
                                  <a:pt x="38" y="8"/>
                                </a:lnTo>
                                <a:lnTo>
                                  <a:pt x="38" y="8"/>
                                </a:lnTo>
                                <a:lnTo>
                                  <a:pt x="35" y="11"/>
                                </a:lnTo>
                                <a:lnTo>
                                  <a:pt x="34" y="13"/>
                                </a:lnTo>
                                <a:lnTo>
                                  <a:pt x="32" y="16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8" y="23"/>
                                </a:lnTo>
                                <a:lnTo>
                                  <a:pt x="30" y="24"/>
                                </a:lnTo>
                                <a:lnTo>
                                  <a:pt x="32" y="27"/>
                                </a:lnTo>
                                <a:lnTo>
                                  <a:pt x="37" y="32"/>
                                </a:lnTo>
                                <a:lnTo>
                                  <a:pt x="37" y="32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2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41976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24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2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3" y="17"/>
                                </a:lnTo>
                                <a:lnTo>
                                  <a:pt x="6" y="17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8" y="2"/>
                                </a:lnTo>
                                <a:lnTo>
                                  <a:pt x="19" y="4"/>
                                </a:lnTo>
                                <a:lnTo>
                                  <a:pt x="21" y="7"/>
                                </a:lnTo>
                                <a:lnTo>
                                  <a:pt x="24" y="13"/>
                                </a:lnTo>
                                <a:lnTo>
                                  <a:pt x="27" y="12"/>
                                </a:lnTo>
                                <a:lnTo>
                                  <a:pt x="29" y="11"/>
                                </a:lnTo>
                                <a:lnTo>
                                  <a:pt x="33" y="10"/>
                                </a:lnTo>
                                <a:lnTo>
                                  <a:pt x="39" y="7"/>
                                </a:lnTo>
                                <a:lnTo>
                                  <a:pt x="37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41976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24" y="25"/>
                                </a:move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2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7"/>
                                </a:lnTo>
                                <a:lnTo>
                                  <a:pt x="6" y="17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2"/>
                                </a:lnTo>
                                <a:lnTo>
                                  <a:pt x="19" y="4"/>
                                </a:lnTo>
                                <a:lnTo>
                                  <a:pt x="21" y="7"/>
                                </a:lnTo>
                                <a:lnTo>
                                  <a:pt x="24" y="13"/>
                                </a:lnTo>
                                <a:lnTo>
                                  <a:pt x="24" y="13"/>
                                </a:lnTo>
                                <a:lnTo>
                                  <a:pt x="27" y="12"/>
                                </a:lnTo>
                                <a:lnTo>
                                  <a:pt x="29" y="11"/>
                                </a:lnTo>
                                <a:lnTo>
                                  <a:pt x="33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7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7" y="31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9672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9"/>
                                </a:lnTo>
                                <a:lnTo>
                                  <a:pt x="23" y="15"/>
                                </a:lnTo>
                                <a:lnTo>
                                  <a:pt x="26" y="13"/>
                                </a:lnTo>
                                <a:lnTo>
                                  <a:pt x="30" y="12"/>
                                </a:lnTo>
                                <a:lnTo>
                                  <a:pt x="33" y="10"/>
                                </a:lnTo>
                                <a:lnTo>
                                  <a:pt x="39" y="6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3" y="26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9672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9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3"/>
                                </a:lnTo>
                                <a:lnTo>
                                  <a:pt x="30" y="12"/>
                                </a:lnTo>
                                <a:lnTo>
                                  <a:pt x="33" y="10"/>
                                </a:lnTo>
                                <a:lnTo>
                                  <a:pt x="39" y="6"/>
                                </a:lnTo>
                                <a:lnTo>
                                  <a:pt x="39" y="6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3" y="26"/>
                                </a:lnTo>
                                <a:lnTo>
                                  <a:pt x="37" y="31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747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0" y="11"/>
                                </a:lnTo>
                                <a:lnTo>
                                  <a:pt x="33" y="9"/>
                                </a:lnTo>
                                <a:lnTo>
                                  <a:pt x="39" y="6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3" y="13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3" y="27"/>
                                </a:lnTo>
                                <a:lnTo>
                                  <a:pt x="37" y="32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747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0" y="11"/>
                                </a:lnTo>
                                <a:lnTo>
                                  <a:pt x="33" y="9"/>
                                </a:lnTo>
                                <a:lnTo>
                                  <a:pt x="39" y="6"/>
                                </a:lnTo>
                                <a:lnTo>
                                  <a:pt x="39" y="6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3" y="13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3" y="27"/>
                                </a:lnTo>
                                <a:lnTo>
                                  <a:pt x="37" y="32"/>
                                </a:lnTo>
                                <a:lnTo>
                                  <a:pt x="37" y="32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517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8"/>
                                </a:lnTo>
                                <a:lnTo>
                                  <a:pt x="23" y="13"/>
                                </a:lnTo>
                                <a:lnTo>
                                  <a:pt x="26" y="12"/>
                                </a:lnTo>
                                <a:lnTo>
                                  <a:pt x="30" y="12"/>
                                </a:lnTo>
                                <a:lnTo>
                                  <a:pt x="33" y="11"/>
                                </a:lnTo>
                                <a:lnTo>
                                  <a:pt x="39" y="8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2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517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8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6" y="12"/>
                                </a:lnTo>
                                <a:lnTo>
                                  <a:pt x="30" y="12"/>
                                </a:lnTo>
                                <a:lnTo>
                                  <a:pt x="33" y="11"/>
                                </a:lnTo>
                                <a:lnTo>
                                  <a:pt x="39" y="8"/>
                                </a:lnTo>
                                <a:lnTo>
                                  <a:pt x="39" y="8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2"/>
                                </a:lnTo>
                                <a:lnTo>
                                  <a:pt x="39" y="32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2940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3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2940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3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0600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4"/>
                                </a:move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5"/>
                                </a:lnTo>
                                <a:lnTo>
                                  <a:pt x="15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3"/>
                                </a:lnTo>
                                <a:lnTo>
                                  <a:pt x="20" y="7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8"/>
                                </a:lnTo>
                                <a:lnTo>
                                  <a:pt x="30" y="27"/>
                                </a:lnTo>
                                <a:lnTo>
                                  <a:pt x="2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0600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4"/>
                                </a:moveTo>
                                <a:lnTo>
                                  <a:pt x="23" y="24"/>
                                </a:ln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5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3"/>
                                </a:lnTo>
                                <a:lnTo>
                                  <a:pt x="20" y="7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8"/>
                                </a:lnTo>
                                <a:lnTo>
                                  <a:pt x="30" y="27"/>
                                </a:lnTo>
                                <a:lnTo>
                                  <a:pt x="23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83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19" y="7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0"/>
                                </a:lnTo>
                                <a:lnTo>
                                  <a:pt x="32" y="13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0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83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7"/>
                                </a:lnTo>
                                <a:lnTo>
                                  <a:pt x="16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19" y="7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0"/>
                                </a:lnTo>
                                <a:lnTo>
                                  <a:pt x="32" y="13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59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1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17" y="4"/>
                                </a:lnTo>
                                <a:lnTo>
                                  <a:pt x="18" y="6"/>
                                </a:lnTo>
                                <a:lnTo>
                                  <a:pt x="19" y="9"/>
                                </a:lnTo>
                                <a:lnTo>
                                  <a:pt x="23" y="15"/>
                                </a:lnTo>
                                <a:lnTo>
                                  <a:pt x="25" y="13"/>
                                </a:lnTo>
                                <a:lnTo>
                                  <a:pt x="27" y="12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2"/>
                                </a:lnTo>
                                <a:lnTo>
                                  <a:pt x="32" y="14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30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59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1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4"/>
                                </a:lnTo>
                                <a:lnTo>
                                  <a:pt x="18" y="6"/>
                                </a:lnTo>
                                <a:lnTo>
                                  <a:pt x="19" y="9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5" y="13"/>
                                </a:lnTo>
                                <a:lnTo>
                                  <a:pt x="27" y="12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2"/>
                                </a:lnTo>
                                <a:lnTo>
                                  <a:pt x="32" y="14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30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38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2" y="27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2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2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7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38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7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2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2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7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14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2" y="29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5"/>
                                </a:lnTo>
                                <a:lnTo>
                                  <a:pt x="19" y="8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7" y="11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14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9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5"/>
                                </a:lnTo>
                                <a:lnTo>
                                  <a:pt x="19" y="8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7" y="11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922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40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922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40"/>
                                </a:lnTo>
                                <a:lnTo>
                                  <a:pt x="15" y="40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90440"/>
                            <a:ext cx="20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9">
                                <a:moveTo>
                                  <a:pt x="22" y="26"/>
                                </a:move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8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7" y="8"/>
                                </a:lnTo>
                                <a:lnTo>
                                  <a:pt x="22" y="14"/>
                                </a:lnTo>
                                <a:lnTo>
                                  <a:pt x="24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5" y="6"/>
                                </a:lnTo>
                                <a:lnTo>
                                  <a:pt x="33" y="8"/>
                                </a:lnTo>
                                <a:lnTo>
                                  <a:pt x="32" y="9"/>
                                </a:lnTo>
                                <a:lnTo>
                                  <a:pt x="30" y="12"/>
                                </a:lnTo>
                                <a:lnTo>
                                  <a:pt x="26" y="19"/>
                                </a:lnTo>
                                <a:lnTo>
                                  <a:pt x="28" y="22"/>
                                </a:lnTo>
                                <a:lnTo>
                                  <a:pt x="29" y="23"/>
                                </a:lnTo>
                                <a:lnTo>
                                  <a:pt x="31" y="26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90440"/>
                            <a:ext cx="20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9">
                                <a:moveTo>
                                  <a:pt x="22" y="26"/>
                                </a:moveTo>
                                <a:lnTo>
                                  <a:pt x="22" y="26"/>
                                </a:ln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8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7" y="8"/>
                                </a:lnTo>
                                <a:lnTo>
                                  <a:pt x="22" y="14"/>
                                </a:lnTo>
                                <a:lnTo>
                                  <a:pt x="22" y="14"/>
                                </a:lnTo>
                                <a:lnTo>
                                  <a:pt x="24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5" y="6"/>
                                </a:lnTo>
                                <a:lnTo>
                                  <a:pt x="35" y="6"/>
                                </a:lnTo>
                                <a:lnTo>
                                  <a:pt x="33" y="8"/>
                                </a:lnTo>
                                <a:lnTo>
                                  <a:pt x="32" y="9"/>
                                </a:lnTo>
                                <a:lnTo>
                                  <a:pt x="30" y="12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8" y="22"/>
                                </a:lnTo>
                                <a:lnTo>
                                  <a:pt x="29" y="23"/>
                                </a:lnTo>
                                <a:lnTo>
                                  <a:pt x="31" y="26"/>
                                </a:lnTo>
                                <a:lnTo>
                                  <a:pt x="36" y="30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6"/>
                                </a:move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4" y="31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4" y="20"/>
                                </a:lnTo>
                                <a:lnTo>
                                  <a:pt x="8" y="19"/>
                                </a:lnTo>
                                <a:lnTo>
                                  <a:pt x="14" y="15"/>
                                </a:lnTo>
                                <a:lnTo>
                                  <a:pt x="14" y="13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8" y="8"/>
                                </a:lnTo>
                                <a:lnTo>
                                  <a:pt x="22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4" y="8"/>
                                </a:lnTo>
                                <a:lnTo>
                                  <a:pt x="33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5"/>
                                </a:lnTo>
                                <a:lnTo>
                                  <a:pt x="39" y="30"/>
                                </a:lnTo>
                                <a:lnTo>
                                  <a:pt x="34" y="29"/>
                                </a:lnTo>
                                <a:lnTo>
                                  <a:pt x="32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6"/>
                                </a:moveTo>
                                <a:lnTo>
                                  <a:pt x="22" y="26"/>
                                </a:ln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4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4" y="20"/>
                                </a:lnTo>
                                <a:lnTo>
                                  <a:pt x="8" y="19"/>
                                </a:lnTo>
                                <a:lnTo>
                                  <a:pt x="14" y="15"/>
                                </a:lnTo>
                                <a:lnTo>
                                  <a:pt x="14" y="15"/>
                                </a:lnTo>
                                <a:lnTo>
                                  <a:pt x="14" y="13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8" y="8"/>
                                </a:lnTo>
                                <a:lnTo>
                                  <a:pt x="22" y="14"/>
                                </a:lnTo>
                                <a:lnTo>
                                  <a:pt x="22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6" y="6"/>
                                </a:lnTo>
                                <a:lnTo>
                                  <a:pt x="34" y="8"/>
                                </a:lnTo>
                                <a:lnTo>
                                  <a:pt x="33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4" y="29"/>
                                </a:lnTo>
                                <a:lnTo>
                                  <a:pt x="32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20" y="33"/>
                                </a:lnTo>
                                <a:lnTo>
                                  <a:pt x="16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3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8" y="19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5" y="3"/>
                                </a:lnTo>
                                <a:lnTo>
                                  <a:pt x="16" y="5"/>
                                </a:lnTo>
                                <a:lnTo>
                                  <a:pt x="18" y="8"/>
                                </a:lnTo>
                                <a:lnTo>
                                  <a:pt x="23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2" y="29"/>
                                </a:lnTo>
                                <a:lnTo>
                                  <a:pt x="29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20" y="33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8" y="19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3"/>
                                </a:lnTo>
                                <a:lnTo>
                                  <a:pt x="16" y="5"/>
                                </a:lnTo>
                                <a:lnTo>
                                  <a:pt x="18" y="8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2" y="29"/>
                                </a:lnTo>
                                <a:lnTo>
                                  <a:pt x="29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6"/>
                                </a:moveTo>
                                <a:lnTo>
                                  <a:pt x="23" y="28"/>
                                </a:lnTo>
                                <a:lnTo>
                                  <a:pt x="23" y="30"/>
                                </a:lnTo>
                                <a:lnTo>
                                  <a:pt x="21" y="33"/>
                                </a:lnTo>
                                <a:lnTo>
                                  <a:pt x="18" y="39"/>
                                </a:lnTo>
                                <a:lnTo>
                                  <a:pt x="17" y="37"/>
                                </a:lnTo>
                                <a:lnTo>
                                  <a:pt x="16" y="34"/>
                                </a:lnTo>
                                <a:lnTo>
                                  <a:pt x="16" y="31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7" y="23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6" y="20"/>
                                </a:lnTo>
                                <a:lnTo>
                                  <a:pt x="9" y="19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4" y="14"/>
                                </a:lnTo>
                                <a:lnTo>
                                  <a:pt x="26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9"/>
                                </a:lnTo>
                                <a:lnTo>
                                  <a:pt x="37" y="6"/>
                                </a:lnTo>
                                <a:lnTo>
                                  <a:pt x="36" y="8"/>
                                </a:lnTo>
                                <a:lnTo>
                                  <a:pt x="35" y="9"/>
                                </a:lnTo>
                                <a:lnTo>
                                  <a:pt x="33" y="12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2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90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6"/>
                                </a:moveTo>
                                <a:lnTo>
                                  <a:pt x="24" y="26"/>
                                </a:lnTo>
                                <a:lnTo>
                                  <a:pt x="23" y="28"/>
                                </a:lnTo>
                                <a:lnTo>
                                  <a:pt x="23" y="30"/>
                                </a:lnTo>
                                <a:lnTo>
                                  <a:pt x="21" y="33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7"/>
                                </a:lnTo>
                                <a:lnTo>
                                  <a:pt x="16" y="34"/>
                                </a:lnTo>
                                <a:lnTo>
                                  <a:pt x="16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7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6" y="20"/>
                                </a:lnTo>
                                <a:lnTo>
                                  <a:pt x="9" y="19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4" y="14"/>
                                </a:lnTo>
                                <a:lnTo>
                                  <a:pt x="24" y="14"/>
                                </a:lnTo>
                                <a:lnTo>
                                  <a:pt x="26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9"/>
                                </a:lnTo>
                                <a:lnTo>
                                  <a:pt x="37" y="6"/>
                                </a:lnTo>
                                <a:lnTo>
                                  <a:pt x="37" y="6"/>
                                </a:lnTo>
                                <a:lnTo>
                                  <a:pt x="36" y="8"/>
                                </a:lnTo>
                                <a:lnTo>
                                  <a:pt x="35" y="9"/>
                                </a:lnTo>
                                <a:lnTo>
                                  <a:pt x="33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2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5" y="7"/>
                                </a:lnTo>
                                <a:lnTo>
                                  <a:pt x="13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8" y="9"/>
                                </a:lnTo>
                                <a:lnTo>
                                  <a:pt x="31" y="7"/>
                                </a:lnTo>
                                <a:lnTo>
                                  <a:pt x="37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3" y="11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2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5" y="27"/>
                                </a:lnTo>
                                <a:lnTo>
                                  <a:pt x="32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5" y="7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8" y="9"/>
                                </a:lnTo>
                                <a:lnTo>
                                  <a:pt x="31" y="7"/>
                                </a:lnTo>
                                <a:lnTo>
                                  <a:pt x="37" y="4"/>
                                </a:lnTo>
                                <a:lnTo>
                                  <a:pt x="37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3" y="11"/>
                                </a:lnTo>
                                <a:lnTo>
                                  <a:pt x="28" y="17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2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5" y="27"/>
                                </a:lnTo>
                                <a:lnTo>
                                  <a:pt x="32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5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7" y="33"/>
                                </a:lnTo>
                                <a:lnTo>
                                  <a:pt x="17" y="30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6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6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6" y="10"/>
                                </a:lnTo>
                                <a:lnTo>
                                  <a:pt x="28" y="9"/>
                                </a:lnTo>
                                <a:lnTo>
                                  <a:pt x="32" y="7"/>
                                </a:lnTo>
                                <a:lnTo>
                                  <a:pt x="38" y="4"/>
                                </a:lnTo>
                                <a:lnTo>
                                  <a:pt x="37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6"/>
                                </a:lnTo>
                                <a:lnTo>
                                  <a:pt x="2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5" y="24"/>
                                </a:moveTo>
                                <a:lnTo>
                                  <a:pt x="25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7" y="33"/>
                                </a:lnTo>
                                <a:lnTo>
                                  <a:pt x="17" y="30"/>
                                </a:lnTo>
                                <a:lnTo>
                                  <a:pt x="17" y="24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6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7" y="16"/>
                                </a:lnTo>
                                <a:lnTo>
                                  <a:pt x="16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6" y="10"/>
                                </a:lnTo>
                                <a:lnTo>
                                  <a:pt x="28" y="9"/>
                                </a:lnTo>
                                <a:lnTo>
                                  <a:pt x="32" y="7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7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8" y="17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6"/>
                                </a:lnTo>
                                <a:lnTo>
                                  <a:pt x="25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2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9" y="20"/>
                                </a:lnTo>
                                <a:lnTo>
                                  <a:pt x="31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2" y="12"/>
                                </a:lnTo>
                                <a:lnTo>
                                  <a:pt x="22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4"/>
                                </a:lnTo>
                                <a:lnTo>
                                  <a:pt x="36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29" y="20"/>
                                </a:lnTo>
                                <a:lnTo>
                                  <a:pt x="31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40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6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7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2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37" y="27"/>
                                </a:lnTo>
                                <a:lnTo>
                                  <a:pt x="33" y="27"/>
                                </a:lnTo>
                                <a:lnTo>
                                  <a:pt x="30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7" y="4"/>
                                </a:lnTo>
                                <a:lnTo>
                                  <a:pt x="37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2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40" y="28"/>
                                </a:lnTo>
                                <a:lnTo>
                                  <a:pt x="37" y="27"/>
                                </a:lnTo>
                                <a:lnTo>
                                  <a:pt x="33" y="27"/>
                                </a:lnTo>
                                <a:lnTo>
                                  <a:pt x="30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918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6"/>
                                </a:lnTo>
                                <a:lnTo>
                                  <a:pt x="18" y="33"/>
                                </a:lnTo>
                                <a:lnTo>
                                  <a:pt x="18" y="30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7" y="12"/>
                                </a:lnTo>
                                <a:lnTo>
                                  <a:pt x="17" y="10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1" y="7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41" y="28"/>
                                </a:lnTo>
                                <a:lnTo>
                                  <a:pt x="38" y="27"/>
                                </a:lnTo>
                                <a:lnTo>
                                  <a:pt x="36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918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8" y="36"/>
                                </a:lnTo>
                                <a:lnTo>
                                  <a:pt x="18" y="33"/>
                                </a:lnTo>
                                <a:lnTo>
                                  <a:pt x="18" y="30"/>
                                </a:lnTo>
                                <a:lnTo>
                                  <a:pt x="17" y="24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7" y="16"/>
                                </a:lnTo>
                                <a:lnTo>
                                  <a:pt x="17" y="12"/>
                                </a:lnTo>
                                <a:lnTo>
                                  <a:pt x="17" y="10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1" y="7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41" y="28"/>
                                </a:lnTo>
                                <a:lnTo>
                                  <a:pt x="41" y="28"/>
                                </a:lnTo>
                                <a:lnTo>
                                  <a:pt x="38" y="27"/>
                                </a:lnTo>
                                <a:lnTo>
                                  <a:pt x="36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918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4" y="24"/>
                                </a:move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5" y="9"/>
                                </a:lnTo>
                                <a:lnTo>
                                  <a:pt x="29" y="7"/>
                                </a:lnTo>
                                <a:lnTo>
                                  <a:pt x="35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1"/>
                                </a:lnTo>
                                <a:lnTo>
                                  <a:pt x="33" y="23"/>
                                </a:lnTo>
                                <a:lnTo>
                                  <a:pt x="38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918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5" y="9"/>
                                </a:lnTo>
                                <a:lnTo>
                                  <a:pt x="29" y="7"/>
                                </a:lnTo>
                                <a:lnTo>
                                  <a:pt x="35" y="4"/>
                                </a:lnTo>
                                <a:lnTo>
                                  <a:pt x="35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1"/>
                                </a:lnTo>
                                <a:lnTo>
                                  <a:pt x="33" y="23"/>
                                </a:lnTo>
                                <a:lnTo>
                                  <a:pt x="38" y="28"/>
                                </a:lnTo>
                                <a:lnTo>
                                  <a:pt x="38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4"/>
                                </a:move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4" y="21"/>
                                </a:lnTo>
                                <a:lnTo>
                                  <a:pt x="6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3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6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8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0"/>
                                </a:lnTo>
                                <a:lnTo>
                                  <a:pt x="34" y="23"/>
                                </a:lnTo>
                                <a:lnTo>
                                  <a:pt x="39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0" y="26"/>
                                </a:lnTo>
                                <a:lnTo>
                                  <a:pt x="2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918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4"/>
                                </a:moveTo>
                                <a:lnTo>
                                  <a:pt x="22" y="24"/>
                                </a:ln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4" y="21"/>
                                </a:lnTo>
                                <a:lnTo>
                                  <a:pt x="6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3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6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8" y="17"/>
                                </a:lnTo>
                                <a:lnTo>
                                  <a:pt x="28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0"/>
                                </a:lnTo>
                                <a:lnTo>
                                  <a:pt x="34" y="23"/>
                                </a:lnTo>
                                <a:lnTo>
                                  <a:pt x="39" y="27"/>
                                </a:lnTo>
                                <a:lnTo>
                                  <a:pt x="39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0" y="26"/>
                                </a:lnTo>
                                <a:lnTo>
                                  <a:pt x="22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7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1"/>
                                </a:lnTo>
                                <a:lnTo>
                                  <a:pt x="5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3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29" y="7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2" y="20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7" y="39"/>
                                </a:lnTo>
                                <a:lnTo>
                                  <a:pt x="17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1"/>
                                </a:lnTo>
                                <a:lnTo>
                                  <a:pt x="5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29" y="7"/>
                                </a:lnTo>
                                <a:lnTo>
                                  <a:pt x="36" y="3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2" y="20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40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9188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">
                                <a:moveTo>
                                  <a:pt x="24" y="25"/>
                                </a:moveTo>
                                <a:lnTo>
                                  <a:pt x="18" y="37"/>
                                </a:lnTo>
                                <a:lnTo>
                                  <a:pt x="17" y="24"/>
                                </a:lnTo>
                                <a:lnTo>
                                  <a:pt x="0" y="22"/>
                                </a:lnTo>
                                <a:lnTo>
                                  <a:pt x="17" y="16"/>
                                </a:lnTo>
                                <a:lnTo>
                                  <a:pt x="12" y="0"/>
                                </a:lnTo>
                                <a:lnTo>
                                  <a:pt x="23" y="12"/>
                                </a:lnTo>
                                <a:lnTo>
                                  <a:pt x="36" y="3"/>
                                </a:lnTo>
                                <a:lnTo>
                                  <a:pt x="27" y="17"/>
                                </a:lnTo>
                                <a:lnTo>
                                  <a:pt x="40" y="27"/>
                                </a:lnTo>
                                <a:lnTo>
                                  <a:pt x="2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9188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">
                                <a:moveTo>
                                  <a:pt x="24" y="25"/>
                                </a:moveTo>
                                <a:lnTo>
                                  <a:pt x="18" y="37"/>
                                </a:lnTo>
                                <a:lnTo>
                                  <a:pt x="17" y="24"/>
                                </a:lnTo>
                                <a:lnTo>
                                  <a:pt x="0" y="22"/>
                                </a:lnTo>
                                <a:lnTo>
                                  <a:pt x="17" y="16"/>
                                </a:lnTo>
                                <a:lnTo>
                                  <a:pt x="12" y="0"/>
                                </a:lnTo>
                                <a:lnTo>
                                  <a:pt x="23" y="12"/>
                                </a:lnTo>
                                <a:lnTo>
                                  <a:pt x="36" y="3"/>
                                </a:lnTo>
                                <a:lnTo>
                                  <a:pt x="27" y="17"/>
                                </a:lnTo>
                                <a:lnTo>
                                  <a:pt x="40" y="27"/>
                                </a:lnTo>
                                <a:lnTo>
                                  <a:pt x="24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52.1pt;height:59.75pt" coordorigin="-360,0" coordsize="1042,1195">
                <v:group id="shape_0" style="position:absolute;left:-360;top:0;width:1042;height:965">
                  <v:shape id="shape_0" coordsize="203,249" path="m135,246l0,49l66,61l87,0l203,249l135,246xe" fillcolor="yellow" stroked="f" o:allowincell="f" style="position:absolute;left:-133;top:44;width:183;height:231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03,249" path="m135,246l0,49l66,61l87,0l203,249l135,246e" stroked="t" o:allowincell="f" style="position:absolute;left:-133;top:44;width:183;height:2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1,303" path="m75,303l0,16l54,51l97,0l121,301l75,303xe" fillcolor="yellow" stroked="f" o:allowincell="f" style="position:absolute;left:34;top:0;width:108;height:281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21,303" path="m75,303l0,16l54,51l97,0l121,301l75,303e" stroked="t" o:allowincell="f" style="position:absolute;left:34;top:0;width:108;height:2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5,303" path="m49,303l125,16l70,51l24,0l0,301l49,303xe" fillcolor="yellow" stroked="f" o:allowincell="f" style="position:absolute;left:191;top:0;width:112;height:281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25,303" path="m49,303l125,16l70,51l24,0l0,301l49,303e" stroked="t" o:allowincell="f" style="position:absolute;left:191;top:0;width:112;height:2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6,252" path="m0,249l121,0l140,62l206,54l67,252l0,249xe" fillcolor="yellow" stroked="f" o:allowincell="f" style="position:absolute;left:276;top:51;width:186;height:234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06,252" path="m0,249l121,0l140,62l206,54l67,252l0,249e" stroked="t" o:allowincell="f" style="position:absolute;left:276;top:51;width:186;height:2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7,185" path="m0,135l133,0l134,66l197,78l42,185l0,135xe" fillcolor="yellow" stroked="f" o:allowincell="f" style="position:absolute;left:410;top:157;width:177;height:171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97,185" path="m0,135l133,0l134,66l197,78l42,185l0,135e" stroked="t" o:allowincell="f" style="position:absolute;left:410;top:157;width:177;height:17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1,157" path="m241,91l185,56l207,0l0,94l0,157l241,91xe" fillcolor="yellow" stroked="f" o:allowincell="f" style="position:absolute;left:447;top:313;width:217;height:145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41,157" path="m241,91l185,56l207,0l0,94l0,157l241,91e" stroked="t" o:allowincell="f" style="position:absolute;left:447;top:313;width:217;height:1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3,51" path="m0,21l263,0l217,51l6,49l0,21xe" fillcolor="yellow" stroked="f" o:allowincell="f" style="position:absolute;left:444;top:493;width:237;height:46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63,51" path="m0,21l263,0l217,51l6,49l0,21e" stroked="t" o:allowincell="f" style="position:absolute;left:444;top:493;width:237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4,192" path="m204,135l67,0l65,69l0,69l165,192l204,135xe" fillcolor="yellow" stroked="f" o:allowincell="f" style="position:absolute;left:-263;top:151;width:184;height:178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04,192" path="m204,135l67,0l65,69l0,69l165,192l204,135e" stroked="t" o:allowincell="f" style="position:absolute;left:-263;top:151;width:184;height:17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54,167" path="m248,103l36,0l59,66l0,99l254,167l248,103xe" fillcolor="yellow" stroked="f" o:allowincell="f" style="position:absolute;left:-344;top:297;width:229;height:154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54,167" path="m248,103l36,0l59,66l0,99l254,167l248,103e" stroked="t" o:allowincell="f" style="position:absolute;left:-344;top:297;width:229;height:1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2,58" path="m256,22l0,0l44,58l262,58l256,22xe" fillcolor="yellow" stroked="f" o:allowincell="f" style="position:absolute;left:-360;top:481;width:236;height:53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62,58" path="m256,22l0,0l44,58l262,58l256,22e" stroked="t" o:allowincell="f" style="position:absolute;left:-360;top:481;width:236;height: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33,726" path="m0,0l633,0l633,424l622,495l599,556l566,608l525,651l478,683l426,707l371,721l314,726l258,721l203,706l152,683l104,650l65,607l33,555l10,495l0,424l0,0xe" fillcolor="#6699ff" stroked="f" o:allowincell="f" style="position:absolute;left:-122;top:282;width:573;height:676;mso-wrap-style:none;v-text-anchor:middle">
                    <v:fill o:detectmouseclick="t" type="solid" color2="#996600"/>
                    <v:stroke color="#3465a4" joinstyle="round" endcap="flat"/>
                    <w10:wrap type="none"/>
                  </v:shape>
                  <v:shape id="shape_0" coordsize="633,726" path="m0,0l633,0l633,424l633,424l622,495l599,556l566,608l525,651l478,683l426,707l371,721l314,726l258,721l203,706l152,683l104,650l65,607l33,555l10,495l0,424l0,0e" stroked="t" o:allowincell="f" style="position:absolute;left:-122;top:282;width:573;height:676;mso-wrap-style:none;v-text-anchor:middle">
                    <v:fill o:detectmouseclick="t" on="false"/>
                    <v:stroke color="#6699ff" joinstyle="round" endcap="flat"/>
                    <w10:wrap type="none"/>
                  </v:shape>
                  <v:shape id="shape_0" coordsize="423,323" path="m0,0l423,0l388,236l370,254l350,269l329,284l307,296l284,308l261,315l236,321l210,323l185,323l160,319l135,312l110,300l85,286l60,266l36,242l14,213l0,0xe" fillcolor="yellow" stroked="f" o:allowincell="f" style="position:absolute;left:-25;top:545;width:383;height:300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81;top:686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0l5,12l4,12l2,12l1,10l0,9l0,6l0,3l1,1l2,0l4,0xe" fillcolor="#7f7f7f" stroked="f" o:allowincell="f" style="position:absolute;left:182;top:712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1l4,13l3,13l2,13l1,11l0,9l0,6l0,3l1,1l2,0l3,0xe" fillcolor="#7f7f7f" stroked="f" o:allowincell="f" style="position:absolute;left:158;top:720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7l6,10l5,12l4,14l3,14l2,14l1,12l0,10l0,7l0,3l1,1l2,0l3,0xe" fillcolor="#7f7f7f" stroked="f" o:allowincell="f" style="position:absolute;left:288;top:749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70;top:662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3,0l4,0l6,2l7,4l7,7l7,10l6,11l4,13l3,13l2,13l1,11l0,10l0,7l0,4l1,2l2,0l3,0xe" fillcolor="#7f7f7f" stroked="f" o:allowincell="f" style="position:absolute;left:54;top:730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4,0l5,0l6,1l7,3l7,6l7,9l6,11l5,14l4,14l3,14l1,11l0,9l0,6l0,3l1,1l3,0l4,0xe" fillcolor="#7f7f7f" stroked="f" o:allowincell="f" style="position:absolute;left:57;top:620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135;top:654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251;top:675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37;top:61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6l6,9l5,12l4,14l3,14l2,14l1,12l0,9l0,6l0,3l1,1l2,0l3,0xe" fillcolor="#7f7f7f" stroked="f" o:allowincell="f" style="position:absolute;left:114;top:696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199;top:693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12;top:690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309;top:633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94;top:700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196;top:726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73;top:732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212;top:726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0l4,13l3,13l2,13l1,10l0,9l0,6l0,3l1,1l2,0l3,0xe" fillcolor="#7f7f7f" stroked="f" o:allowincell="f" style="position:absolute;left:227;top:670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97;top:591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2l4,13l3,13l2,13l1,12l0,9l0,6l0,3l1,1l2,0l3,0xe" fillcolor="#7f7f7f" stroked="f" o:allowincell="f" style="position:absolute;left:208;top:597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10l5,12l4,13l3,13l2,13l1,12l0,10l0,6l0,3l1,1l2,0l3,0xe" fillcolor="#7f7f7f" stroked="f" o:allowincell="f" style="position:absolute;left:174;top:625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6l6,9l5,11l4,14l3,14l2,14l1,11l0,9l0,6l0,3l1,1l2,0l3,0xe" fillcolor="#7f7f7f" stroked="f" o:allowincell="f" style="position:absolute;left:311;top:595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14;top:628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44;top:71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1l5,12l4,12l3,12l2,11l0,9l0,6l0,3l2,1l3,0l4,0xe" fillcolor="#7f7f7f" stroked="f" o:allowincell="f" style="position:absolute;left:204;top:665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6" path="m5,16l6,15l7,14l8,11l8,7l8,3l7,1l6,0l5,0l3,0l1,1l0,3l0,7l0,11l1,14l3,15l5,16xe" fillcolor="#7f7f7f" stroked="f" o:allowincell="f" style="position:absolute;left:114;top:633;width:6;height:13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9,18" path="m4,18l5,17l8,16l9,13l9,9l9,4l8,2l5,0l4,0l2,0l1,2l0,4l0,9l0,13l1,16l2,17l4,18xe" fillcolor="#7f7f7f" stroked="f" o:allowincell="f" style="position:absolute;left:180;top:746;width:7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8l8,3l7,1l6,0l5,0l3,0l1,1l0,3l0,8l0,13l1,16l3,17l5,18xe" fillcolor="#7f7f7f" stroked="f" o:allowincell="f" style="position:absolute;left:34;top:748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7" path="m5,17l6,16l7,15l8,12l8,8l8,4l7,2l6,0l5,0l3,0l1,2l0,4l0,8l0,12l1,15l3,16l5,17xe" fillcolor="#7f7f7f" stroked="f" o:allowincell="f" style="position:absolute;left:131;top:783;width:6;height:14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9,16" path="m5,16l7,15l8,14l9,11l9,7l9,3l8,1l7,0l5,0l3,0l1,1l0,3l0,7l0,11l1,14l3,15l5,16xe" fillcolor="#7f7f7f" stroked="f" o:allowincell="f" style="position:absolute;left:83;top:633;width:7;height:13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6" path="m5,16l6,15l7,14l8,11l8,7l8,3l7,1l6,0l5,0l3,0l1,1l0,3l0,7l0,11l1,14l3,15l5,16xe" fillcolor="#7f7f7f" stroked="f" o:allowincell="f" style="position:absolute;left:186;top:658;width:6;height:13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9l8,5l7,3l6,0l5,0l3,0l1,3l0,5l0,9l0,13l1,16l3,17l5,18xe" fillcolor="#7f7f7f" stroked="f" o:allowincell="f" style="position:absolute;left:132;top:679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9l8,5l7,3l6,0l5,0l3,0l1,3l0,5l0,9l0,13l1,16l3,17l5,18xe" fillcolor="#7f7f7f" stroked="f" o:allowincell="f" style="position:absolute;left:233;top:704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9l8,5l7,3l6,0l5,0l3,0l1,3l0,5l0,9l0,13l1,16l3,17l5,18xe" fillcolor="#7f7f7f" stroked="f" o:allowincell="f" style="position:absolute;left:261;top:605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7" path="m5,17l6,16l7,15l8,12l8,8l8,4l7,2l6,0l5,0l3,0l1,2l0,4l0,8l0,12l1,15l3,16l5,17xe" fillcolor="#7f7f7f" stroked="f" o:allowincell="f" style="position:absolute;left:40;top:659;width:6;height:14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6" path="m4,16l5,15l6,14l7,11l7,7l7,3l6,1l5,0l4,0l2,0l1,1l0,3l0,7l0,11l1,14l2,15l4,16xe" fillcolor="#7f7f7f" stroked="f" o:allowincell="f" style="position:absolute;left:73;top:614;width:5;height:13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3" path="m3,0l4,0l7,1l8,3l8,6l8,9l7,10l4,13l3,13l2,13l1,10l0,9l0,6l0,3l1,1l2,0l3,0xe" fillcolor="#7f7f7f" stroked="f" o:allowincell="f" style="position:absolute;left:181;top:695;width:6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3" path="m4,0l5,0l7,2l8,4l8,7l8,10l7,12l5,13l4,13l3,13l1,12l0,10l0,7l0,4l1,2l3,0l4,0xe" fillcolor="#7f7f7f" stroked="f" o:allowincell="f" style="position:absolute;left:258;top:728;width:6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98;top:732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3,0l4,0l5,1l7,3l7,6l7,9l5,11l4,12l3,12l2,12l1,11l0,9l0,6l0,3l1,1l2,0l3,0xe" fillcolor="#7f7f7f" stroked="f" o:allowincell="f" style="position:absolute;left:200;top:757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175;top:766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158;top:629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254;top:654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35;top:664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323;top:609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75;top:66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152;top:700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3l6,5l6,8l6,11l5,12l4,14l3,14l2,14l1,12l0,11l0,8l0,5l1,3l2,0l3,0xe" fillcolor="#7f7f7f" stroked="f" o:allowincell="f" style="position:absolute;left:257;top:704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0l5,12l4,12l3,12l1,10l0,9l0,6l0,3l1,1l3,0l4,0xe" fillcolor="#7f7f7f" stroked="f" o:allowincell="f" style="position:absolute;left:283;top:661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97;top:658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174;top:692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10l5,12l4,13l3,13l2,13l1,12l0,10l0,6l0,3l1,1l2,0l3,0xe" fillcolor="#7f7f7f" stroked="f" o:allowincell="f" style="position:absolute;left:327;top:625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71;top:701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1l4,13l3,13l2,13l1,11l0,9l0,6l0,3l1,1l2,0l3,0xe" fillcolor="#7f7f7f" stroked="f" o:allowincell="f" style="position:absolute;left:73;top:592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4l6,8l6,11l5,12l4,14l3,14l2,14l1,12l0,11l0,8l0,4l1,2l2,0l3,0xe" fillcolor="#7f7f7f" stroked="f" o:allowincell="f" style="position:absolute;left:151;top:626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4,0l5,0l6,2l7,5l7,8l7,11l6,12l5,14l4,14l2,14l1,12l0,11l0,8l0,5l1,2l2,0l4,0xe" fillcolor="#7f7f7f" stroked="f" o:allowincell="f" style="position:absolute;left:-9;top:629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35;top:686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1l4,13l3,13l2,13l1,11l0,9l0,6l0,3l1,1l2,0l3,0xe" fillcolor="#7f7f7f" stroked="f" o:allowincell="f" style="position:absolute;left:290;top:718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3,0l4,0l6,1l7,3l7,6l7,10l6,12l4,14l3,14l2,14l1,12l0,10l0,6l0,3l1,1l2,0l3,0xe" fillcolor="#7f7f7f" stroked="f" o:allowincell="f" style="position:absolute;left:129;top:721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3,0l4,0l6,1l7,3l7,6l7,10l6,12l4,14l3,14l2,14l1,12l0,10l0,6l0,3l1,1l2,0l3,0xe" fillcolor="#7f7f7f" stroked="f" o:allowincell="f" style="position:absolute;left:230;top:746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3,0l4,0l6,2l7,4l7,7l7,10l6,11l4,13l3,13l2,13l1,11l0,10l0,7l0,4l1,2l2,0l3,0xe" fillcolor="#7f7f7f" stroked="f" o:allowincell="f" style="position:absolute;left:206;top:756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4l6,8l6,11l5,12l4,14l3,14l2,14l1,12l0,11l0,8l0,4l1,2l2,0l3,0xe" fillcolor="#7f7f7f" stroked="f" o:allowincell="f" style="position:absolute;left:193;top:601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4,0l5,0l6,1l7,3l7,6l7,9l6,11l5,14l4,14l3,14l2,11l0,9l0,6l0,3l2,1l3,0l4,0xe" fillcolor="#7f7f7f" stroked="f" o:allowincell="f" style="position:absolute;left:319;top:645;width:5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4,0l5,0l6,2l7,4l7,7l7,10l6,12l5,13l4,13l2,13l1,12l0,10l0,7l0,4l1,2l2,0l4,0xe" fillcolor="#7f7f7f" stroked="f" o:allowincell="f" style="position:absolute;left:105;top:656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3,0l4,0l6,1l7,4l7,7l7,10l6,12l4,13l3,13l2,13l1,12l0,10l0,7l0,4l1,1l2,0l3,0xe" fillcolor="#7f7f7f" stroked="f" o:allowincell="f" style="position:absolute;left:153;top:678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6l6,9l5,12l4,14l3,14l2,14l1,12l0,9l0,6l0,3l1,1l2,0l3,0xe" fillcolor="#7f7f7f" stroked="f" o:allowincell="f" style="position:absolute;left:169;top:671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95;top:633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120;top:684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0l5,12l4,12l2,12l1,10l0,9l0,6l0,3l1,1l2,0l4,0xe" fillcolor="#7f7f7f" stroked="f" o:allowincell="f" style="position:absolute;left:221;top:709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197;top:71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309;top:659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94;top:727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3l6,5l6,8l6,11l5,12l4,14l3,14l2,14l1,12l0,11l0,8l0,5l1,3l2,0l3,0xe" fillcolor="#7f7f7f" stroked="f" o:allowincell="f" style="position:absolute;left:196;top:752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114;top:755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16;top:780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97;top:617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199;top:643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4l6,8l6,11l5,12l4,14l3,14l2,14l1,12l0,11l0,8l0,4l1,2l2,0l3,0xe" fillcolor="#7f7f7f" stroked="f" o:allowincell="f" style="position:absolute;left:174;top:651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87;top:594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14;top:654;width:4;height: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rect id="shape_0" fillcolor="#6699ff" stroked="f" o:allowincell="f" style="position:absolute;left:-36;top:367;width:406;height:170;mso-wrap-style:none;v-text-anchor:middle">
                    <v:fill o:detectmouseclick="t" type="solid" color2="#996600"/>
                    <v:stroke color="#3465a4" joinstyle="round" endcap="flat"/>
                    <w10:wrap type="none"/>
                  </v:rect>
                  <v:rect id="shape_0" stroked="t" o:allowincell="f" style="position:absolute;left:-36;top:367;width:406;height:170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72,71" path="m36,51l13,71l26,44l0,27l29,29l36,0l42,29l72,27l46,44l58,71l36,51xe" fillcolor="yellow" stroked="f" o:allowincell="f" style="position:absolute;left:136;top:424;width:64;height:65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72,71" path="m36,51l13,71l26,44l0,27l29,29l36,0l42,29l72,27l46,44l58,71l36,51e" stroked="t" o:allowincell="f" style="position:absolute;left:136;top:424;width:64;height:6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,11" path="m0,5l8,0l9,5l3,11l0,5xe" fillcolor="red" stroked="f" o:allowincell="f" style="position:absolute;left:56;top:623;width:7;height:9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9,11" path="m0,5l8,0l9,5l3,11l0,5e" stroked="t" o:allowincell="f" style="position:absolute;left:56;top:623;width:7;height:9;mso-wrap-style:none;v-text-anchor:middle">
                    <v:fill o:detectmouseclick="t" on="false"/>
                    <v:stroke color="red" joinstyle="round" endcap="flat"/>
                    <w10:wrap type="none"/>
                  </v:shape>
                  <v:shape id="shape_0" coordsize="452,357" path="m99,62l99,59l128,59l128,54l170,54l170,65l162,65l168,71l176,71l177,75l177,98l184,107l187,114l197,122l207,131l222,131l231,135l377,135l381,131l391,122l396,116l396,105l394,95l389,90l385,83l375,80l359,80l349,83l341,87l335,92l323,98l311,108l303,111l288,117l277,120l261,122l247,122l237,117l231,110l229,101l231,86l240,77l255,66l279,66l290,60l290,71l283,75l274,81l265,83l267,92l262,93l256,86l241,90l241,98l243,104l249,110l258,113l267,111l283,108l296,102l311,92l335,77l343,68l359,65l368,63l380,66l394,74l405,83l415,95l415,113l405,129l398,137l386,144l375,149l341,149l341,183l347,191l354,194l378,194l380,198l380,249l344,249l344,246l341,246l340,239l344,236l359,236l359,231l364,231l365,221l358,219l346,216l338,213l325,215l307,222l299,216l285,219l277,222l269,232l261,242l253,248l238,249l226,249l222,246l222,237l232,236l241,231l261,215l265,201l267,194l224,194l216,198l201,198l192,210l165,198l146,207l129,227l116,231l98,248l70,248l68,242l68,234l74,231l91,224l110,207l116,195l120,174l113,162l95,161l86,164l78,164l74,150l54,146l43,141l30,141l31,110l41,110l47,123l56,129l110,129l122,117l122,110l112,110l105,111l98,111l98,101l101,98l101,90l105,98l110,93l107,81l104,81l101,86l99,83l95,80l99,62xm0,0l452,0l452,132l444,185l427,231l403,270l375,301l341,326l303,344l264,354l223,357l184,354l145,343l108,325l74,300l46,269l23,231l7,185l0,132l0,0xe" fillcolor="#009933" stroked="f" o:allowincell="f" style="position:absolute;left:-37;top:539;width:409;height:332;mso-wrap-style:none;v-text-anchor:middle">
                    <v:fill o:detectmouseclick="t" type="solid" color2="#ff66cc"/>
                    <v:stroke color="#3465a4" joinstyle="round" endcap="flat"/>
                    <w10:wrap type="none"/>
                  </v:shape>
                  <v:shape id="shape_0" coordsize="385,195" path="m69,8l69,5l98,5l98,0l140,0l140,11l132,11l138,17l146,17l147,21l147,44l154,53l157,60l167,68l177,77l192,77l201,81l347,81l351,77l361,68l366,62l366,51l364,41l359,36l355,29l345,26l329,26l319,29l311,33l305,38l293,44l281,54l273,57l258,63l247,66l231,68l217,68l207,63l201,56l199,47l201,32l210,23l225,12l249,12l260,6l260,17l253,21l244,27l235,29l237,38l232,39l226,32l211,36l211,44l213,50l219,56l228,59l237,57l253,54l266,48l281,38l305,23l313,14l329,11l338,9l350,12l364,20l375,29l385,41l385,59l375,75l368,83l356,90l345,95l311,95l311,129l317,137l324,140l348,140l350,144l350,195l314,195l314,192l311,192l310,185l314,182l329,182l329,177l334,177l335,167l328,165l316,162l308,159l295,161l277,168l269,162l255,165l247,168l239,178l231,188l223,194l208,195l196,195l192,192l192,183l202,182l211,177l231,161l235,147l237,140l194,140l186,144l171,144l162,156l135,144l116,153l99,173l86,177l68,194l40,194l38,188l38,180l44,177l61,170l80,153l86,141l90,120l83,108l65,107l56,110l48,110l44,96l24,92l13,87l0,87l1,56l11,56l17,69l26,75l80,75l92,63l92,56l82,56l75,57l68,57l68,47l71,44l71,36l75,44l80,39l77,27l74,27l71,32l69,29l65,26l69,8e" stroked="t" o:allowincell="f" style="position:absolute;left:-10;top:589;width:348;height:1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2,357" path="m0,0l452,0l452,132l452,132l444,185l427,231l403,270l375,301l341,326l303,344l264,354l223,357l184,354l145,343l108,325l74,300l46,269l23,231l7,185l0,132l0,0e" stroked="t" o:allowincell="f" style="position:absolute;left:-37;top:539;width:409;height:3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1,559" path="m0,0l471,0l471,326l461,381l444,428l420,468l390,500l354,526l316,544l275,556l233,559l191,556l150,544l113,525l78,500l49,467l25,428l9,380l0,326l0,0xm18,14l452,14l452,322l443,373l427,417l405,454l377,485l346,509l310,525l272,536l233,539l196,536l158,525l122,508l91,485l63,454l41,416l26,373l18,322l18,14xe" fillcolor="#b2b2b2" stroked="f" o:allowincell="f" style="position:absolute;left:-47;top:358;width:426;height:52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471,559" path="m0,0l471,0l471,326l471,326l461,381l444,428l420,468l390,500l354,526l316,544l275,556l233,559l191,556l150,544l113,525l78,500l49,467l25,428l9,380l0,326l0,0e" stroked="t" o:allowincell="f" style="position:absolute;left:-47;top:358;width:426;height:520;mso-wrap-style:none;v-text-anchor:middle">
                    <v:fill o:detectmouseclick="t" on="false"/>
                    <v:stroke color="#7f7f7f" joinstyle="round" endcap="flat"/>
                    <w10:wrap type="none"/>
                  </v:shape>
                  <v:shape id="shape_0" coordsize="434,525" path="m0,0l434,0l434,308l434,308l425,359l409,403l387,440l359,471l328,495l292,511l254,522l215,525l178,522l140,511l104,494l73,471l45,440l23,402l8,359l0,308l0,0e" stroked="t" o:allowincell="f" style="position:absolute;left:-31;top:371;width:392;height:489;mso-wrap-style:none;v-text-anchor:middle">
                    <v:fill o:detectmouseclick="t" on="false"/>
                    <v:stroke color="#7f7f7f" joinstyle="round" endcap="flat"/>
                    <w10:wrap type="none"/>
                  </v:shape>
                  <v:shape id="shape_0" coordsize="649,740" path="m17,19l629,19l629,429l617,498l595,557l563,607l524,648l478,679l428,702l375,715l320,719l266,715l212,702l163,679l118,647l79,606l48,556l27,497l17,429l17,19xm0,0l649,0l649,432l636,505l613,568l579,621l537,663l489,698l437,721l380,735l322,740l265,735l209,720l155,697l108,662l67,620l35,567l12,504l0,432l0,0xe" fillcolor="#b2b2b2" stroked="f" o:allowincell="f" style="position:absolute;left:-130;top:275;width:588;height:689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612,700" path="m0,0l612,0l612,410l612,410l600,479l578,538l546,588l507,629l461,660l411,683l358,696l303,700l249,696l195,683l146,660l101,628l62,587l31,537l10,478l0,410l0,0e" stroked="t" o:allowincell="f" style="position:absolute;left:-114;top:293;width:554;height:652;mso-wrap-style:none;v-text-anchor:middle">
                    <v:fill o:detectmouseclick="t" on="false"/>
                    <v:stroke color="#7f7f7f" joinstyle="round" endcap="flat"/>
                    <w10:wrap type="none"/>
                  </v:shape>
                  <v:shape id="shape_0" coordsize="649,740" path="m0,0l649,0l649,432l649,432l636,505l613,568l579,621l537,663l489,698l437,721l380,735l322,740l265,735l209,720l155,697l108,662l67,620l35,567l12,504l0,432l0,0e" stroked="t" o:allowincell="f" style="position:absolute;left:-130;top:275;width:588;height:689;mso-wrap-style:none;v-text-anchor:middle">
                    <v:fill o:detectmouseclick="t" on="false"/>
                    <v:stroke color="#7f7f7f" joinstyle="round" endcap="flat"/>
                    <w10:wrap type="none"/>
                  </v:shape>
                  <v:shape id="shape_0" coordsize="42,40" path="m21,29l10,40l14,24l0,18l18,16l21,0l26,16l42,16l27,24l35,38l21,29xe" fillcolor="#cccccc" stroked="f" o:allowincell="f" style="position:absolute;left:-99;top:303;width:37;height:36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42,40" path="m21,29l10,40l14,24l0,18l18,16l21,0l26,16l42,16l27,24l35,38l21,29e" stroked="t" o:allowincell="f" style="position:absolute;left:-99;top:303;width:37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7,68" path="m7,61l20,68l32,68l42,60l51,48l58,34l63,19l66,8l67,0l60,1l47,4l34,10l20,17l8,27l1,37l0,48l7,61xe" fillcolor="lime" stroked="f" o:allowincell="f" style="position:absolute;left:561;top:318;width:59;height:6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7,68" path="m7,61l7,61l20,68l32,68l42,60l51,48l58,34l63,19l66,8l67,0l67,0l60,1l47,4l34,10l20,17l8,27l1,37l0,48l7,61e" stroked="t" o:allowincell="f" style="position:absolute;left:561;top:318;width:59;height:6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7" path="m0,0l0,19l18,27e" stroked="t" o:allowincell="f" style="position:absolute;left:576;top:350;width:15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22" path="m0,0l3,19l16,22e" stroked="t" o:allowincell="f" style="position:absolute;left:585;top:340;width:13;height:1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4,14" path="m0,0l2,11l14,14e" stroked="t" o:allowincell="f" style="position:absolute;left:601;top:330;width:11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43,331" to="608,398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68,68" path="m60,61l68,49l68,38l61,27l49,18l34,11l21,6l8,1l0,0l1,8l4,19l9,34l16,47l25,59l36,66l47,68l60,61xe" fillcolor="lime" stroked="f" o:allowincell="f" style="position:absolute;left:463;top:313;width:60;height:6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8,68" path="m60,61l60,61l68,49l68,38l61,27l49,18l34,11l21,6l8,1l0,0l0,0l1,8l4,19l9,34l16,47l25,59l36,66l47,68l60,61e" stroked="t" o:allowincell="f" style="position:absolute;left:463;top:313;width:60;height:6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18" path="m0,15l19,18l29,0e" stroked="t" o:allowincell="f" style="position:absolute;left:492;top:348;width:25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5" path="m0,15l19,13l24,0e" stroked="t" o:allowincell="f" style="position:absolute;left:485;top:338;width:20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5,12" path="m0,12l12,10l15,0e" stroked="t" o:allowincell="f" style="position:absolute;left:474;top:324;width:12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76,326" to="540,396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48,84" path="m23,84l38,81l46,72l48,59l46,45l41,30l34,17l28,5l23,0l18,6l11,17l6,31l2,46l0,60l2,73l9,81l23,84xe" fillcolor="lime" stroked="f" o:allowincell="f" style="position:absolute;left:521;top:282;width:42;height:7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8,84" path="m23,84l23,84l38,81l46,72l48,59l46,45l41,30l34,17l28,5l23,0l23,0l18,6l11,17l6,31l2,46l0,60l2,73l9,81l23,84e" stroked="t" o:allowincell="f" style="position:absolute;left:521;top:282;width:42;height:7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3,15" path="m0,0l15,15l33,8e" stroked="t" o:allowincell="f" style="position:absolute;left:529;top:338;width:28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11" path="m0,0l15,11l28,6e" stroked="t" o:allowincell="f" style="position:absolute;left:531;top:325;width:24;height: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8" path="m0,0l9,8l18,2e" stroked="t" o:allowincell="f" style="position:absolute;left:535;top:306;width:15;height: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42,301" to="542,397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rect id="shape_0" fillcolor="#006633" stroked="f" o:allowincell="f" style="position:absolute;left:507;top:399;width:61;height:6;mso-wrap-style:none;v-text-anchor:middle">
                    <v:fill o:detectmouseclick="t" type="solid" color2="#ff99cc"/>
                    <v:stroke color="#3465a4" joinstyle="round" endcap="flat"/>
                    <w10:wrap type="none"/>
                  </v:rect>
                  <v:rect id="shape_0" fillcolor="#cccccc" stroked="f" o:allowincell="f" style="position:absolute;left:570;top:398;width:7;height:9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499;top:398;width:7;height:9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shape id="shape_0" coordsize="67,70" path="m7,62l20,70l31,69l42,61l50,50l58,35l63,21l66,8l67,0l59,1l47,4l32,10l19,18l7,28l0,38l0,50l7,62xe" fillcolor="lime" stroked="f" o:allowincell="f" style="position:absolute;left:561;top:444;width:59;height:6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7,70" path="m7,62l7,62l20,70l31,69l42,61l50,50l58,35l63,21l66,8l67,0l67,0l59,1l47,4l32,10l19,18l7,28l0,38l0,50l7,62e" stroked="t" o:allowincell="f" style="position:absolute;left:561;top:444;width:59;height:6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7" path="m0,0l0,19l18,27e" stroked="t" o:allowincell="f" style="position:absolute;left:575;top:476;width:15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22" path="m0,0l3,18l16,22e" stroked="t" o:allowincell="f" style="position:absolute;left:584;top:468;width:13;height:1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3,15" path="m0,0l1,10l13,15e" stroked="t" o:allowincell="f" style="position:absolute;left:600;top:457;width:10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40,457" to="607,526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66,67" path="m58,61l66,48l66,37l59,27l47,17l33,10l20,5l7,1l0,0l1,7l4,18l9,33l16,46l24,58l34,66l45,67l58,61xe" fillcolor="lime" stroked="f" o:allowincell="f" style="position:absolute;left:463;top:440;width:58;height:6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6,67" path="m58,61l58,61l66,48l66,37l59,27l47,17l33,10l20,5l7,1l0,0l0,0l1,7l4,18l9,33l16,46l24,58l34,66l45,67l58,61e" stroked="t" o:allowincell="f" style="position:absolute;left:463;top:440;width:58;height:6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18" path="m0,16l19,18l29,0e" stroked="t" o:allowincell="f" style="position:absolute;left:492;top:474;width:25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2,14" path="m0,14l18,12l22,0e" stroked="t" o:allowincell="f" style="position:absolute;left:485;top:465;width:18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12" path="m0,12l13,9l16,0e" stroked="t" o:allowincell="f" style="position:absolute;left:473;top:451;width:13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76,452" to="538,524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47,85" path="m24,85l39,81l46,72l47,60l45,45l40,31l33,17l27,7l22,0l17,7l10,17l5,31l1,45l0,60l2,72l10,81l24,85xe" fillcolor="lime" stroked="f" o:allowincell="f" style="position:absolute;left:520;top:409;width:41;height:78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7,85" path="m24,85l24,85l39,81l46,72l47,60l45,45l40,31l33,17l27,7l22,0l22,0l17,7l10,17l5,31l1,45l0,60l2,72l10,81l24,85e" stroked="t" o:allowincell="f" style="position:absolute;left:520;top:409;width:41;height:7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4,13" path="m0,0l15,13l34,6e" stroked="t" o:allowincell="f" style="position:absolute;left:528;top:466;width:29;height:1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11" path="m0,0l17,11l28,4e" stroked="t" o:allowincell="f" style="position:absolute;left:529;top:453;width:24;height: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7" path="m0,0l8,7l18,1e" stroked="t" o:allowincell="f" style="position:absolute;left:535;top:434;width:15;height: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42,428" to="542,525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rect id="shape_0" fillcolor="#006633" stroked="f" o:allowincell="f" style="position:absolute;left:506;top:525;width:61;height:9;mso-wrap-style:none;v-text-anchor:middle">
                    <v:fill o:detectmouseclick="t" type="solid" color2="#ff99cc"/>
                    <v:stroke color="#3465a4" joinstyle="round" endcap="flat"/>
                    <w10:wrap type="none"/>
                  </v:rect>
                  <v:rect id="shape_0" fillcolor="#cccccc" stroked="f" o:allowincell="f" style="position:absolute;left:569;top:525;width:8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499;top:525;width:6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shape id="shape_0" coordsize="70,73" path="m7,65l21,73l32,72l43,64l52,51l60,37l66,21l69,9l70,0l62,0l49,4l35,10l20,18l8,28l0,40l0,51l7,65xe" fillcolor="lime" stroked="f" o:allowincell="f" style="position:absolute;left:561;top:575;width:62;height:6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0,73" path="m7,65l7,65l21,73l32,72l43,64l52,51l60,37l66,21l69,9l70,0l70,0l62,0l49,4l35,10l20,18l8,28l0,40l0,51l7,65e" stroked="t" o:allowincell="f" style="position:absolute;left:561;top:575;width:62;height:6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30" path="m0,0l0,21l19,30e" stroked="t" o:allowincell="f" style="position:absolute;left:575;top:608;width:16;height:2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7,24" path="m0,0l1,19l17,24e" stroked="t" o:allowincell="f" style="position:absolute;left:585;top:600;width:14;height:2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4,15" path="m0,0l3,10l14,15e" stroked="t" o:allowincell="f" style="position:absolute;left:601;top:588;width:11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39,589" to="610,660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70,73" path="m60,65l70,53l69,41l61,29l49,20l34,11l19,5l7,1l0,0l0,8l3,21l8,35l15,50l24,62l35,71l47,73l60,65xe" fillcolor="lime" stroked="f" o:allowincell="f" style="position:absolute;left:457;top:570;width:62;height:6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0,73" path="m60,65l60,65l70,53l69,41l61,29l49,20l34,11l19,5l7,1l0,0l0,0l0,8l3,21l8,35l15,50l24,62l35,71l47,73l60,65e" stroked="t" o:allowincell="f" style="position:absolute;left:457;top:570;width:62;height:6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18" path="m0,18l19,18l30,0e" stroked="t" o:allowincell="f" style="position:absolute;left:487;top:605;width:26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5" path="m0,15l19,15l24,0e" stroked="t" o:allowincell="f" style="position:absolute;left:479;top:597;width:20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15" path="m0,15l12,13l16,0e" stroked="t" o:allowincell="f" style="position:absolute;left:468;top:580;width:13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69,585" to="535,659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49,89" path="m24,89l40,86l47,77l49,63l47,48l42,32l35,17l29,6l24,0l19,6l12,17l6,32l2,48l0,63l2,77l9,86l24,89xe" fillcolor="lime" stroked="f" o:allowincell="f" style="position:absolute;left:517;top:539;width:43;height:8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9,89" path="m24,89l24,89l40,86l47,77l49,63l47,48l42,32l35,17l29,6l24,0l24,0l19,6l12,17l6,32l2,48l0,63l2,77l9,86l24,89e" stroked="t" o:allowincell="f" style="position:absolute;left:517;top:539;width:43;height:8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4,15" path="m0,0l15,15l34,7e" stroked="t" o:allowincell="f" style="position:absolute;left:526;top:598;width:29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10" path="m0,0l15,10l28,4e" stroked="t" o:allowincell="f" style="position:absolute;left:528;top:586;width:24;height: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6" path="m0,0l10,6l21,0e" stroked="t" o:allowincell="f" style="position:absolute;left:531;top:564;width:18;height: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39,558" to="539,661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rect id="shape_0" fillcolor="#006633" stroked="f" o:allowincell="f" style="position:absolute;left:502;top:661;width:66;height:7;mso-wrap-style:none;v-text-anchor:middle">
                    <v:fill o:detectmouseclick="t" type="solid" color2="#ff99cc"/>
                    <v:stroke color="#3465a4" joinstyle="round" endcap="flat"/>
                    <w10:wrap type="none"/>
                  </v:rect>
                  <v:rect id="shape_0" fillcolor="#cccccc" stroked="f" o:allowincell="f" style="position:absolute;left:569;top:659;width:8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496;top:659;width:5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shape id="shape_0" coordsize="77,61" path="m4,48l15,58l27,61l39,55l50,45l61,32l68,19l75,9l77,1l69,0l57,1l42,4l26,9l14,15l3,23l0,35l4,48xe" fillcolor="lime" stroked="f" o:allowincell="f" style="position:absolute;left:545;top:723;width:68;height:55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7,61" path="m4,48l4,48l15,58l27,61l39,55l50,45l61,32l68,19l75,9l77,1l77,1l69,0l57,1l42,4l26,9l14,15l3,23l0,35l4,48e" stroked="t" o:allowincell="f" style="position:absolute;left:545;top:723;width:68;height:5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7,30" path="m4,0l0,19l17,30e" stroked="t" o:allowincell="f" style="position:absolute;left:557;top:745;width:14;height:2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2,25" path="m1,0l0,17l12,25e" stroked="t" o:allowincell="f" style="position:absolute;left:573;top:740;width:9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9,17" path="m0,0l0,11l9,17e" stroked="t" o:allowincell="f" style="position:absolute;left:592;top:730;width:7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17,735" to="598,786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60,77" path="m47,72l58,62l60,51l55,39l45,28l33,17l20,9l9,3l1,0l0,8l0,20l4,35l8,51l14,64l22,73l33,77l47,72xe" fillcolor="lime" stroked="f" o:allowincell="f" style="position:absolute;left:453;top:685;width:53;height:70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0,77" path="m47,72l47,72l58,62l60,51l55,39l45,28l33,17l20,9l9,3l1,0l1,0l0,8l0,20l4,35l8,51l14,64l22,73l33,77l47,72e" stroked="t" o:allowincell="f" style="position:absolute;left:453;top:685;width:53;height:7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4,16" path="m0,12l21,16l34,0e" stroked="t" o:allowincell="f" style="position:absolute;left:471;top:728;width:29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7,14" path="m0,12l19,14l27,0e" stroked="t" o:allowincell="f" style="position:absolute;left:467;top:717;width:23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10" path="m0,10l12,10l18,0e" stroked="t" o:allowincell="f" style="position:absolute;left:460;top:700;width:15;height: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62,700" to="512,783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47,86" path="m19,86l34,85l43,78l47,66l47,50l45,34l42,19l38,7l35,0l28,5l20,15l12,28l4,42l0,56l0,70l5,80l19,86xe" fillcolor="lime" stroked="f" o:allowincell="f" style="position:absolute;left:506;top:671;width:41;height:79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7,86" path="m19,86l19,86l34,85l43,78l47,66l47,50l45,34l42,19l38,7l35,0l35,0l28,5l20,15l12,28l4,42l0,56l0,70l5,80l19,86e" stroked="t" o:allowincell="f" style="position:absolute;left:506;top:671;width:41;height:7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1,16" path="m0,0l12,16l31,13e" stroked="t" o:allowincell="f" style="position:absolute;left:515;top:726;width:27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7,14" path="m0,0l12,14l27,9e" stroked="t" o:allowincell="f" style="position:absolute;left:518;top:713;width:23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</v:group>
                <v:group id="shape_0" style="position:absolute;left:-301;top:269;width:868;height:754">
                  <v:shape id="shape_0" coordsize="19,9" path="m0,0l7,9l19,5e" stroked="t" o:allowincell="f" style="position:absolute;left:526;top:692;width:16;height: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515,687" to="533,783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74,32" path="m3,0l74,22l72,32l0,10l3,0xe" fillcolor="#006633" stroked="f" o:allowincell="f" style="position:absolute;left:481;top:775;width:66;height:28;mso-wrap-style:none;v-text-anchor:middle">
                    <v:fill o:detectmouseclick="t" type="solid" color2="#ff99cc"/>
                    <v:stroke color="#3465a4" joinstyle="round" endcap="flat"/>
                    <w10:wrap type="none"/>
                  </v:shape>
                  <v:shape id="shape_0" coordsize="10,15" path="m10,3l3,0l0,13l7,15l10,3xe" fillcolor="#cccccc" stroked="f" o:allowincell="f" style="position:absolute;left:542;top:793;width:8;height:12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1,13" path="m11,1l4,0l0,12l8,13l11,1xe" fillcolor="#cccccc" stroked="f" o:allowincell="f" style="position:absolute;left:473;top:772;width:8;height:11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83,49" path="m0,30l7,44l17,49l30,48l44,42l58,33l70,24l79,16l83,9l77,6l64,3l50,0l34,0l19,2l7,7l0,16l0,30xe" fillcolor="lime" stroked="f" o:allowincell="f" style="position:absolute;left:492;top:865;width:74;height:4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83,49" path="m0,30l0,30l7,44l17,49l30,48l44,42l58,33l70,24l79,16l83,9l83,9l77,6l64,3l50,0l34,0l19,2l7,7l0,16l0,30e" stroked="t" o:allowincell="f" style="position:absolute;left:492;top:865;width:74;height:4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1,33" path="m10,0l0,15l11,33e" stroked="t" o:allowincell="f" style="position:absolute;left:502;top:877;width:8;height:2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9,28" path="m7,0l0,17l9,28e" stroked="t" o:allowincell="f" style="position:absolute;left:518;top:874;width:7;height:2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8,19" path="m3,0l0,10l8,19e" stroked="t" o:allowincell="f" style="position:absolute;left:540;top:873;width: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54,880" to="550,901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50,84" path="m30,84l44,78l50,67l49,54l43,40l34,27l25,14l15,5l9,0l6,7l3,18l1,33l0,50l1,64l6,77l15,84l30,84xe" fillcolor="lime" stroked="f" o:allowincell="f" style="position:absolute;left:420;top:784;width:44;height:7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0,84" path="m30,84l30,84l44,78l50,67l49,54l43,40l34,27l25,14l15,5l9,0l9,0l6,7l3,18l1,33l0,50l1,64l6,77l15,84l30,84e" stroked="t" o:allowincell="f" style="position:absolute;left:420;top:784;width:44;height:7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4,10" path="m0,0l18,10l34,0e" stroked="t" o:allowincell="f" style="position:absolute;left:430;top:842;width:29;height: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7,10" path="m0,3l18,10l27,0e" stroked="t" o:allowincell="f" style="position:absolute;left:428;top:828;width:23;height: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6" path="m0,3l12,6l21,0e" stroked="t" o:allowincell="f" style="position:absolute;left:427;top:807;width:18;height: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33,801" to="452,898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7,79" path="m12,75l27,79l39,75l46,66l52,51l55,36l57,20l55,8l54,0l47,2l37,9l25,18l13,29l4,41l0,53l2,65l12,75xe" fillcolor="lime" stroked="f" o:allowincell="f" style="position:absolute;left:463;top:798;width:50;height:7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7,79" path="m12,75l12,75l27,79l39,75l46,66l52,51l55,36l57,20l55,8l54,0l54,0l47,2l37,9l25,18l13,29l4,41l0,53l2,65l12,75e" stroked="t" o:allowincell="f" style="position:absolute;left:463;top:798;width:50;height:7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5,23" path="m0,0l6,21l25,23e" stroked="t" o:allowincell="f" style="position:absolute;left:474;top:841;width:21;height:2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17" path="m0,0l7,17l21,17e" stroked="t" o:allowincell="f" style="position:absolute;left:483;top:830;width:18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5,11" path="m0,0l4,9l15,11e" stroked="t" o:allowincell="f" style="position:absolute;left:496;top:815;width:12;height: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454,813" to="502,89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67,52" path="m6,0l67,44l63,52l0,8l6,0xe" fillcolor="#006633" stroked="f" o:allowincell="f" style="position:absolute;left:422;top:880;width:59;height:47;mso-wrap-style:none;v-text-anchor:middle">
                    <v:fill o:detectmouseclick="t" type="solid" color2="#ff99cc"/>
                    <v:stroke color="#3465a4" joinstyle="round" endcap="flat"/>
                    <w10:wrap type="none"/>
                  </v:shape>
                  <v:shape id="shape_0" coordsize="15,14" path="m15,4l7,0l0,10l7,14l15,4xe" fillcolor="#cccccc" stroked="f" o:allowincell="f" style="position:absolute;left:473;top:918;width:12;height:12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3,15" path="m13,5l7,0l0,10l7,15l13,5xe" fillcolor="#cccccc" stroked="f" o:allowincell="f" style="position:absolute;left:416;top:873;width:10;height:12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87,48" path="m0,21l2,37l10,45l23,48l38,47l54,43l69,38l80,32l87,28l80,22l70,16l57,9l42,4l27,0l14,2l5,8l0,21xe" fillcolor="lime" stroked="f" o:allowincell="f" style="position:absolute;left:401;top:972;width:77;height:43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87,48" path="m0,21l0,21l2,37l10,45l23,48l38,47l54,43l69,38l80,32l87,28l87,28l80,22l70,16l57,9l42,4l27,0l14,2l5,8l0,21e" stroked="t" o:allowincell="f" style="position:absolute;left:401;top:972;width:77;height:4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32" path="m16,0l0,13l5,32e" stroked="t" o:allowincell="f" style="position:absolute;left:411;top:982;width:13;height:2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4,27" path="m14,0l0,13l5,27e" stroked="t" o:allowincell="f" style="position:absolute;left:425;top:984;width:11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7,19" path="m7,0l0,10l4,19e" stroked="t" o:allowincell="f" style="position:absolute;left:449;top:989;width:5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364,988" to="459,995" stroked="t" o:allowincell="f" style="position:absolute">
                    <v:stroke color="#006633" joinstyle="miter" endcap="flat"/>
                    <v:fill o:detectmouseclick="t" on="false"/>
                    <w10:wrap type="none"/>
                  </v:line>
                  <v:shape id="shape_0" coordsize="48,85" path="m21,85l36,84l45,76l48,64l47,49l44,32l39,18l34,6l29,0l24,5l17,16l9,29l3,44l0,58l1,71l7,81l21,85xe" fillcolor="lime" stroked="f" o:allowincell="f" style="position:absolute;left:349;top:868;width:42;height:78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8,85" path="m21,85l21,85l36,84l45,76l48,64l47,49l44,32l39,18l34,6l29,0l29,0l24,5l17,16l9,29l3,44l0,58l1,71l7,81l21,85e" stroked="t" o:allowincell="f" style="position:absolute;left:349;top:868;width:42;height:7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2,14" path="m0,0l14,14l32,10e" stroked="t" o:allowincell="f" style="position:absolute;left:357;top:925;width:28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6,15" path="m0,0l13,15l26,8e" stroked="t" o:allowincell="f" style="position:absolute;left:362;top:911;width:22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8" path="m0,0l9,8l19,3e" stroked="t" o:allowincell="f" style="position:absolute;left:367;top:891;width:16;height: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364,887" to="372,984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70,67" path="m6,59l18,67l29,67l41,60l50,48l58,34l64,20l68,7l70,0l62,0l50,3l36,8l22,15l9,24l1,34l0,47l6,59xe" fillcolor="lime" stroked="f" o:allowincell="f" style="position:absolute;left:386;top:908;width:62;height:6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0,67" path="m6,59l6,59l18,67l29,67l41,60l50,48l58,34l64,20l68,7l70,0l70,0l62,0l50,3l36,8l22,15l9,24l1,34l0,47l6,59e" stroked="t" o:allowincell="f" style="position:absolute;left:386;top:908;width:62;height:6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5,28" path="m0,0l0,20l15,28e" stroked="t" o:allowincell="f" style="position:absolute;left:400;top:938;width:12;height:2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5,24" path="m0,0l2,18l15,24e" stroked="t" o:allowincell="f" style="position:absolute;left:409;top:930;width:12;height:2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2,16" path="m0,0l0,12l12,16e" stroked="t" o:allowincell="f" style="position:absolute;left:427;top:919;width:9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363,920" to="434,984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53,66" path="m8,0l53,60l44,66l0,5l8,0xe" fillcolor="#006633" stroked="f" o:allowincell="f" style="position:absolute;left:336;top:958;width:47;height:60;mso-wrap-style:none;v-text-anchor:middle">
                    <v:fill o:detectmouseclick="t" type="solid" color2="#ff99cc"/>
                    <v:stroke color="#3465a4" joinstyle="round" endcap="flat"/>
                    <w10:wrap type="none"/>
                  </v:shape>
                  <v:shape id="shape_0" coordsize="53,66" path="m8,0l53,60l44,66l0,5l8,0e" stroked="t" o:allowincell="f" style="position:absolute;left:336;top:958;width:47;height:6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14,8l10,0l0,7l4,14l14,8xe" fillcolor="#cccccc" stroked="f" o:allowincell="f" style="position:absolute;left:373;top:1010;width:11;height:12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4,14" path="m14,8l10,0l0,7l4,14l14,8e" stroked="t" o:allowincell="f" style="position:absolute;left:373;top:1010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,13" path="m16,6l12,0l0,6l6,13l16,6xe" fillcolor="#cccccc" stroked="f" o:allowincell="f" style="position:absolute;left:332;top:951;width:13;height:11;mso-wrap-style:none;v-text-anchor:middl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6,13" path="m16,6l12,0l0,6l6,13l16,6e" stroked="t" o:allowincell="f" style="position:absolute;left:332;top:951;width:13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14" path="m6,0l8,1l11,2l12,5l13,8l12,10l11,12l8,13l6,14l3,13l1,12l0,10l0,8l0,5l1,2l3,1l6,0xe" fillcolor="red" stroked="f" o:allowincell="f" style="position:absolute;left:-207;top:394;width:10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3,14" path="m6,0l6,0l8,1l11,2l12,5l13,8l13,8l12,10l11,12l8,13l6,14l6,14l3,13l1,12l0,10l0,8l0,8l0,5l1,2l3,1l6,0e" stroked="t" o:allowincell="f" style="position:absolute;left:-207;top:394;width:10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6,0l9,1l11,2l13,5l14,8l13,10l11,12l9,13l6,14l3,13l2,12l0,10l0,8l0,5l2,2l3,1l6,0xe" fillcolor="red" stroked="f" o:allowincell="f" style="position:absolute;left:-236;top:394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6,0l6,0l9,1l11,2l13,5l14,8l14,8l13,10l11,12l9,13l6,14l6,14l3,13l2,12l0,10l0,8l0,8l0,5l2,2l3,1l6,0e" stroked="t" o:allowincell="f" style="position:absolute;left:-236;top:394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100" path="m2,100l15,98l28,94l43,85l57,74l69,60l80,43l87,23l90,0l72,1l54,7l38,19l23,32l11,50l3,67l0,84l2,100xe" fillcolor="lime" stroked="f" o:allowincell="f" style="position:absolute;left:-212;top:301;width:80;height:9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0" path="m2,100l2,100l15,98l28,94l43,85l57,74l69,60l80,43l87,23l90,0l90,0l72,1l54,7l38,19l23,32l11,50l3,67l0,84l2,100e" stroked="t" o:allowincell="f" style="position:absolute;left:-212;top:301;width:80;height:92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25" path="m2,0l0,22l17,25e" stroked="t" o:allowincell="f" style="position:absolute;left:-197;top:357;width:14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26" path="m0,0l0,26l19,26e" stroked="t" o:allowincell="f" style="position:absolute;left:-185;top:339;width:16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26" path="m0,0l0,26l19,24e" stroked="t" o:allowincell="f" style="position:absolute;left:-171;top:324;width:16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7" path="m0,0l1,17l19,17e" stroked="t" o:allowincell="f" style="position:absolute;left:-157;top:316;width:16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07,309" to="-141,38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90,100" path="m88,100l76,98l62,94l47,85l34,74l20,60l10,43l3,23l0,0l18,1l37,7l53,19l68,32l80,50l87,67l90,84l88,100xe" fillcolor="lime" stroked="f" o:allowincell="f" style="position:absolute;left:-301;top:301;width:80;height:9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0" path="m88,100l88,100l76,98l62,94l47,85l34,74l20,60l10,43l3,23l0,0l0,0l18,1l37,7l53,19l68,32l80,50l87,67l90,84l88,100e" stroked="t" o:allowincell="f" style="position:absolute;left:-301;top:301;width:80;height:92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0,25" path="m15,0l20,22l0,25e" stroked="t" o:allowincell="f" style="position:absolute;left:-250;top:357;width:17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26" path="m19,0l19,26l0,26e" stroked="t" o:allowincell="f" style="position:absolute;left:-262;top:339;width:16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6" path="m21,0l21,26l0,24e" stroked="t" o:allowincell="f" style="position:absolute;left:-279;top:324;width:18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7" path="m19,0l17,17l0,17e" stroked="t" o:allowincell="f" style="position:absolute;left:-290;top:316;width:16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91,309" to="-225,389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2,138" path="m28,138l35,129l42,116l48,99l51,81l52,61l49,40l42,19l31,0l17,11l8,28l3,47l0,68l1,90l8,110l16,126l28,138xe" fillcolor="lime" stroked="f" o:allowincell="f" style="position:absolute;left:-240;top:269;width:46;height:12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2,138" path="m28,138l28,138l35,129l42,116l48,99l51,81l52,61l49,40l42,19l31,0l31,0l17,11l8,28l3,47l0,68l1,90l8,110l16,126l28,138e" stroked="t" o:allowincell="f" style="position:absolute;left:-240;top:269;width:46;height:127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20" path="m0,0l13,20l27,10e" stroked="t" o:allowincell="f" style="position:absolute;left:-228;top:355;width:23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23" path="m0,0l16,23l28,10e" stroked="t" o:allowincell="f" style="position:absolute;left:-229;top:333;width:24;height:2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20" path="m0,0l15,20l29,6e" stroked="t" o:allowincell="f" style="position:absolute;left:-228;top:313;width:25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2" path="m0,0l12,12l24,1e" stroked="t" o:allowincell="f" style="position:absolute;left:-223;top:298;width:20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14,281" to="-214,38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4,14" path="m6,0l10,0l12,2l13,4l14,7l13,9l12,12l10,13l6,14l4,13l2,12l1,9l0,7l1,4l2,2l4,0l6,0xe" fillcolor="red" stroked="f" o:allowincell="f" style="position:absolute;left:-207;top:524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6,0l6,0l10,0l12,2l13,4l14,7l14,7l13,9l12,12l10,13l6,14l6,14l4,13l2,12l1,9l0,7l0,7l1,4l2,2l4,0l6,0e" stroked="t" o:allowincell="f" style="position:absolute;left:-207;top:524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8,0l10,0l12,2l13,4l14,7l13,9l12,12l10,13l8,14l5,13l2,12l1,9l0,7l1,4l2,2l5,0l8,0xe" fillcolor="red" stroked="f" o:allowincell="f" style="position:absolute;left:-236;top:524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8,0l8,0l10,0l12,2l13,4l14,7l14,7l13,9l12,12l10,13l8,14l8,14l5,13l2,12l1,9l0,7l0,7l1,4l2,2l5,0l8,0e" stroked="t" o:allowincell="f" style="position:absolute;left:-236;top:524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101" path="m2,101l15,99l28,95l43,87l58,75l70,61l81,43l88,23l90,0l72,0l54,7l38,18l23,32l11,49l3,68l0,86l2,101xe" fillcolor="lime" stroked="f" o:allowincell="f" style="position:absolute;left:-212;top:430;width:80;height:93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1" path="m2,101l2,101l15,99l28,95l43,87l58,75l70,61l81,43l88,23l90,0l90,0l72,0l54,7l38,18l23,32l11,49l3,68l0,86l2,101e" stroked="t" o:allowincell="f" style="position:absolute;left:-212;top:430;width:80;height:93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25" path="m3,0l0,21l17,25e" stroked="t" o:allowincell="f" style="position:absolute;left:-197;top:487;width:14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7" path="m0,0l0,27l18,27e" stroked="t" o:allowincell="f" style="position:absolute;left:-184;top:468;width:15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6" path="m0,0l0,26l21,24e" stroked="t" o:allowincell="f" style="position:absolute;left:-171;top:453;width:18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9" path="m0,0l1,19l19,19e" stroked="t" o:allowincell="f" style="position:absolute;left:-157;top:445;width:1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07,439" to="-141,51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91,101" path="m88,101l76,99l62,95l48,87l33,75l20,61l10,43l2,23l0,0l18,0l37,7l53,18l69,32l80,49l87,68l91,86l88,101xe" fillcolor="lime" stroked="f" o:allowincell="f" style="position:absolute;left:-300;top:430;width:81;height:93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1,101" path="m88,101l88,101l76,99l62,95l48,87l33,75l20,61l10,43l2,23l0,0l0,0l18,0l37,7l53,18l69,32l80,49l87,68l91,86l88,101e" stroked="t" o:allowincell="f" style="position:absolute;left:-300;top:430;width:81;height:93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8,25" path="m15,0l18,21l0,25e" stroked="t" o:allowincell="f" style="position:absolute;left:-248;top:487;width:15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7" path="m18,0l18,27l0,27e" stroked="t" o:allowincell="f" style="position:absolute;left:-261;top:468;width:15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6" path="m21,0l21,26l0,24e" stroked="t" o:allowincell="f" style="position:absolute;left:-278;top:453;width:18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9" path="m19,0l18,19l0,19e" stroked="t" o:allowincell="f" style="position:absolute;left:-289;top:445;width:1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89,439" to="-224,519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0,138" path="m25,138l33,129l40,116l46,100l50,82l50,62l48,41l40,21l28,0l15,12l6,29l1,50l0,71l1,91l6,111l13,127l25,138xe" fillcolor="lime" stroked="f" o:allowincell="f" style="position:absolute;left:-237;top:395;width:44;height:12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0,138" path="m25,138l25,138l33,129l40,116l46,100l50,82l50,62l48,41l40,21l28,0l28,0l15,12l6,29l1,50l0,71l1,91l6,111l13,127l25,138e" stroked="t" o:allowincell="f" style="position:absolute;left:-237;top:395;width:44;height:127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20" path="m0,0l13,20l27,10e" stroked="t" o:allowincell="f" style="position:absolute;left:-226;top:484;width:23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20" path="m0,0l16,20l30,7e" stroked="t" o:allowincell="f" style="position:absolute;left:-229;top:464;width:26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20" path="m0,0l17,20l30,5e" stroked="t" o:allowincell="f" style="position:absolute;left:-228;top:443;width:26;height:17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4" path="m0,0l12,14l24,1e" stroked="t" o:allowincell="f" style="position:absolute;left:-222;top:427;width:20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14,411" to="-214,519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4,13" path="m6,0l10,1l12,2l13,4l14,7l13,9l12,11l10,12l6,13l4,12l2,11l1,9l0,7l1,4l2,2l4,1l6,0xe" fillcolor="red" stroked="f" o:allowincell="f" style="position:absolute;left:-207;top:658;width:11;height:11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3" path="m6,0l6,0l10,1l12,2l13,4l14,7l14,7l13,9l12,11l10,12l6,13l6,13l4,12l2,11l1,9l0,7l0,7l1,4l2,2l4,1l6,0e" stroked="t" o:allowincell="f" style="position:absolute;left:-207;top:658;width:11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3" path="m8,0l10,1l12,2l13,4l14,7l13,9l12,11l10,12l8,13l5,12l2,11l1,9l0,7l1,4l2,2l5,1l8,0xe" fillcolor="red" stroked="f" o:allowincell="f" style="position:absolute;left:-236;top:658;width:11;height:11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3" path="m8,0l8,0l10,1l12,2l13,4l14,7l14,7l13,9l12,11l10,12l8,13l8,13l5,12l2,11l1,9l0,7l0,7l1,4l2,2l5,1l8,0e" stroked="t" o:allowincell="f" style="position:absolute;left:-236;top:658;width:11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102" path="m2,102l15,100l28,95l43,87l58,76l70,61l81,43l88,23l90,0l72,1l54,7l38,17l23,32l11,50l3,67l0,85l2,102xe" fillcolor="lime" stroked="f" o:allowincell="f" style="position:absolute;left:-212;top:563;width:80;height:9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2" path="m2,102l2,102l15,100l28,95l43,87l58,76l70,61l81,43l88,23l90,0l90,0l72,1l54,7l38,17l23,32l11,50l3,67l0,85l2,102e" stroked="t" o:allowincell="f" style="position:absolute;left:-212;top:563;width:80;height:94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26" path="m3,0l0,23l17,26e" stroked="t" o:allowincell="f" style="position:absolute;left:-197;top:619;width:14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5" path="m0,0l0,25l18,25e" stroked="t" o:allowincell="f" style="position:absolute;left:-184;top:602;width:15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5" path="m0,0l0,25l21,24e" stroked="t" o:allowincell="f" style="position:absolute;left:-171;top:588;width:18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9" path="m0,0l1,19l19,19e" stroked="t" o:allowincell="f" style="position:absolute;left:-157;top:578;width:1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07,573" to="-141,651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91,102" path="m88,102l76,100l62,95l48,87l33,76l20,61l10,43l2,23l0,0l18,1l37,7l53,17l69,32l80,50l87,67l91,85l88,102xe" fillcolor="lime" stroked="f" o:allowincell="f" style="position:absolute;left:-300;top:563;width:81;height:9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1,102" path="m88,102l88,102l76,100l62,95l48,87l33,76l20,61l10,43l2,23l0,0l0,0l18,1l37,7l53,17l69,32l80,50l87,67l91,85l88,102e" stroked="t" o:allowincell="f" style="position:absolute;left:-300;top:563;width:81;height:94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8,26" path="m15,0l18,23l0,26e" stroked="t" o:allowincell="f" style="position:absolute;left:-248;top:619;width:15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25" path="m18,0l18,25l0,25e" stroked="t" o:allowincell="f" style="position:absolute;left:-261;top:602;width:15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1,25" path="m21,0l21,25l0,24e" stroked="t" o:allowincell="f" style="position:absolute;left:-278;top:588;width:18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19" path="m19,0l18,19l0,19e" stroked="t" o:allowincell="f" style="position:absolute;left:-289;top:578;width:1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89,573" to="-224,651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0,139" path="m25,139l33,129l40,117l46,100l50,82l50,63l48,42l40,21l28,0l15,13l6,29l1,50l0,71l1,92l6,112l13,127l25,139xe" fillcolor="lime" stroked="f" o:allowincell="f" style="position:absolute;left:-237;top:529;width:44;height:128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0,139" path="m25,139l25,139l33,129l40,117l46,100l50,82l50,63l48,42l40,21l28,0l28,0l15,13l6,29l1,50l0,71l1,92l6,112l13,127l25,139e" stroked="t" o:allowincell="f" style="position:absolute;left:-237;top:529;width:44;height:128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19" path="m0,0l13,19l27,9e" stroked="t" o:allowincell="f" style="position:absolute;left:-226;top:618;width:23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22" path="m0,0l16,22l30,9e" stroked="t" o:allowincell="f" style="position:absolute;left:-229;top:596;width:26;height:1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19" path="m0,0l17,19l30,5e" stroked="t" o:allowincell="f" style="position:absolute;left:-228;top:576;width:26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2" path="m0,0l12,12l24,2e" stroked="t" o:allowincell="f" style="position:absolute;left:-222;top:561;width:20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14,545" to="-214,651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3,14" path="m4,0l7,0l10,2l12,4l13,7l13,9l12,12l10,13l7,14l5,14l2,13l1,12l0,10l0,6l1,3l2,1l4,0xe" fillcolor="red" stroked="f" o:allowincell="f" style="position:absolute;left:-188;top:780;width:10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3,14" path="m4,0l4,0l7,0l10,2l12,4l13,7l13,7l13,9l12,12l10,13l7,14l7,14l5,14l2,13l1,12l0,10l0,10l0,6l1,3l2,1l4,0e" stroked="t" o:allowincell="f" style="position:absolute;left:-188;top:780;width:10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6,0l9,1l11,2l13,5l14,8l14,10l13,12l11,13l9,14l6,14l3,13l1,11l0,9l0,6l1,4l3,2l6,0xe" fillcolor="red" stroked="f" o:allowincell="f" style="position:absolute;left:-217;top:785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6,0l6,0l9,1l11,2l13,5l14,8l14,8l14,10l13,12l11,13l9,14l9,14l6,14l3,13l1,11l0,9l0,9l0,6l1,4l3,2l6,0e" stroked="t" o:allowincell="f" style="position:absolute;left:-217;top:785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5,117" path="m5,117l17,113l30,105l43,94l55,80l65,64l72,45l75,23l74,0l56,4l39,14l26,27l13,45l5,64l0,82l0,101l5,117xe" fillcolor="lime" stroked="f" o:allowincell="f" style="position:absolute;left:-197;top:674;width:67;height:108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5,117" path="m5,117l5,117l17,113l30,105l43,94l55,80l65,64l72,45l75,23l74,0l74,0l56,4l39,14l26,27l13,45l5,64l0,82l0,101l5,117e" stroked="t" o:allowincell="f" style="position:absolute;left:-197;top:674;width:67;height:108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1,22" path="m0,0l2,22l21,22e" stroked="t" o:allowincell="f" style="position:absolute;left:-184;top:742;width:18;height:1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27" path="m0,0l4,27l24,24e" stroked="t" o:allowincell="f" style="position:absolute;left:-176;top:722;width:20;height:2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23" path="m0,0l5,23l24,18e" stroked="t" o:allowincell="f" style="position:absolute;left:-167;top:706;width:20;height:2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2,18" path="m0,0l4,18l22,15e" stroked="t" o:allowincell="f" style="position:absolute;left:-154;top:695;width:18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90,687" to="-140,777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05,88" path="m105,87l93,88l78,85l62,80l46,71l31,59l17,43l7,24l0,3l18,0l37,4l55,11l72,23l86,38l98,54l104,70l105,87xe" fillcolor="lime" stroked="f" o:allowincell="f" style="position:absolute;left:-297;top:703;width:94;height:8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05,88" path="m105,87l105,87l93,88l78,85l62,80l46,71l31,59l17,43l7,24l0,3l0,3l18,0l37,4l55,11l72,23l86,38l98,54l104,70l105,87e" stroked="t" o:allowincell="f" style="position:absolute;left:-297;top:703;width:94;height:81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6,29" path="m9,0l16,23l0,29e" stroked="t" o:allowincell="f" style="position:absolute;left:-232;top:748;width:13;height:2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30" path="m13,0l18,27l0,30e" stroked="t" o:allowincell="f" style="position:absolute;left:-248;top:733;width:15;height:2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3,25" path="m18,0l23,24l0,25e" stroked="t" o:allowincell="f" style="position:absolute;left:-269;top:722;width:19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7,21" path="m15,0l17,18l0,21e" stroked="t" o:allowincell="f" style="position:absolute;left:-281;top:716;width:14;height:1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85,714" to="-207,780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53,136" path="m39,136l45,124l50,111l53,94l53,75l51,56l44,36l33,17l18,0l7,14l2,32l0,52l2,72l7,93l15,112l26,126l39,136xe" fillcolor="lime" stroked="f" o:allowincell="f" style="position:absolute;left:-232;top:658;width:47;height:125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3,136" path="m39,136l39,136l45,124l50,111l53,94l53,75l51,56l44,36l33,17l18,0l18,0l7,14l2,32l0,52l2,72l7,93l15,112l26,126l39,136e" stroked="t" o:allowincell="f" style="position:absolute;left:-232;top:658;width:47;height:125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9,18" path="m0,0l14,18l29,5e" stroked="t" o:allowincell="f" style="position:absolute;left:-214;top:745;width:25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1,19" path="m0,0l20,19l31,5e" stroked="t" o:allowincell="f" style="position:absolute;left:-222;top:725;width:27;height:1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17" path="m0,0l18,17l29,0e" stroked="t" o:allowincell="f" style="position:absolute;left:-223;top:706;width:25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7,12" path="m0,3l15,12l27,0e" stroked="t" o:allowincell="f" style="position:absolute;left:-222;top:687;width:23;height:10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15,672" to="-199,779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14,15" path="m4,1l7,0l9,1l12,2l14,4l14,6l14,10l13,12l11,14l8,15l5,15l3,14l0,12l0,10l0,6l1,3l4,1xe" fillcolor="red" stroked="f" o:allowincell="f" style="position:absolute;left:-124;top:892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5" path="m4,1l4,1l7,0l9,1l12,2l14,4l14,4l14,6l14,10l13,12l11,14l11,14l8,15l5,15l3,14l0,12l0,12l0,10l0,6l1,3l4,1e" stroked="t" o:allowincell="f" style="position:absolute;left:-124;top:892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14" path="m2,1l5,0l8,0l11,1l13,3l13,6l13,8l12,11l10,14l6,14l4,14l2,13l1,11l0,8l0,6l0,3l2,1xe" fillcolor="red" stroked="f" o:allowincell="f" style="position:absolute;left:-147;top:908;width:10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3,14" path="m2,1l2,1l5,0l8,0l11,1l13,3l13,3l13,6l13,8l12,11l10,14l10,14l6,14l4,14l2,13l1,11l1,11l0,8l0,6l0,3l2,1e" stroked="t" o:allowincell="f" style="position:absolute;left:-147;top:908;width:10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8,135" path="m21,135l31,127l40,115l49,99l54,81l58,63l57,42l53,21l42,0l26,11l15,25l7,44l1,64l0,85l3,104l10,122l21,135xe" fillcolor="lime" stroked="f" o:allowincell="f" style="position:absolute;left:-146;top:772;width:51;height:12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8,135" path="m21,135l21,135l31,127l40,115l49,99l54,81l58,63l57,42l53,21l42,0l42,0l26,11l15,25l7,44l1,64l0,85l3,104l10,122l21,135e" stroked="t" o:allowincell="f" style="position:absolute;left:-146;top:772;width:51;height:124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21" path="m0,0l11,21l27,14e" stroked="t" o:allowincell="f" style="position:absolute;left:-134;top:857;width:23;height:1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9,24" path="m0,0l12,24l29,14e" stroked="t" o:allowincell="f" style="position:absolute;left:-134;top:835;width:25;height:2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21" path="m0,0l13,21l28,9e" stroked="t" o:allowincell="f" style="position:absolute;left:-130;top:815;width:24;height:1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6,16" path="m0,0l12,16l26,7e" stroked="t" o:allowincell="f" style="position:absolute;left:-125;top:800;width:22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27,787" to="-112,892" stroked="t" o:allowincell="f" style="position:absolute;flip:y">
                    <v:stroke color="#006633" joinstyle="miter" endcap="flat"/>
                    <v:fill o:detectmouseclick="t" on="false"/>
                    <w10:wrap type="none"/>
                  </v:line>
                  <v:shape id="shape_0" coordsize="131,63" path="m131,54l119,59l104,62l87,63l68,60l49,55l31,45l14,32l0,13l15,4l34,0l54,1l75,5l94,13l111,25l123,38l131,54xe" fillcolor="lime" stroked="f" o:allowincell="f" style="position:absolute;left:-253;top:853;width:117;height:5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31,63" path="m131,54l131,54l119,59l104,62l87,63l68,60l49,55l31,45l14,32l0,13l0,13l15,4l34,0l54,1l75,5l94,13l111,25l123,38l131,54e" stroked="t" o:allowincell="f" style="position:absolute;left:-253;top:853;width:117;height:57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32" path="m0,0l17,19l2,32e" stroked="t" o:allowincell="f" style="position:absolute;left:-170;top:878;width:14;height:2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33" path="m3,0l16,24l0,33e" stroked="t" o:allowincell="f" style="position:absolute;left:-190;top:868;width:13;height:29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32" path="m6,0l19,21l0,32e" stroked="t" o:allowincell="f" style="position:absolute;left:-212;top:863;width:16;height:2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6,26" path="m6,0l16,16l0,26e" stroked="t" o:allowincell="f" style="position:absolute;left:-229;top:863;width:13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241,868" to="-141,901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78,121" path="m76,121l78,108l77,93l74,76l67,58l57,41l43,25l27,10l6,0l0,17l1,35l8,55l17,75l30,93l45,107l60,116l76,121xe" fillcolor="lime" stroked="f" o:allowincell="f" style="position:absolute;left:-201;top:789;width:69;height:11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8,121" path="m76,121l76,121l78,108l77,93l74,76l67,58l57,41l43,25l27,10l6,0l6,0l0,17l1,35l8,55l17,75l30,93l45,107l60,116l76,121e" stroked="t" o:allowincell="f" style="position:absolute;left:-201;top:789;width:69;height:111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30,18" path="m0,6l21,18l30,0e" stroked="t" o:allowincell="f" style="position:absolute;left:-163;top:866;width:26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0,17" path="m0,9l24,17l30,0e" stroked="t" o:allowincell="f" style="position:absolute;left:-175;top:849;width:26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8,21" path="m0,13l23,21l28,0e" stroked="t" o:allowincell="f" style="position:absolute;left:-184;top:826;width:24;height:18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5" path="m0,9l18,15l24,0e" stroked="t" o:allowincell="f" style="position:absolute;left:-190;top:812;width:20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91,804" to="-135,895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14,14" path="m0,3l3,0l6,0l8,0l12,3l13,5l14,7l13,10l12,12l9,14l7,14l5,14l3,12l1,10l0,7l0,5l0,3xe" fillcolor="red" stroked="f" o:allowincell="f" style="position:absolute;left:-36;top:972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0,3l0,3l3,0l6,0l8,0l12,3l12,3l13,5l14,7l13,10l12,12l12,12l9,14l7,14l5,14l3,12l3,12l1,10l0,7l0,5l0,3e" stroked="t" o:allowincell="f" style="position:absolute;left:-36;top:972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14" path="m1,2l3,1l6,0l9,1l12,2l13,6l14,8l14,11l12,12l11,14l8,14l5,14l4,12l2,10l1,7l0,4l1,2xe" fillcolor="red" stroked="f" o:allowincell="f" style="position:absolute;left:-54;top:993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1,2l1,2l3,1l6,0l9,1l12,2l12,2l13,6l14,8l14,11l12,12l12,12l11,14l8,14l5,14l4,12l4,12l2,10l1,7l0,4l1,2e" stroked="t" o:allowincell="f" style="position:absolute;left:-54;top:993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124" path="m40,124l46,113l50,101l53,85l53,69l50,51l44,33l34,16l19,0l8,14l2,30l0,49l1,68l6,86l15,103l26,116l40,124xe" fillcolor="lime" stroked="f" o:allowincell="f" style="position:absolute;left:-75;top:866;width:47;height:114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3,124" path="m40,124l40,124l46,113l50,101l53,85l53,69l50,51l44,33l34,16l19,0l19,0l8,14l2,30l0,49l1,68l6,86l15,103l26,116l40,124e" stroked="t" o:allowincell="f" style="position:absolute;left:-75;top:866;width:47;height:114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7,15" path="m0,0l15,15l27,4e" stroked="t" o:allowincell="f" style="position:absolute;left:-57;top:947;width:23;height:1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1,16" path="m0,0l19,16l31,2e" stroked="t" o:allowincell="f" style="position:absolute;left:-65;top:928;width:27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31,17" path="m0,0l18,17l31,0e" stroked="t" o:allowincell="f" style="position:absolute;left:-66;top:909;width:27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3" path="m0,1l12,13l24,0e" stroked="t" o:allowincell="f" style="position:absolute;left:-63;top:893;width:20;height:11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56,879" to="-41,975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  <v:shape id="shape_0" coordsize="128,52" path="m128,27l118,35l107,43l91,48l74,52l55,52l36,50l17,43l0,30l10,17l26,7l44,2l64,0l83,2l101,7l117,16l128,27xe" fillcolor="lime" stroked="f" o:allowincell="f" style="position:absolute;left:-160;top:963;width:115;height:4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28,52" path="m128,27l128,27l118,35l107,43l91,48l74,52l55,52l36,50l17,43l0,30l0,30l10,17l26,7l44,2l64,0l83,2l101,7l117,16l128,27e" stroked="t" o:allowincell="f" style="position:absolute;left:-160;top:963;width:115;height:47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17,25" path="m0,0l17,11l8,25e" stroked="t" o:allowincell="f" style="position:absolute;left:-82;top:978;width:14;height:22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9,30" path="m0,0l19,17l8,30e" stroked="t" o:allowincell="f" style="position:absolute;left:-101;top:972;width:16;height:26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7,28" path="m0,0l17,15l5,28e" stroked="t" o:allowincell="f" style="position:absolute;left:-120;top:975;width:14;height:2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0,26" path="m0,0l10,13l1,26e" stroked="t" o:allowincell="f" style="position:absolute;left:-133;top:979;width:8;height:2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47,988" to="-51,988" stroked="t" o:allowincell="f" style="position:absolute;flip:x">
                    <v:stroke color="#006633" joinstyle="miter" endcap="flat"/>
                    <v:fill o:detectmouseclick="t" on="false"/>
                    <w10:wrap type="none"/>
                  </v:line>
                  <v:shape id="shape_0" coordsize="100,88" path="m100,87l98,76l92,62l84,48l72,34l59,22l42,11l22,4l0,0l1,16l7,33l19,49l33,63l49,75l67,83l84,88l100,87xe" fillcolor="lime" stroked="f" o:allowincell="f" style="position:absolute;left:-132;top:905;width:89;height:8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00,88" path="m100,87l100,87l98,76l92,62l84,48l72,34l59,22l42,11l22,4l0,0l0,0l1,16l7,33l19,49l33,63l49,75l67,83l84,88l100,87e" stroked="t" o:allowincell="f" style="position:absolute;left:-132;top:905;width:89;height:81;mso-wrap-style:none;v-text-anchor:middle">
                    <v:fill o:detectmouseclick="t" on="false"/>
                    <v:stroke color="#003333" joinstyle="round" endcap="flat"/>
                    <w10:wrap type="none"/>
                  </v:shape>
                  <v:shape id="shape_0" coordsize="24,17" path="m0,13l22,17l24,0e" stroked="t" o:allowincell="f" style="position:absolute;left:-77;top:956;width:20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6" path="m0,15l24,16l24,0e" stroked="t" o:allowincell="f" style="position:absolute;left:-94;top:944;width:20;height:13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24,17" path="m0,17l24,17l22,0e" stroked="t" o:allowincell="f" style="position:absolute;left:-108;top:928;width:20;height:14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shape id="shape_0" coordsize="18,18" path="m0,16l18,18l18,0e" stroked="t" o:allowincell="f" style="position:absolute;left:-117;top:916;width:15;height:15;mso-wrap-style:none;v-text-anchor:middle">
                    <v:fill o:detectmouseclick="t" on="false"/>
                    <v:stroke color="#006633" joinstyle="round" endcap="flat"/>
                    <w10:wrap type="none"/>
                  </v:shape>
                  <v:line id="shape_0" from="-122,915" to="-46,982" stroked="t" o:allowincell="f" style="position:absolute;flip:xy">
                    <v:stroke color="#006633" joinstyle="miter" endcap="flat"/>
                    <v:fill o:detectmouseclick="t" on="false"/>
                    <w10:wrap type="none"/>
                  </v:line>
                </v:group>
                <v:shape id="shape_0" coordsize="197,103" path="m0,4l114,102l197,103l101,0l0,4xe" fillcolor="#6699ff" stroked="f" o:allowincell="f" style="position:absolute;left:-39;top:979;width:177;height:95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197,103" path="m0,4l114,102l197,103l101,0l0,4e" stroked="t" o:allowincell="f" style="position:absolute;left:-39;top:979;width:177;height:9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2,103" path="m202,4l87,102l0,103l99,0l202,4xe" fillcolor="#6699ff" stroked="f" o:allowincell="f" style="position:absolute;left:178;top:979;width:182;height:95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202,103" path="m202,4l87,102l0,103l99,0l202,4e" stroked="t" o:allowincell="f" style="position:absolute;left:178;top:979;width:182;height:9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5,206" path="m0,47l102,206l165,202l50,0l0,47xe" fillcolor="#6699ff" stroked="f" o:allowincell="f" style="position:absolute;left:-179;top:942;width:148;height:191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165,206" path="m0,47l102,206l165,202l50,0l0,47e" stroked="t" o:allowincell="f" style="position:absolute;left:-179;top:942;width:148;height:19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4,206" path="m164,47l61,206l0,202l114,0l164,47xe" fillcolor="#6699ff" stroked="f" o:allowincell="f" style="position:absolute;left:350;top:942;width:147;height:191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164,206" path="m164,47l61,206l0,202l114,0l164,47e" stroked="t" o:allowincell="f" style="position:absolute;left:350;top:942;width:147;height:19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3,262" path="m0,39l61,55l60,0l74,17l88,35l102,50l117,66l132,82l147,96l162,109l177,122l193,134l208,145l224,154l239,164l256,172l272,179l288,187l303,192l278,262l255,251l233,240l212,229l192,218l173,207l154,195l138,184l121,170l104,158l88,143l74,128l59,113l44,96l30,79l15,59l0,39xe" fillcolor="#6699ff" stroked="f" o:allowincell="f" style="position:absolute;left:-303;top:951;width:274;height:243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03,262" path="m0,39l61,55l60,0l60,0l74,17l88,35l102,50l117,66l132,82l147,96l162,109l177,122l193,134l208,145l224,154l239,164l256,172l272,179l288,187l303,192l278,262l278,262l255,251l233,240l212,229l192,218l173,207l154,195l138,184l121,170l104,158l88,143l74,128l59,113l44,96l30,79l15,59l0,39e" stroked="t" o:allowincell="f" style="position:absolute;left:-303;top:951;width:274;height:2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2,262" path="m302,39l242,55l244,0l231,17l216,35l201,50l187,66l172,82l156,96l142,109l126,122l110,134l94,145l79,154l63,164l47,172l31,179l16,187l0,192l27,262l50,251l71,240l92,229l112,218l131,207l149,195l166,184l182,170l199,158l215,143l230,128l244,113l259,96l274,79l287,59l302,39xe" fillcolor="#6699ff" stroked="f" o:allowincell="f" style="position:absolute;left:348;top:951;width:273;height:243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02,262" path="m302,39l242,55l244,0l244,0l231,17l216,35l201,50l187,66l172,82l156,96l142,109l126,122l110,134l94,145l79,154l63,164l47,172l31,179l16,187l0,192l27,262l27,262l50,251l71,240l92,229l112,218l131,207l149,195l166,184l182,170l199,158l215,143l230,128l244,113l259,96l274,79l287,59l302,39e" stroked="t" o:allowincell="f" style="position:absolute;left:348;top:951;width:273;height:2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3,124" path="m0,59l39,0l62,12l85,24l109,33l134,40l159,45l184,50l209,52l234,52l258,51l282,47l304,43l326,37l346,30l365,22l382,11l398,0l443,60l421,73l396,86l371,96l345,106l319,113l290,118l262,122l234,124l204,124l174,121l145,117l115,110l86,102l56,89l28,76l0,59xe" fillcolor="#6699ff" stroked="f" o:allowincell="f" style="position:absolute;left:-39;top:929;width:401;height:114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443,124" path="m0,59l39,0l39,0l62,12l85,24l109,33l134,40l159,45l184,50l209,52l234,52l258,51l282,47l304,43l326,37l346,30l365,22l382,11l398,0l443,60l443,60l421,73l396,86l371,96l345,106l319,113l290,118l262,122l234,124l204,124l174,121l145,117l115,110l86,102l56,89l28,76l0,59e" stroked="t" o:allowincell="f" style="position:absolute;left:-39;top:929;width:401;height:1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7,212" path="m52,0l70,17l88,32l106,46l125,59l144,72l163,83l183,94l202,103l222,111l242,119l261,125l281,130l299,134l319,137l338,141l357,142l355,212l331,210l308,208l284,204l261,200l237,194l213,186l190,179l167,170l145,159l123,148l101,134l80,121l59,105l39,88l19,69l0,49l52,0xe" fillcolor="#6699ff" stroked="f" o:allowincell="f" style="position:absolute;left:-182;top:942;width:323;height:196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57,212" path="m52,0l52,0l70,17l88,32l106,46l125,59l144,72l163,83l183,94l202,103l222,111l242,119l261,125l281,130l299,134l319,137l338,141l357,142l355,212l355,212l331,210l308,208l284,204l261,200l237,194l213,186l190,179l167,170l145,159l123,148l101,134l80,121l59,105l39,88l19,69l0,49l52,0e" stroked="t" o:allowincell="f" style="position:absolute;left:-182;top:942;width:323;height:19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7,212" path="m305,0l289,17l271,32l252,46l234,59l215,72l195,83l176,94l156,103l136,111l118,119l98,125l78,130l58,134l39,137l19,141l0,142l1,212l25,210l49,208l74,204l98,200l121,194l145,186l168,179l190,170l213,159l235,148l256,134l277,121l298,105l318,88l338,69l357,49l305,0xe" fillcolor="#6699ff" stroked="f" o:allowincell="f" style="position:absolute;left:177;top:942;width:323;height:196;mso-wrap-style:none;v-text-anchor:middl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57,212" path="m305,0l305,0l289,17l271,32l252,46l234,59l215,72l195,83l176,94l156,103l136,111l118,119l98,125l78,130l58,134l39,137l19,141l0,142l1,212l1,212l25,210l49,208l74,204l98,200l121,194l145,186l168,179l190,170l213,159l235,148l256,134l277,121l298,105l318,88l338,69l357,49l305,0e" stroked="t" o:allowincell="f" style="position:absolute;left:177;top:942;width:323;height:19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5,65" path="m11,7l6,6l8,0l18,0l27,1l12,52l0,49l11,7xm41,20l36,19l38,10l49,10l55,13l46,65l33,61l41,20xm62,36l75,40l75,46l60,44l62,36xe" fillcolor="white" stroked="f" o:allowincell="f" style="position:absolute;left:32;top:964;width:67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60" path="m6,11l0,11l0,3l12,2l19,3l13,56l0,54l6,11xm42,14l40,50l45,50l47,14l42,14xm37,7l52,7l60,14l58,53l50,59l36,59l28,51l29,14l37,7xm60,29l73,29l73,35l60,35l60,29xm82,14l76,14l76,8l85,7l94,7l98,59l85,60l82,14xm122,11l118,13l119,23l124,23l122,11xm125,32l116,34l107,27l104,11l111,3l125,0l135,8l140,45l134,53l119,56l109,50l109,38l121,37l122,45l127,45l125,32xe" fillcolor="white" stroked="f" o:allowincell="f" style="position:absolute;left:105;top:983;width:126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58" path="m20,12l13,14l14,20l3,20l0,4l27,0l30,10l26,55l13,58l20,12xe" fillcolor="white" stroked="f" o:allowincell="f" style="position:absolute;left:228;top:976;width:26;height: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60" path="m21,15l15,16l16,21l4,24l0,9l27,0l30,9l30,56l18,60l21,15xe" fillcolor="white" stroked="f" o:allowincell="f" style="position:absolute;left:254;top:965;width:26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2" path="m11,7l6,6l8,0l18,0l27,1l12,52l0,49l11,7e" stroked="t" o:allowincell="f" style="position:absolute;left:32;top:964;width:23;height:4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,55" path="m8,10l3,9l5,0l16,0l22,3l13,55l0,51l8,10e" stroked="t" o:allowincell="f" style="position:absolute;left:62;top:973;width:18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10" path="m2,0l15,4l15,10l0,8l2,0e" stroked="t" o:allowincell="f" style="position:absolute;left:86;top:998;width:12;height: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9,54" path="m6,9l0,9l0,1l12,0l19,1l13,54l0,52l6,9e" stroked="t" o:allowincell="f" style="position:absolute;left:105;top:985;width:16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,36" path="m2,0l0,36l5,36l7,0l2,0e" stroked="t" o:allowincell="f" style="position:absolute;left:142;top:996;width:5;height: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,52" path="m9,0l24,0l32,7l30,46l22,52l8,52l0,44l1,7l9,0e" stroked="t" o:allowincell="f" style="position:absolute;left:131;top:989;width:28;height:47;mso-wrap-style:none;v-text-anchor:middle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160;top:1010;width:10;height:4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22,53" path="m6,7l0,7l0,1l9,0l18,0l22,52l9,53l6,7e" stroked="t" o:allowincell="f" style="position:absolute;left:174;top:989;width:18;height: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,12" path="m4,0l0,2l1,12l6,12l4,0e" stroked="t" o:allowincell="f" style="position:absolute;left:212;top:993;width:4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6,56" path="m21,32l12,34l3,27l0,11l7,3l21,0l31,8l36,45l30,53l15,56l5,50l5,38l17,37l18,45l23,45l21,32e" stroked="t" o:allowincell="f" style="position:absolute;left:200;top:983;width:31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58" path="m20,12l13,14l14,20l3,20l0,4l27,0l30,10l26,55l13,58l20,12e" stroked="t" o:allowincell="f" style="position:absolute;left:228;top:976;width:26;height:5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60" path="m21,15l15,16l16,21l4,24l0,9l27,0l30,9l30,56l18,60l21,15e" stroked="t" o:allowincell="f" style="position:absolute;left:254;top:965;width:26;height:5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87" path="m25,33l38,13l46,20l25,68l18,61l32,31l32,31l15,58l12,55l21,23l21,23l9,52l0,46l21,0l32,7l24,33l25,33xm51,43l41,61l45,65l51,43l51,43xm42,74l38,71l36,77l27,73l49,28l60,36l51,87l42,82l42,74xe" fillcolor="white" stroked="f" o:allowincell="f" style="position:absolute;left:-143;top:964;width:53;height: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7" path="m9,0l27,11l24,20l19,17l8,57l0,51l11,13l6,9l9,0xe" fillcolor="white" stroked="f" o:allowincell="f" style="position:absolute;left:-94;top:1002;width:23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,75" path="m14,12l7,42l10,45l18,13l14,12xm14,0l24,6l27,16l19,51l12,56l3,49l0,40l6,6l14,0xm59,30l54,29l46,63l49,64l52,56l49,56l52,45l64,51l58,70l51,75l42,70l37,61l46,22l54,18l64,22l67,34l64,45l55,42l59,30xe" fillcolor="white" stroked="f" o:allowincell="f" style="position:absolute;left:-78;top:1018;width:59;height: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63" path="m21,16l15,15l14,26l17,27l21,16xm15,37l12,37l7,58l0,54l9,0l24,7l28,16l25,31l21,34l24,40l21,63l11,60l15,37xe" fillcolor="white" stroked="f" o:allowincell="f" style="position:absolute;left:-23;top:1043;width:24;height: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57" path="m17,11l9,45l13,47l20,11l17,11xm15,0l24,3l29,13l23,51l15,57l5,54l0,45l6,5l15,0xe" fillcolor="white" stroked="f" o:allowincell="f" style="position:absolute;left:0;top:1056;width:25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7" path="m18,13l15,12l13,22l19,25l24,36l21,52l15,57l4,54l0,46l1,37l10,39l7,46l13,46l15,36l7,33l3,22l4,6l13,0l22,3l27,13l25,22l16,21l18,13xe" fillcolor="white" stroked="f" o:allowincell="f" style="position:absolute;left:23;top:1063;width:23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8" path="m18,13l14,11l13,22l19,25l24,35l22,52l16,58l4,55l0,46l1,37l11,38l10,46l14,47l16,35l8,34l3,23l7,7l13,0l22,3l27,13l25,22l18,20l18,13xe" fillcolor="white" stroked="f" o:allowincell="f" style="position:absolute;left:44;top:1068;width:23;height: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5" path="m13,10l9,43l13,45l16,10l13,10xm10,0l20,1l27,10l21,48l15,55l6,54l0,45l4,6l10,0xe" fillcolor="white" stroked="f" o:allowincell="f" style="position:absolute;left:67;top:1074;width:23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68" path="m25,33l38,13l46,20l25,68l18,61l32,31l32,31l15,58l12,55l21,23l21,23l9,52l0,46l21,0l32,7l24,33l25,33e" stroked="t" o:allowincell="f" style="position:absolute;left:-143;top:964;width:40;height:6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22" path="m10,0l0,18l4,22l10,0l10,0e" stroked="t" o:allowincell="f" style="position:absolute;left:-106;top:1004;width:8;height:1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,59" path="m15,46l11,43l9,49l0,45l22,0l33,8l24,59l15,54l15,46e" stroked="t" o:allowincell="f" style="position:absolute;left:-119;top:990;width:28;height:5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7" path="m9,0l27,11l24,20l19,17l8,57l0,51l11,13l6,9l9,0e" stroked="t" o:allowincell="f" style="position:absolute;left:-94;top:1002;width:23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33" path="m7,0l0,30l3,33l11,1l7,0e" stroked="t" o:allowincell="f" style="position:absolute;left:-72;top:1029;width:8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6" path="m14,0l24,6l27,16l19,51l12,56l3,49l0,40l6,6l14,0e" stroked="t" o:allowincell="f" style="position:absolute;left:-78;top:1018;width:23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57" path="m22,12l17,11l9,45l12,46l15,38l12,38l15,27l27,33l21,52l14,57l5,52l0,43l9,4l17,0l27,4l30,16l27,27l18,24l22,12e" stroked="t" o:allowincell="f" style="position:absolute;left:-44;top:1035;width:26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,12" path="m7,1l1,0l0,11l3,12l7,1e" stroked="t" o:allowincell="f" style="position:absolute;left:-10;top:1057;width:5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63" path="m15,37l12,37l7,58l0,54l9,0l24,7l28,16l25,31l21,34l24,40l21,63l11,60l15,37e" stroked="t" o:allowincell="f" style="position:absolute;left:-23;top:1043;width:24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36" path="m8,0l0,34l4,36l11,0l8,0e" stroked="t" o:allowincell="f" style="position:absolute;left:7;top:1066;width:8;height: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57" path="m15,0l24,3l29,13l23,51l15,57l5,54l0,45l6,5l15,0e" stroked="t" o:allowincell="f" style="position:absolute;left:0;top:1056;width:25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7" path="m18,13l15,12l13,22l19,25l24,36l21,52l15,57l4,54l0,46l1,37l10,39l7,46l13,46l15,36l7,33l3,22l4,6l13,0l22,3l27,13l25,22l16,21l18,13e" stroked="t" o:allowincell="f" style="position:absolute;left:23;top:1063;width:23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8" path="m18,13l14,11l13,22l19,25l24,35l22,52l16,58l4,55l0,46l1,37l11,38l10,46l14,47l16,35l8,34l3,23l7,7l13,0l22,3l27,13l25,22l18,20l18,13e" stroked="t" o:allowincell="f" style="position:absolute;left:44;top:1068;width:23;height:5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,35" path="m4,0l0,33l4,35l7,0l4,0e" stroked="t" o:allowincell="f" style="position:absolute;left:75;top:1084;width:5;height: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5" path="m10,0l20,1l27,10l21,48l15,55l6,54l0,45l4,6l10,0e" stroked="t" o:allowincell="f" style="position:absolute;left:67;top:1074;width:23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,65" path="m12,20l9,20l14,51l18,51l12,20xm0,14l14,9l21,15l27,51l22,59l6,65l0,14xm33,14l38,45l42,44l36,12l33,14xm28,4l38,0l45,7l51,42l46,51l36,54l30,50l24,14l28,4xe" fillcolor="white" stroked="f" o:allowincell="f" style="position:absolute;left:249;top:1064;width:45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55" path="m13,10l8,12l11,24l18,20l25,25l28,39l25,51l18,55l9,51l6,42l16,37l18,44l20,42l18,31l11,34l3,30l0,15l3,4l11,0l19,4l22,13l15,17l13,10xe" fillcolor="white" stroked="f" o:allowincell="f" style="position:absolute;left:368;top:1027;width:2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59" path="m22,47l11,5l19,0l32,44l29,54l19,59l12,56l0,14l8,8l19,48l22,47xe" fillcolor="white" stroked="f" o:allowincell="f" style="position:absolute;left:386;top:1011;width:28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54" path="m0,6l8,0l22,41l28,35l31,44l16,54l0,6xe" fillcolor="white" stroked="f" o:allowincell="f" style="position:absolute;left:405;top:1002;width:27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31" path="m3,0l0,0l5,31l9,31l3,0e" stroked="t" o:allowincell="f" style="position:absolute;left:257;top:1083;width:7;height:2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6" path="m0,5l14,0l21,6l27,42l22,50l6,56l0,5e" stroked="t" o:allowincell="f" style="position:absolute;left:249;top:1072;width:23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,33" path="m0,2l5,33l9,32l3,0l0,2e" stroked="t" o:allowincell="f" style="position:absolute;left:279;top:1075;width:7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54" path="m4,4l14,0l21,7l27,42l22,51l12,54l6,50l0,14l4,4e" stroked="t" o:allowincell="f" style="position:absolute;left:270;top:1064;width:23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55" path="m13,10l8,12l11,24l18,20l25,25l28,39l25,51l18,55l9,51l6,42l16,37l18,44l20,42l18,31l11,34l3,30l0,15l3,4l11,0l19,4l22,13l15,17l13,10e" stroked="t" o:allowincell="f" style="position:absolute;left:368;top:1027;width:24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,59" path="m22,47l11,5l19,0l32,44l29,54l19,59l12,56l0,14l8,8l19,48l22,47e" stroked="t" o:allowincell="f" style="position:absolute;left:386;top:1011;width:28;height:5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,54" path="m0,6l8,0l22,41l28,35l31,44l16,54l0,6e" stroked="t" o:allowincell="f" style="position:absolute;left:405;top:1002;width:27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8" path="m21,27l17,29l15,32l13,34l7,38l8,36l9,34l11,31l14,24l11,22l9,21l6,19l0,16l2,16l5,16l8,16l15,16l15,13l15,11l16,8l19,0l20,2l21,5l22,9l24,16l26,16l29,16l32,16l40,15l36,17l34,18l31,20l25,24l27,26l28,27l29,31l31,37l29,35l28,34l26,32l21,27xe" fillcolor="#cccccc" stroked="f" o:allowincell="f" style="position:absolute;left:-100;top:336;width:35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1,27l21,27l17,29l15,32l13,34l7,38l7,38l8,36l9,34l11,31l14,24l14,24l11,22l9,21l6,19l0,16l0,16l2,16l5,16l8,16l15,16l15,16l15,13l15,11l16,8l19,0l19,0l20,2l21,5l22,9l24,16l24,16l26,16l29,16l32,16l40,15l40,15l36,17l34,18l31,20l25,24l25,24l27,26l28,27l29,31l31,37l31,37l29,35l28,34l26,32l21,27e" stroked="t" o:allowincell="f" style="position:absolute;left:-100;top:336;width:35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1,28l17,30l15,32l13,34l7,39l8,36l9,33l11,30l14,24l11,23l9,21l6,18l0,15l2,15l5,15l8,16l15,17l15,14l15,12l16,8l19,0l20,3l21,6l22,10l24,17l26,16l29,15l32,15l40,14l36,16l34,17l31,20l25,24l27,26l28,28l29,32l31,38l29,36l28,34l26,32l21,28xe" fillcolor="#cccccc" stroked="f" o:allowincell="f" style="position:absolute;left:-100;top:370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1,28l21,28l17,30l15,32l13,34l7,39l7,39l8,36l9,33l11,30l14,24l14,24l11,23l9,21l6,18l0,15l0,15l2,15l5,15l8,16l15,17l15,17l15,14l15,12l16,8l19,0l19,0l20,3l21,6l22,10l24,17l24,17l26,16l29,15l32,15l40,14l40,14l36,16l34,17l31,20l25,24l25,24l27,26l28,28l29,32l31,38l31,38l29,36l28,34l26,32l21,28e" stroked="t" o:allowincell="f" style="position:absolute;left:-100;top:370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1,27l17,29l15,31l13,34l7,39l8,36l9,33l11,29l14,23l11,22l9,20l6,18l0,15l2,15l5,15l8,15l15,16l15,14l15,11l16,8l19,0l20,3l20,5l21,9l24,16l26,15l29,15l32,14l40,13l36,15l34,16l31,18l25,23l27,25l28,27l29,30l31,37l29,35l28,34l26,31l21,27xe" fillcolor="#cccccc" stroked="f" o:allowincell="f" style="position:absolute;left:-100;top:407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1,27l21,27l17,29l15,31l13,34l7,39l7,39l8,36l9,33l11,29l14,23l14,23l11,22l9,20l6,18l0,15l0,15l2,15l5,15l8,15l15,16l15,16l15,14l15,11l16,8l19,0l19,0l20,3l20,5l21,9l24,16l24,16l26,15l29,15l32,14l40,13l40,13l36,15l34,16l31,18l25,23l25,23l27,25l28,27l29,30l31,37l31,37l29,35l28,34l26,31l21,27e" stroked="t" o:allowincell="f" style="position:absolute;left:-100;top:407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8" path="m21,28l17,30l16,31l13,33l9,38l9,35l10,33l11,30l14,24l11,22l9,21l6,19l0,17l2,16l5,16l8,17l15,17l15,13l15,11l16,7l19,0l20,3l20,5l21,9l24,17l26,16l28,15l31,14l38,12l36,15l34,16l31,19l25,24l27,26l28,28l29,31l31,36l29,34l28,33l26,31l21,28xe" fillcolor="#cccccc" stroked="f" o:allowincell="f" style="position:absolute;left:-100;top:443;width:33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8" path="m21,28l21,28l17,30l16,31l13,33l9,38l9,38l9,35l10,33l11,30l14,24l14,24l11,22l9,21l6,19l0,17l0,17l2,16l5,16l8,17l15,17l15,17l15,13l15,11l16,7l19,0l19,0l20,3l20,5l21,9l24,17l24,17l26,16l28,15l31,14l38,12l38,12l36,15l34,16l31,19l25,24l25,24l27,26l28,28l29,31l31,36l31,36l29,34l28,33l26,31l21,28e" stroked="t" o:allowincell="f" style="position:absolute;left:-100;top:443;width:33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8" path="m21,27l17,29l16,31l13,33l9,38l9,36l10,33l11,29l14,23l11,21l9,20l6,18l0,16l2,16l5,16l8,16l15,16l15,13l15,11l16,7l19,0l20,2l20,4l21,9l22,16l25,15l27,15l31,14l38,13l35,15l34,16l31,18l25,22l27,25l28,27l29,30l31,37l29,35l28,33l26,31l21,27xe" fillcolor="#cccccc" stroked="f" o:allowincell="f" style="position:absolute;left:-100;top:478;width:33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8" path="m21,27l21,27l17,29l16,31l13,33l9,38l9,38l9,36l10,33l11,29l14,23l14,23l11,21l9,20l6,18l0,16l0,16l2,16l5,16l8,16l15,16l15,16l15,13l15,11l16,7l19,0l19,0l20,2l20,4l21,9l22,16l22,16l25,15l27,15l31,14l38,13l38,13l35,15l34,16l31,18l25,22l25,22l27,25l28,27l29,30l31,37l31,37l29,35l28,33l26,31l21,27e" stroked="t" o:allowincell="f" style="position:absolute;left:-100;top:478;width:33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9" path="m21,29l17,31l16,32l13,35l9,39l9,36l10,33l11,30l14,24l11,23l9,21l6,20l0,17l2,17l4,17l8,17l14,17l15,14l15,12l16,8l19,0l20,3l20,6l21,10l22,17l25,16l27,16l31,15l38,14l35,16l34,17l31,19l25,24l27,26l28,27l29,30l31,36l29,34l28,34l26,32l21,29xe" fillcolor="#cccccc" stroked="f" o:allowincell="f" style="position:absolute;left:-100;top:514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1,29l21,29l17,31l16,32l13,35l9,39l9,39l9,36l10,33l11,30l14,24l14,24l11,23l9,21l6,20l0,17l0,17l2,17l4,17l8,17l14,17l14,17l15,14l15,12l16,8l19,0l19,0l20,3l20,6l21,10l22,17l22,17l25,16l27,16l31,15l38,14l38,14l35,16l34,17l31,19l25,24l25,24l27,26l28,27l29,30l31,36l31,36l29,34l28,34l26,32l21,29e" stroked="t" o:allowincell="f" style="position:absolute;left:-100;top:514;width:3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9" path="m21,28l17,30l16,31l13,34l9,39l10,35l10,33l11,30l14,24l11,22l9,21l6,19l0,16l2,16l4,16l8,16l14,16l15,14l15,11l16,7l17,0l19,3l20,5l21,8l22,16l25,15l27,15l31,14l38,13l35,15l34,16l31,18l25,22l27,25l28,27l30,30l33,37l30,34l29,33l26,31l21,28xe" fillcolor="#cccccc" stroked="f" o:allowincell="f" style="position:absolute;left:-100;top:549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1,28l21,28l17,30l16,31l13,34l9,39l9,39l10,35l10,33l11,30l14,24l14,24l11,22l9,21l6,19l0,16l0,16l2,16l4,16l8,16l14,16l14,16l15,14l15,11l16,7l17,0l17,0l19,3l20,5l21,8l22,16l22,16l25,15l27,15l31,14l38,13l38,13l35,15l34,16l31,18l25,22l25,22l27,25l28,27l30,30l33,37l33,37l30,34l29,33l26,31l21,28e" stroked="t" o:allowincell="f" style="position:absolute;left:-100;top:549;width:3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8" path="m21,27l17,29l16,31l13,33l9,38l10,35l10,33l11,30l14,23l11,21l9,20l6,18l0,15l2,15l4,15l8,15l14,15l15,13l15,10l16,7l17,0l19,3l19,5l20,8l22,15l25,14l27,14l31,13l38,11l35,13l34,15l31,17l25,23l27,25l28,27l30,30l33,36l30,34l29,32l26,30l21,27xe" fillcolor="#cccccc" stroked="f" o:allowincell="f" style="position:absolute;left:-100;top:587;width:33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8" path="m21,27l21,27l17,29l16,31l13,33l9,38l9,38l10,35l10,33l11,30l14,23l14,23l11,21l9,20l6,18l0,15l0,15l2,15l4,15l8,15l14,15l14,15l15,13l15,10l16,7l17,0l17,0l19,3l19,5l20,8l22,15l22,15l25,14l27,14l31,13l38,11l38,11l35,13l34,15l31,17l25,23l25,23l27,25l28,27l30,30l33,36l33,36l30,34l29,32l26,30l21,27e" stroked="t" o:allowincell="f" style="position:absolute;left:-100;top:587;width:33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8" path="m23,29l19,31l18,32l15,34l11,38l12,35l12,33l13,30l16,24l13,22l11,22l7,21l0,18l3,18l5,18l9,18l16,18l17,15l17,11l18,7l19,0l21,3l21,5l22,9l24,17l27,17l29,17l33,16l40,14l37,16l36,17l33,19l27,23l29,25l30,27l32,30l35,36l32,34l31,34l28,32l23,29xe" fillcolor="#cccccc" stroked="f" o:allowincell="f" style="position:absolute;left:-102;top:620;width:35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3,29l23,29l19,31l18,32l15,34l11,38l11,38l12,35l12,33l13,30l16,24l16,24l13,22l11,22l7,21l0,18l0,18l3,18l5,18l9,18l16,18l16,18l17,15l17,11l18,7l19,0l19,0l21,3l21,5l22,9l24,17l24,17l27,17l29,17l33,16l40,14l40,14l37,16l36,17l33,19l27,23l27,23l29,25l30,27l32,30l35,36l35,36l32,34l31,34l28,32l23,29e" stroked="t" o:allowincell="f" style="position:absolute;left:-102;top:620;width:35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37" path="m23,27l21,29l19,31l16,33l11,37l12,35l12,33l13,29l16,22l13,21l11,20l7,18l0,15l3,15l5,15l9,15l18,15l18,12l18,10l19,7l20,0l21,2l21,4l22,8l24,15l27,14l30,13l34,13l41,12l39,14l37,15l33,17l27,21l29,25l30,26l32,29l35,34l32,33l31,32l28,30l23,27xe" fillcolor="#cccccc" stroked="f" o:allowincell="f" style="position:absolute;left:-99;top:659;width:36;height:33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1,37" path="m23,27l23,27l21,29l19,31l16,33l11,37l11,37l12,35l12,33l13,29l16,22l16,22l13,21l11,20l7,18l0,15l0,15l3,15l5,15l9,15l18,15l18,15l18,12l18,10l19,7l20,0l20,0l21,2l21,4l22,8l24,15l24,15l27,14l30,13l34,13l41,12l41,12l39,14l37,15l33,17l27,21l27,21l29,25l30,26l32,29l35,34l35,34l32,33l31,32l28,30l23,27e" stroked="t" o:allowincell="f" style="position:absolute;left:-99;top:659;width:36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8" path="m22,27l20,30l19,31l16,34l11,38l13,35l13,33l14,30l16,24l14,23l11,22l7,21l0,18l4,17l6,17l10,17l18,17l18,14l18,11l18,7l19,0l21,3l22,5l23,9l25,17l28,16l30,15l34,14l40,12l38,15l37,16l34,19l27,23l29,25l30,27l32,30l36,35l34,34l32,32l28,30l22,27xe" fillcolor="#cccccc" stroked="f" o:allowincell="f" style="position:absolute;left:-94;top:693;width:35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2,27l22,27l20,30l19,31l16,34l11,38l11,38l13,35l13,33l14,30l16,24l16,24l14,23l11,22l7,21l0,18l0,18l4,17l6,17l10,17l18,17l18,17l18,14l18,11l18,7l19,0l19,0l21,3l22,5l23,9l25,17l25,17l28,16l30,15l34,14l40,12l40,12l38,15l37,16l34,19l27,23l27,23l29,25l30,27l32,30l36,35l36,35l34,34l32,32l28,30l22,27e" stroked="t" o:allowincell="f" style="position:absolute;left:-94;top:693;width:35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3,27l20,31l18,32l16,35l11,39l12,37l12,35l13,31l16,24l13,23l11,22l8,21l0,18l3,18l6,17l9,17l16,17l16,14l16,12l17,8l19,0l20,4l21,6l23,10l25,17l27,16l30,15l33,15l40,14l37,16l36,17l33,19l28,23l30,25l30,27l32,31l35,36l33,34l31,33l28,32l23,27xe" fillcolor="#cccccc" stroked="f" o:allowincell="f" style="position:absolute;left:-84;top:727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3,27l23,27l20,31l18,32l16,35l11,39l11,39l12,37l12,35l13,31l16,24l16,24l13,23l11,22l8,21l0,18l0,18l3,18l6,17l9,17l16,17l16,17l16,14l16,12l17,8l19,0l19,0l20,4l21,6l23,10l25,17l25,17l27,16l30,15l33,15l40,14l40,14l37,16l36,17l33,19l28,23l28,23l30,25l30,27l32,31l35,36l35,36l33,34l31,33l28,32l23,27e" stroked="t" o:allowincell="f" style="position:absolute;left:-84;top:727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8" path="m22,27l20,30l18,31l16,34l12,38l12,35l13,33l14,30l16,24l13,23l11,22l8,20l0,17l3,16l5,16l9,16l16,15l16,13l16,10l17,7l18,0l19,3l20,5l21,8l24,15l26,14l30,14l33,13l40,11l38,13l36,15l33,17l28,22l29,24l30,27l32,30l36,35l33,33l31,32l29,30l22,27xe" fillcolor="#cccccc" stroked="f" o:allowincell="f" style="position:absolute;left:-70;top:760;width:35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2,27l22,27l20,30l18,31l16,34l12,38l12,38l12,35l13,33l14,30l16,24l16,24l13,23l11,22l8,20l0,17l0,17l3,16l5,16l9,16l16,15l16,15l16,13l16,10l17,7l18,0l18,0l19,3l20,5l21,8l24,15l24,15l26,14l30,14l33,13l40,11l40,11l38,13l36,15l33,17l28,22l28,22l29,24l30,27l32,30l36,35l36,35l33,33l31,32l29,30l22,27e" stroked="t" o:allowincell="f" style="position:absolute;left:-70;top:760;width:35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40" path="m23,27l20,30l19,31l17,34l12,40l13,37l13,34l14,31l15,24l12,23l10,22l6,21l0,18l3,18l5,18l10,18l17,18l17,14l17,11l17,7l18,0l20,3l21,5l22,8l24,16l27,16l30,15l33,14l40,11l38,14l36,16l33,18l27,23l30,25l31,27l33,30l36,35l33,34l32,32l28,30l23,27xe" fillcolor="#cccccc" stroked="f" o:allowincell="f" style="position:absolute;left:-53;top:791;width:35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40" path="m23,27l23,27l20,30l19,31l17,34l12,40l12,40l13,37l13,34l14,31l15,24l15,24l12,23l10,22l6,21l0,18l0,18l3,18l5,18l10,18l17,18l17,18l17,14l17,11l17,7l18,0l18,0l20,3l21,5l22,8l24,16l24,16l27,16l30,15l33,14l40,11l40,11l38,14l36,16l33,18l27,23l27,23l30,25l31,27l33,30l36,35l36,35l33,34l32,32l28,30l23,27e" stroked="t" o:allowincell="f" style="position:absolute;left:-53;top:791;width:35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40" path="m22,27l20,29l19,31l17,34l11,40l12,37l12,34l13,31l16,24l13,23l10,22l7,21l0,17l4,17l7,17l11,17l18,17l18,14l18,12l18,7l18,0l20,3l20,6l21,9l24,16l27,15l30,15l33,14l40,11l37,14l36,15l33,18l28,22l30,25l30,26l32,29l35,34l33,33l32,32l29,30l22,27xe" fillcolor="#cccccc" stroked="f" o:allowincell="f" style="position:absolute;left:-29;top:818;width:35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40" path="m22,27l22,27l20,29l19,31l17,34l11,40l11,40l12,37l12,34l13,31l16,24l16,24l13,23l10,22l7,21l0,17l0,17l4,17l7,17l11,17l18,17l18,17l18,14l18,12l18,7l18,0l18,0l20,3l20,6l21,9l24,16l24,16l27,15l30,15l33,14l40,11l40,11l37,14l36,15l33,18l28,22l28,22l30,25l30,26l32,29l35,34l35,34l33,33l32,32l29,30l22,27e" stroked="t" o:allowincell="f" style="position:absolute;left:-29;top:818;width:35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3,27l21,29l20,30l18,33l12,39l12,35l13,33l14,30l16,23l12,22l10,22l7,21l0,18l4,18l6,18l10,17l18,16l18,14l18,10l18,7l18,0l20,3l21,5l22,8l24,16l27,15l29,14l32,13l40,12l37,14l35,15l32,17l27,21l29,24l30,26l32,29l35,35l33,33l32,32l29,30l23,27xe" fillcolor="#cccccc" stroked="f" o:allowincell="f" style="position:absolute;left:-3;top:842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3,27l23,27l21,29l20,30l18,33l12,39l12,39l12,35l13,33l14,30l16,23l16,23l12,22l10,22l7,21l0,18l0,18l4,18l6,18l10,17l18,16l18,16l18,14l18,10l18,7l18,0l18,0l20,3l21,5l22,8l24,16l24,16l27,15l29,14l32,13l40,12l40,12l37,14l35,15l32,17l27,21l27,21l29,24l30,26l32,29l35,35l35,35l33,33l32,32l29,30l23,27e" stroked="t" o:allowincell="f" style="position:absolute;left:-3;top:842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1,27l19,30l18,31l16,33l12,38l12,35l12,33l13,30l15,24l13,22l11,21l7,20l0,18l3,18l6,18l10,17l17,15l17,13l17,10l17,7l18,0l19,3l20,5l21,8l23,15l27,14l30,14l33,13l39,11l37,13l36,14l34,17l28,21l29,23l31,25l33,29l36,35l33,33l31,32l28,30l21,27xe" fillcolor="#cccccc" stroked="f" o:allowincell="f" style="position:absolute;left:26;top:861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1,27l21,27l19,30l18,31l16,33l12,38l12,38l12,35l12,33l13,30l15,24l15,24l13,22l11,21l7,20l0,18l0,18l3,18l6,18l10,17l17,15l17,15l17,13l17,10l17,7l18,0l18,0l19,3l20,5l21,8l23,15l23,15l27,14l30,14l33,13l39,11l39,11l37,13l36,14l34,17l28,21l28,21l29,23l31,25l33,29l36,35l36,35l33,33l31,32l28,30l21,27e" stroked="t" o:allowincell="f" style="position:absolute;left:26;top:861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1,28l19,30l18,31l16,34l11,39l11,36l11,34l13,31l15,23l11,22l9,22l6,21l0,18l3,18l5,18l8,18l15,17l16,14l16,12l17,8l18,0l18,4l19,6l20,10l22,17l26,15l29,14l32,12l39,10l37,13l36,15l32,17l27,21l28,24l30,26l32,30l36,36l32,34l30,33l27,31l21,28xe" fillcolor="#cccccc" stroked="f" o:allowincell="f" style="position:absolute;left:59;top:875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1,28l21,28l19,30l18,31l16,34l11,39l11,39l11,36l11,34l13,31l15,23l15,23l11,22l9,22l6,21l0,18l0,18l3,18l5,18l8,18l15,17l15,17l16,14l16,12l17,8l18,0l18,0l18,4l19,6l20,10l22,17l22,17l26,15l29,14l32,12l39,10l39,10l37,13l36,15l32,17l27,21l27,21l28,24l30,26l32,30l36,36l36,36l32,34l30,33l27,31l21,28e" stroked="t" o:allowincell="f" style="position:absolute;left:59;top:875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0" path="m23,27l21,30l20,32l16,35l11,40l12,37l12,35l13,31l14,24l11,23l9,23l6,22l0,20l3,19l5,18l8,18l15,18l16,14l18,11l18,7l18,0l19,4l20,6l22,9l24,16l27,15l29,14l32,13l38,11l36,13l35,14l32,18l27,23l29,25l30,27l32,30l35,35l32,33l31,32l28,30l23,27xe" fillcolor="#cccccc" stroked="f" o:allowincell="f" style="position:absolute;left:93;top:885;width:33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40" path="m23,27l23,27l21,30l20,32l16,35l11,40l11,40l12,37l12,35l13,31l14,24l14,24l11,23l9,23l6,22l0,20l0,20l3,19l5,18l8,18l15,18l15,18l16,14l18,11l18,7l18,0l18,0l19,4l20,6l22,9l24,16l24,16l27,15l29,14l32,13l38,11l38,11l36,13l35,14l32,18l27,23l27,23l29,25l30,27l32,30l35,35l35,35l32,33l31,32l28,30l23,27e" stroked="t" o:allowincell="f" style="position:absolute;left:93;top:885;width:33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5l20,28l19,29l17,32l13,38l13,35l13,32l14,29l16,22l13,21l10,21l7,20l0,17l4,17l6,16l9,16l16,16l16,13l16,11l17,7l18,0l19,2l20,4l21,7l25,14l27,13l29,13l33,12l39,9l37,12l36,13l33,16l28,20l30,22l31,25l32,28l36,33l33,31l32,30l29,28l23,25xe" fillcolor="#cccccc" stroked="f" o:allowincell="f" style="position:absolute;left:127;top:891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0,28l19,29l17,32l13,38l13,38l13,35l13,32l14,29l16,22l16,22l13,21l10,21l7,20l0,17l0,17l4,17l6,16l9,16l16,16l16,16l16,13l16,11l17,7l18,0l18,0l19,2l20,4l21,7l25,14l25,14l27,13l29,13l33,12l39,9l39,9l37,12l36,13l33,16l28,20l28,20l30,22l31,25l32,28l36,33l36,33l33,31l32,30l29,28l23,25e" stroked="t" o:allowincell="f" style="position:absolute;left:127;top:891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0" path="m22,27l19,30l18,31l15,34l11,40l12,36l12,33l13,30l14,24l12,23l10,22l7,20l0,18l2,18l6,18l9,17l16,16l16,14l16,10l16,7l16,0l18,3l18,5l20,8l23,15l26,15l28,15l31,14l38,11l36,14l35,15l32,17l28,22l29,24l30,26l32,28l35,33l33,32l31,31l28,30l22,27xe" fillcolor="#cccccc" stroked="f" o:allowincell="f" style="position:absolute;left:162;top:889;width:33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40" path="m22,27l22,27l19,30l18,31l15,34l11,40l11,40l12,36l12,33l13,30l14,24l14,24l12,23l10,22l7,20l0,18l0,18l2,18l6,18l9,17l16,16l16,16l16,14l16,10l16,7l16,0l16,0l18,3l18,5l20,8l23,15l23,15l26,15l28,15l31,14l38,11l38,11l36,14l35,15l32,17l28,22l28,22l29,24l30,26l32,28l35,33l35,33l33,32l31,31l28,30l22,27e" stroked="t" o:allowincell="f" style="position:absolute;left:162;top:889;width:33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40" path="m23,27l20,30l19,32l17,35l13,40l13,37l13,35l14,31l15,24l12,23l10,23l6,22l0,20l3,19l5,19l10,19l17,18l17,14l17,11l17,7l17,0l19,4l19,6l21,9l24,16l26,15l28,14l32,13l39,11l37,13l35,14l33,18l27,23l29,25l31,27l33,30l36,35l33,33l32,32l28,30l23,27xe" fillcolor="#cccccc" stroked="f" o:allowincell="f" style="position:absolute;left:197;top:885;width:34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40" path="m23,27l23,27l20,30l19,32l17,35l13,40l13,40l13,37l13,35l14,31l15,24l15,24l12,23l10,23l6,22l0,20l0,20l3,19l5,19l10,19l17,18l17,18l17,14l17,11l17,7l17,0l17,0l19,4l19,6l21,9l24,16l24,16l26,15l28,14l32,13l39,11l39,11l37,13l35,14l33,18l27,23l27,23l29,25l31,27l33,30l36,35l36,35l33,33l32,32l28,30l23,27e" stroked="t" o:allowincell="f" style="position:absolute;left:197;top:885;width:34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41" path="m23,28l21,31l20,33l18,35l13,41l13,38l15,36l15,32l17,24l13,23l11,23l7,22l0,20l4,20l7,20l10,19l17,18l17,15l17,12l17,8l17,0l19,4l19,6l21,10l24,17l27,15l29,14l33,13l41,10l38,13l35,15l33,17l27,21l29,24l31,26l33,30l38,36l34,34l32,33l29,31l23,28xe" fillcolor="#cccccc" stroked="f" o:allowincell="f" style="position:absolute;left:230;top:875;width:36;height:37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1,41" path="m23,28l23,28l21,31l20,33l18,35l13,41l13,41l13,38l15,36l15,32l17,24l17,24l13,23l11,23l7,22l0,20l0,20l4,20l7,20l10,19l17,18l17,18l17,15l17,12l17,8l17,0l17,0l19,4l19,6l21,10l24,17l24,17l27,15l29,14l33,13l41,10l41,10l38,13l35,15l33,17l27,21l27,21l29,24l31,26l33,30l38,36l38,36l34,34l32,33l29,31l23,28e" stroked="t" o:allowincell="f" style="position:absolute;left:230;top:875;width:36;height: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7l20,30l19,31l17,34l13,39l14,37l14,34l15,31l16,24l13,23l11,23l8,22l0,19l4,19l7,19l10,19l16,18l16,14l16,11l16,8l16,0l18,3l19,6l21,9l25,15l28,14l30,13l33,12l39,9l37,12l36,13l33,17l28,21l30,23l31,25l33,29l37,35l35,33l33,32l29,30l23,27xe" fillcolor="#cccccc" stroked="f" o:allowincell="f" style="position:absolute;left:262;top:861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7l23,27l20,30l19,31l17,34l13,39l13,39l14,37l14,34l15,31l16,24l16,24l13,23l11,23l8,22l0,19l0,19l4,19l7,19l10,19l16,18l16,18l16,14l16,11l16,8l16,0l16,0l18,3l19,6l21,9l25,15l25,15l28,14l30,13l33,12l39,9l39,9l37,12l36,13l33,17l28,21l28,21l30,23l31,25l33,29l37,35l37,35l35,33l33,32l29,30l23,27e" stroked="t" o:allowincell="f" style="position:absolute;left:262;top:861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7,40" path="m21,27l19,30l18,31l16,34l12,40l12,38l13,34l13,31l15,24l12,23l10,23l6,21l0,19l3,19l5,19l8,19l16,18l16,14l16,12l16,7l16,0l17,3l18,5l20,8l23,16l25,14l27,14l31,13l37,9l35,12l34,14l32,16l27,21l28,24l31,25l33,28l36,33l33,32l31,31l27,30l21,27xe" fillcolor="#cccccc" stroked="f" o:allowincell="f" style="position:absolute;left:293;top:842;width:32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,40" path="m21,27l21,27l19,30l18,31l16,34l12,40l12,40l12,38l13,34l13,31l15,24l15,24l12,23l10,23l6,21l0,19l0,19l3,19l5,19l8,19l16,18l16,18l16,14l16,12l16,7l16,0l16,0l17,3l18,5l20,8l23,16l23,16l25,14l27,14l31,13l37,9l37,9l35,12l34,14l32,16l27,21l27,21l28,24l31,25l33,28l36,33l36,33l33,32l31,31l27,30l21,27e" stroked="t" o:allowincell="f" style="position:absolute;left:293;top:842;width:32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7,40" path="m21,27l19,30l18,31l16,34l11,40l12,37l12,33l13,30l14,24l12,23l10,23l7,22l0,20l3,19l6,18l9,17l16,16l16,14l16,11l16,7l16,0l17,3l18,5l20,8l22,15l26,14l28,14l31,13l37,10l35,12l34,14l32,16l28,21l29,24l30,25l32,28l35,33l33,32l31,31l28,30l21,27xe" fillcolor="#cccccc" stroked="f" o:allowincell="f" style="position:absolute;left:319;top:819;width:32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,40" path="m21,27l21,27l19,30l18,31l16,34l11,40l11,40l12,37l12,33l13,30l14,24l14,24l12,23l10,23l7,22l0,20l0,20l3,19l6,18l9,17l16,16l16,16l16,14l16,11l16,7l16,0l16,0l17,3l18,5l20,8l22,15l22,15l26,14l28,14l31,13l37,10l37,10l35,12l34,14l32,16l28,21l28,21l29,24l30,25l32,28l35,33l35,33l33,32l31,31l28,30l21,27e" stroked="t" o:allowincell="f" style="position:absolute;left:319;top:819;width:32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0" path="m23,26l21,28l20,31l17,34l12,40l12,37l12,33l13,30l14,24l11,23l9,23l6,22l0,20l3,19l5,18l8,18l15,17l15,14l15,12l15,7l15,0l17,3l19,5l20,8l23,15l26,14l29,13l32,11l38,8l36,11l35,13l32,16l27,21l29,23l30,25l32,28l36,33l34,31l32,31l29,29l23,26xe" fillcolor="#cccccc" stroked="f" o:allowincell="f" style="position:absolute;left:343;top:794;width:33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40" path="m23,26l23,26l21,28l20,31l17,34l12,40l12,40l12,37l12,33l13,30l14,24l14,24l11,23l9,23l6,22l0,20l0,20l3,19l5,18l8,18l15,17l15,17l15,14l15,12l15,7l15,0l15,0l17,3l19,5l20,8l23,15l23,15l26,14l29,13l32,11l38,8l38,8l36,11l35,13l32,16l27,21l27,21l29,23l30,25l32,28l36,33l36,33l34,31l32,31l29,29l23,26e" stroked="t" o:allowincell="f" style="position:absolute;left:343;top:794;width:33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6,38" path="m22,24l21,27l20,29l17,33l13,38l13,35l13,32l14,29l15,23l12,22l10,21l7,20l0,18l2,17l5,17l8,15l15,14l15,11l15,9l15,6l15,0l17,2l17,3l20,6l23,12l25,11l27,10l30,9l36,6l34,9l33,10l31,13l26,19l28,21l29,24l31,27l35,32l32,30l31,29l28,27l22,24xe" fillcolor="#cccccc" stroked="f" o:allowincell="f" style="position:absolute;left:361;top:763;width:31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6,38" path="m22,24l22,24l21,27l20,29l17,33l13,38l13,38l13,35l13,32l14,29l15,23l15,23l12,22l10,21l7,20l0,18l0,18l2,17l5,17l8,15l15,14l15,14l15,11l15,9l15,6l15,0l15,0l17,2l17,3l20,6l23,12l23,12l25,11l27,10l30,9l36,6l36,6l34,9l33,10l31,13l26,19l26,19l28,21l29,24l31,27l35,32l35,32l32,30l31,29l28,27l22,24e" stroked="t" o:allowincell="f" style="position:absolute;left:361;top:763;width:31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7,38" path="m21,23l19,27l18,29l16,33l12,38l12,35l12,33l13,30l14,22l12,21l10,20l7,19l0,17l2,17l5,17l8,16l14,14l14,12l14,10l14,6l14,0l16,2l16,4l18,7l21,13l24,12l27,11l30,10l37,8l35,10l33,11l31,14l27,19l29,21l30,23l32,27l36,32l33,30l31,29l28,28l21,23xe" fillcolor="#cccccc" stroked="f" o:allowincell="f" style="position:absolute;left:375;top:731;width:32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,38" path="m21,23l21,23l19,27l18,29l16,33l12,38l12,38l12,35l12,33l13,30l14,22l14,22l12,21l10,20l7,19l0,17l0,17l2,17l5,17l8,16l14,14l14,14l14,12l14,10l14,6l14,0l14,0l16,2l16,4l18,7l21,13l21,13l24,12l27,11l30,10l37,8l37,8l35,10l33,11l31,14l27,19l27,19l29,21l30,23l32,27l36,32l36,32l33,30l31,29l28,28l21,23e" stroked="t" o:allowincell="f" style="position:absolute;left:375;top:731;width:32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9" path="m22,26l21,28l20,30l18,33l13,39l13,35l13,33l15,30l16,24l12,23l10,23l7,22l0,20l2,19l5,19l8,18l16,17l16,14l16,12l16,7l16,0l18,3l18,5l20,8l23,15l26,14l28,13l31,12l38,8l35,11l34,13l32,16l26,21l28,23l30,24l32,27l37,32l33,31l32,30l29,28l22,26xe" fillcolor="#cccccc" stroked="f" o:allowincell="f" style="position:absolute;left:385;top:696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2,26l22,26l21,28l20,30l18,33l13,39l13,39l13,35l13,33l15,30l16,24l16,24l12,23l10,23l7,22l0,20l0,20l2,19l5,19l8,18l16,17l16,17l16,14l16,12l16,7l16,0l16,0l18,3l18,5l20,8l23,15l23,15l26,14l28,13l31,12l38,8l38,8l35,11l34,13l32,16l26,21l26,21l28,23l30,24l32,27l37,32l37,32l33,31l32,30l29,28l22,26e" stroked="t" o:allowincell="f" style="position:absolute;left:385;top:696;width:3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7" path="m24,25l22,28l21,29l19,32l15,37l15,35l15,33l15,30l16,24l14,23l12,22l7,20l0,18l3,17l6,17l9,16l16,15l16,12l16,10l16,7l16,0l18,2l19,4l21,7l24,13l27,12l29,11l33,10l39,7l37,9l36,11l33,14l27,19l30,22l31,24l34,26l37,31l35,30l34,29l30,28l24,25xe" fillcolor="#cccccc" stroked="f" o:allowincell="f" style="position:absolute;left:388;top:661;width:34;height:33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7" path="m24,25l24,25l22,28l21,29l19,32l15,37l15,37l15,35l15,33l15,30l16,24l16,24l14,23l12,22l7,20l0,18l0,18l3,17l6,17l9,16l16,15l16,15l16,12l16,10l16,7l16,0l16,0l18,2l19,4l21,7l24,13l24,13l27,12l29,11l33,10l39,7l39,7l37,9l36,11l33,14l27,19l27,19l30,22l31,24l34,26l37,31l37,31l35,30l34,29l30,28l24,25e" stroked="t" o:allowincell="f" style="position:absolute;left:388;top:661;width:34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5l22,28l21,30l19,32l15,39l15,36l15,33l15,30l16,24l14,23l12,22l8,21l0,19l3,18l5,18l9,17l16,16l16,14l16,11l16,7l15,0l17,2l18,4l20,9l23,15l26,13l30,12l33,10l39,6l36,10l35,11l33,14l27,19l30,22l31,23l33,26l37,31l35,30l33,29l30,28l23,25xe" fillcolor="#cccccc" stroked="f" o:allowincell="f" style="position:absolute;left:391;top:625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5l23,25l22,28l21,30l19,32l15,39l15,39l15,36l15,33l15,30l16,24l16,24l14,23l12,22l8,21l0,19l0,19l3,18l5,18l9,17l16,16l16,16l16,14l16,11l16,7l15,0l15,0l17,2l18,4l20,9l23,15l23,15l26,13l30,12l33,10l39,6l39,6l36,10l35,11l33,14l27,19l27,19l30,22l31,23l33,26l37,31l37,31l35,30l33,29l30,28l23,25e" stroked="t" o:allowincell="f" style="position:absolute;left:391;top:625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6l22,28l21,30l19,33l15,38l15,35l15,33l15,30l16,24l14,23l12,23l8,22l0,20l3,18l5,17l9,17l16,16l16,12l16,10l16,7l15,0l17,3l18,4l20,7l23,14l26,12l30,11l33,9l39,6l36,9l35,11l33,13l27,20l30,22l31,24l33,27l37,32l35,30l33,29l30,28l23,26xe" fillcolor="#cccccc" stroked="f" o:allowincell="f" style="position:absolute;left:391;top:590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6l23,26l22,28l21,30l19,33l15,38l15,38l15,35l15,33l15,30l16,24l16,24l14,23l12,23l8,22l0,20l0,20l3,18l5,17l9,17l16,16l16,16l16,12l16,10l16,7l15,0l15,0l17,3l18,4l20,7l23,14l23,14l26,12l30,11l33,9l39,6l39,6l36,9l35,11l33,13l27,20l27,20l30,22l31,24l33,27l37,32l37,32l35,30l33,29l30,28l23,26e" stroked="t" o:allowincell="f" style="position:absolute;left:391;top:590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5l22,28l21,29l19,33l15,38l15,36l15,34l15,29l16,23l14,22l12,22l8,21l0,19l3,19l5,19l9,18l16,16l16,13l16,11l16,8l15,0l17,2l18,4l20,8l23,13l26,12l30,12l33,11l39,8l36,10l35,11l33,14l27,19l30,21l31,23l34,26l39,32l36,30l33,29l30,28l23,25xe" fillcolor="#cccccc" stroked="f" o:allowincell="f" style="position:absolute;left:391;top:554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2,28l21,29l19,33l15,38l15,38l15,36l15,34l15,29l16,23l16,23l14,22l12,22l8,21l0,19l0,19l3,19l5,19l9,18l16,16l16,16l16,13l16,11l16,8l15,0l15,0l17,2l18,4l20,8l23,13l23,13l26,12l30,12l33,11l39,8l39,8l36,10l35,11l33,14l27,19l27,19l30,21l31,23l34,26l39,32l39,32l36,30l33,29l30,28l23,25e" stroked="t" o:allowincell="f" style="position:absolute;left:391;top:554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5l22,28l21,30l19,32l15,38l15,35l15,33l15,30l16,24l14,23l12,22l8,21l0,19l3,19l5,19l9,18l16,15l15,13l15,10l15,7l15,0l17,2l18,4l20,7l23,12l25,11l28,11l32,10l39,7l36,9l35,11l32,13l27,19l30,21l31,23l34,26l39,31l36,29l33,29l30,28l23,25xe" fillcolor="#cccccc" stroked="f" o:allowincell="f" style="position:absolute;left:391;top:519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2,28l21,30l19,32l15,38l15,38l15,35l15,33l15,30l16,24l16,24l14,23l12,22l8,21l0,19l0,19l3,19l5,19l9,18l16,15l16,15l15,13l15,10l15,7l15,0l15,0l17,2l18,4l20,7l23,12l23,12l25,11l28,11l32,10l39,7l39,7l36,9l35,11l32,13l27,19l27,19l30,21l31,23l34,26l39,31l39,31l36,29l33,29l30,28l23,25e" stroked="t" o:allowincell="f" style="position:absolute;left:391;top:519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4l22,27l21,29l19,34l15,39l15,36l15,33l15,29l16,23l14,22l12,21l8,20l0,19l3,19l5,18l9,17l16,15l15,12l15,10l15,7l15,0l17,2l18,3l20,7l23,13l25,12l28,11l32,10l39,7l36,9l35,11l32,14l27,19l30,21l31,23l34,25l39,31l36,29l33,28l30,27l23,24xe" fillcolor="#cccccc" stroked="f" o:allowincell="f" style="position:absolute;left:391;top:482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4l23,24l22,27l21,29l19,34l15,39l15,39l15,36l15,33l15,29l16,23l16,23l14,22l12,21l8,20l0,19l0,19l3,19l5,18l9,17l16,15l16,15l15,12l15,10l15,7l15,0l15,0l17,2l18,3l20,7l23,13l23,13l25,12l28,11l32,10l39,7l39,7l36,9l35,11l32,14l27,19l27,19l30,21l31,23l34,25l39,31l39,31l36,29l33,28l30,27l23,24e" stroked="t" o:allowincell="f" style="position:absolute;left:391;top:482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6l22,28l21,30l19,33l15,38l15,36l15,34l15,30l16,24l14,23l12,23l8,22l0,20l3,19l5,19l9,18l16,17l15,13l15,11l15,7l15,0l17,3l18,5l19,7l23,13l25,12l28,11l32,10l39,7l36,9l35,10l32,13l27,20l30,22l31,23l34,26l39,30l36,30l33,29l30,28l23,26xe" fillcolor="#cccccc" stroked="f" o:allowincell="f" style="position:absolute;left:391;top:447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6l23,26l22,28l21,30l19,33l15,38l15,38l15,36l15,34l15,30l16,24l16,24l14,23l12,23l8,22l0,20l0,20l3,19l5,19l9,18l16,17l16,17l15,13l15,11l15,7l15,0l15,0l17,3l18,5l19,7l23,13l23,13l25,12l28,11l32,10l39,7l39,7l36,9l35,10l32,13l27,20l27,20l30,22l31,23l34,26l39,30l39,30l36,30l33,29l30,28l23,26e" stroked="t" o:allowincell="f" style="position:absolute;left:391;top:447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6l22,28l21,31l19,34l15,39l15,36l15,34l15,31l16,24l14,23l12,23l8,22l0,21l3,20l5,20l9,18l15,16l15,14l15,11l15,8l15,0l17,4l18,6l19,9l23,15l25,13l27,12l31,10l37,7l35,10l34,12l32,14l27,20l30,22l31,24l34,26l39,31l36,30l33,30l30,28l23,26xe" fillcolor="#cccccc" stroked="f" o:allowincell="f" style="position:absolute;left:391;top:409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6l23,26l22,28l21,31l19,34l15,39l15,39l15,36l15,34l15,31l16,24l16,24l14,23l12,23l8,22l0,21l0,21l3,20l5,20l9,18l15,16l15,16l15,14l15,11l15,8l15,0l15,0l17,4l18,6l19,9l23,15l23,15l25,13l27,12l31,10l37,7l37,7l35,10l34,12l32,14l27,20l27,20l30,22l31,24l34,26l39,31l39,31l36,30l33,30l30,28l23,26e" stroked="t" o:allowincell="f" style="position:absolute;left:391;top:409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8" path="m23,25l22,27l21,30l19,33l15,38l15,35l15,33l15,30l16,24l14,22l12,21l8,20l0,19l3,19l5,18l9,18l15,16l15,12l15,9l15,6l15,0l17,3l18,4l19,7l23,12l25,11l27,10l31,9l37,6l35,8l34,9l32,12l27,19l30,21l31,22l34,25l39,30l36,29l33,29l30,27l23,25xe" fillcolor="#cccccc" stroked="f" o:allowincell="f" style="position:absolute;left:391;top:376;width:34;height:3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2,27l21,30l19,33l15,38l15,38l15,35l15,33l15,30l16,24l16,24l14,22l12,21l8,20l0,19l0,19l3,19l5,18l9,18l15,16l15,16l15,12l15,9l15,6l15,0l15,0l17,3l18,4l19,7l23,12l23,12l25,11l27,10l31,9l37,6l37,6l35,8l34,9l32,12l27,19l27,19l30,21l31,22l34,25l39,30l39,30l36,29l33,29l30,27l23,25e" stroked="t" o:allowincell="f" style="position:absolute;left:391;top:376;width:3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5l22,29l21,31l19,33l15,39l15,36l15,34l15,31l16,24l14,23l12,22l8,22l0,21l3,20l5,19l9,18l15,16l15,14l15,11l14,8l13,0l16,3l17,5l19,8l23,13l25,12l27,11l31,10l37,7l35,10l34,11l32,14l27,19l30,21l31,23l34,25l39,31l36,30l33,29l30,28l23,25xe" fillcolor="#cccccc" stroked="f" o:allowincell="f" style="position:absolute;left:391;top:338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5l23,25l22,29l21,31l19,33l15,39l15,39l15,36l15,34l15,31l16,24l16,24l14,23l12,22l8,22l0,21l0,21l3,20l5,19l9,18l15,16l15,16l15,14l15,11l14,8l13,0l13,0l16,3l17,5l19,8l23,13l23,13l25,12l27,11l31,10l37,7l37,7l35,10l34,11l32,14l27,19l27,19l30,21l31,23l34,25l39,31l39,31l36,30l33,29l30,28l23,25e" stroked="t" o:allowincell="f" style="position:absolute;left:391;top:338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40" path="m23,26l22,28l21,30l19,33l15,40l15,36l15,33l15,30l15,24l12,23l10,23l6,22l0,21l3,20l5,19l9,18l15,16l15,14l15,10l14,7l13,0l16,3l17,4l19,7l23,12l25,11l27,10l31,9l37,6l35,8l34,9l32,12l27,19l30,21l31,23l34,25l39,30l36,29l33,29l30,28l23,26xe" fillcolor="#cccccc" stroked="f" o:allowincell="f" style="position:absolute;left:391;top:303;width:34;height:3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40" path="m23,26l23,26l22,28l21,30l19,33l15,40l15,40l15,36l15,33l15,30l15,24l15,24l12,23l10,23l6,22l0,21l0,21l3,20l5,19l9,18l15,16l15,16l15,14l15,10l14,7l13,0l13,0l16,3l17,4l19,7l23,12l23,12l25,11l27,10l31,9l37,6l37,6l35,8l34,9l32,12l27,19l27,19l30,21l31,23l34,25l39,30l39,30l36,29l33,29l30,28l23,26e" stroked="t" o:allowincell="f" style="position:absolute;left:391;top:303;width:34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6,39" path="m22,26l21,28l21,30l18,33l15,39l15,37l15,34l15,31l15,24l12,23l9,23l6,22l0,21l2,20l5,19l8,18l15,15l15,13l15,10l14,7l12,0l14,3l15,5l17,8l22,14l24,12l26,11l29,9l35,6l33,8l32,9l30,12l26,19l28,22l29,23l31,26l36,30l33,29l31,29l28,28l22,26xe" fillcolor="#cccccc" stroked="f" o:allowincell="f" style="position:absolute;left:361;top:300;width:31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6,39" path="m22,26l22,26l21,28l21,30l18,33l15,39l15,39l15,37l15,34l15,31l15,24l15,24l12,23l9,23l6,22l0,21l0,21l2,20l5,19l8,18l15,15l15,15l15,13l15,10l14,7l12,0l12,0l14,3l15,5l17,8l22,14l22,14l24,12l26,11l29,9l35,6l35,6l33,8l32,9l30,12l26,19l26,19l28,22l29,23l31,26l36,30l36,30l33,29l31,29l28,28l22,26e" stroked="t" o:allowincell="f" style="position:absolute;left:361;top:300;width:31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2,26l21,28l21,30l19,33l15,39l14,37l14,34l14,31l14,24l11,23l9,23l6,22l0,21l2,20l4,20l8,19l14,15l14,13l14,10l13,7l12,0l14,3l15,5l18,8l22,14l25,12l26,11l29,9l36,6l34,8l33,9l31,12l27,19l29,21l30,23l32,25l39,30l34,29l32,29l28,28l22,26xe" fillcolor="#cccccc" stroked="f" o:allowincell="f" style="position:absolute;left:326;top:300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2,26l22,26l21,28l21,30l19,33l15,39l15,39l14,37l14,34l14,31l14,24l14,24l11,23l9,23l6,22l0,21l0,21l2,20l4,20l8,19l14,15l14,15l14,13l14,10l13,7l12,0l12,0l14,3l15,5l18,8l22,14l22,14l25,12l26,11l29,9l36,6l36,6l34,8l33,9l31,12l27,19l27,19l29,21l30,23l32,25l39,30l39,30l34,29l32,29l28,28l22,26e" stroked="t" o:allowincell="f" style="position:absolute;left:326;top:300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3,26l22,28l21,30l20,33l16,39l15,37l15,34l15,31l15,24l11,23l9,23l6,23l0,22l3,20l5,20l8,19l15,15l15,13l15,10l14,7l13,0l15,3l16,5l18,8l23,14l25,12l26,11l29,9l36,6l35,8l34,9l31,12l27,19l29,21l30,23l34,25l39,30l36,29l32,29l29,28l23,26xe" fillcolor="#cccccc" stroked="f" o:allowincell="f" style="position:absolute;left:290;top:300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6l23,26l22,28l21,30l20,33l16,39l16,39l15,37l15,34l15,31l15,24l15,24l11,23l9,23l6,23l0,22l0,22l3,20l5,20l8,19l15,15l15,15l15,13l15,10l14,7l13,0l13,0l15,3l16,5l18,8l23,14l23,14l25,12l26,11l29,9l36,6l36,6l35,8l34,9l31,12l27,19l27,19l29,21l30,23l34,25l39,30l39,30l36,29l32,29l29,28l23,26e" stroked="t" o:allowincell="f" style="position:absolute;left:290;top:300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4,26l23,28l23,30l21,33l18,39l17,37l16,34l16,31l16,24l14,23l12,23l7,23l0,22l3,20l6,20l9,19l16,15l16,13l16,10l16,7l15,0l17,3l18,5l20,8l24,14l26,12l27,11l30,9l37,6l36,8l35,9l33,12l27,19l29,21l32,23l34,25l39,30l36,29l34,29l30,28l24,26xe" fillcolor="#cccccc" stroked="f" o:allowincell="f" style="position:absolute;left:254;top:300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4,26l24,26l23,28l23,30l21,33l18,39l18,39l17,37l16,34l16,31l16,24l16,24l14,23l12,23l7,23l0,22l0,22l3,20l6,20l9,19l16,15l16,15l16,13l16,10l16,7l15,0l15,0l17,3l18,5l20,8l24,14l24,14l26,12l27,11l30,9l37,6l37,6l36,8l35,9l33,12l27,19l27,19l29,21l32,23l34,25l39,30l39,30l36,29l34,29l30,28l24,26e" stroked="t" o:allowincell="f" style="position:absolute;left:254;top:300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4,24l23,27l23,29l21,32l18,39l17,36l16,33l16,30l16,24l14,23l12,22l8,21l0,20l3,20l5,19l9,18l16,16l16,12l16,10l15,7l13,0l16,2l17,4l19,7l23,12l25,10l28,9l31,7l37,4l36,6l35,8l33,11l28,17l31,20l32,21l35,24l39,28l37,27l35,27l32,26l24,24xe" fillcolor="#cccccc" stroked="f" o:allowincell="f" style="position:absolute;left:219;top:302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4,24l24,24l23,27l23,29l21,32l18,39l18,39l17,36l16,33l16,30l16,24l16,24l14,23l12,22l8,21l0,20l0,20l3,20l5,19l9,18l16,16l16,16l16,12l16,10l15,7l13,0l13,0l16,2l17,4l19,7l23,12l23,12l25,10l28,9l31,7l37,4l37,4l36,6l35,8l33,11l28,17l28,17l31,20l32,21l35,24l39,28l39,28l37,27l35,27l32,26l24,24e" stroked="t" o:allowincell="f" style="position:absolute;left:219;top:302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5,24l23,27l23,29l21,32l18,39l17,36l17,33l17,30l17,24l14,23l12,22l8,21l0,20l4,20l6,19l10,18l17,16l16,12l15,10l15,7l14,0l16,2l17,4l19,7l23,12l26,10l28,9l32,7l38,4l37,6l35,7l33,10l28,17l31,20l33,21l35,24l39,28l37,27l36,27l32,26l25,24xe" fillcolor="#cccccc" stroked="f" o:allowincell="f" style="position:absolute;left:183;top:302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5,24l25,24l23,27l23,29l21,32l18,39l18,39l17,36l17,33l17,30l17,24l17,24l14,23l12,22l8,21l0,20l0,20l4,20l6,19l10,18l17,16l17,16l16,12l15,10l15,7l14,0l14,0l16,2l17,4l19,7l23,12l23,12l26,10l28,9l32,7l38,4l38,4l37,6l35,7l33,10l28,17l28,17l31,20l33,21l35,24l39,28l39,28l37,27l36,27l32,26l25,24e" stroked="t" o:allowincell="f" style="position:absolute;left:183;top:302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4,24l23,27l22,29l20,32l15,39l15,36l15,33l15,30l15,24l13,23l11,22l7,21l0,20l2,20l5,19l8,18l15,16l14,12l14,10l13,7l12,0l14,2l15,4l17,7l22,12l25,10l27,9l30,7l36,4l34,6l33,7l31,10l27,17l29,20l31,21l34,24l40,28l36,27l34,27l31,26l24,24xe" fillcolor="#cccccc" stroked="f" o:allowincell="f" style="position:absolute;left:150;top:302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4,24l24,24l23,27l22,29l20,32l15,39l15,39l15,36l15,33l15,30l15,24l15,24l13,23l11,22l7,21l0,20l0,20l2,20l5,19l8,18l15,16l15,16l14,12l14,10l13,7l12,0l12,0l14,2l15,4l17,7l22,12l22,12l25,10l27,9l30,7l36,4l36,4l34,6l33,7l31,10l27,17l27,17l29,20l31,21l34,24l40,28l40,28l36,27l34,27l31,26l24,24e" stroked="t" o:allowincell="f" style="position:absolute;left:150;top:302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4,24l23,27l22,29l20,32l16,39l16,36l16,33l16,30l16,24l13,23l11,22l7,21l0,20l3,20l5,19l8,18l14,16l14,12l14,10l13,7l12,0l14,2l16,4l18,7l23,12l25,10l27,9l30,7l37,4l34,6l33,7l31,10l27,17l30,20l32,21l34,24l40,28l37,27l33,27l30,26l24,24xe" fillcolor="#cccccc" stroked="f" o:allowincell="f" style="position:absolute;left:114;top:302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4,24l24,24l23,27l22,29l20,32l16,39l16,39l16,36l16,33l16,30l16,24l16,24l13,23l11,22l7,21l0,20l0,20l3,20l5,19l8,18l14,16l14,16l14,12l14,10l13,7l12,0l12,0l14,2l16,4l18,7l23,12l23,12l25,10l27,9l30,7l37,4l37,4l34,6l33,7l31,10l27,17l27,17l30,20l32,21l34,24l40,28l40,28l37,27l33,27l30,26l24,24e" stroked="t" o:allowincell="f" style="position:absolute;left:114;top:302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39" path="m24,24l23,27l23,29l21,32l18,39l18,36l18,33l18,30l17,24l14,23l12,22l7,21l0,20l4,20l7,19l10,18l17,16l17,12l17,10l16,7l14,0l16,2l17,4l19,7l23,12l25,10l27,9l31,7l38,4l36,6l35,7l33,10l27,17l30,20l33,21l35,24l41,28l38,27l36,27l31,26l24,24xe" fillcolor="#cccccc" stroked="f" o:allowincell="f" style="position:absolute;left:79;top:302;width:36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1,39" path="m24,24l24,24l23,27l23,29l21,32l18,39l18,39l18,36l18,33l18,30l17,24l17,24l14,23l12,22l7,21l0,20l0,20l4,20l7,19l10,18l17,16l17,16l17,12l17,10l16,7l14,0l14,0l16,2l17,4l19,7l23,12l23,12l25,10l27,9l31,7l38,4l38,4l36,6l35,7l33,10l27,17l27,17l30,20l33,21l35,24l41,28l41,28l38,27l36,27l31,26l24,24e" stroked="t" o:allowincell="f" style="position:absolute;left:79;top:302;width:36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39" path="m24,24l22,27l21,29l20,32l18,39l17,36l16,33l16,30l16,24l13,23l10,22l7,22l0,22l2,21l4,20l8,18l14,16l14,12l14,10l13,7l11,0l14,2l15,4l17,7l21,12l23,10l25,9l29,7l35,4l34,6l33,7l31,10l27,17l30,19l31,21l33,23l38,28l36,27l34,27l31,26l24,24xe" fillcolor="#cccccc" stroked="f" o:allowincell="f" style="position:absolute;left:44;top:302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4,24l24,24l22,27l21,29l20,32l18,39l18,39l17,36l16,33l16,30l16,24l16,24l13,23l10,22l7,22l0,22l0,22l2,21l4,20l8,18l14,16l14,16l14,12l14,10l13,7l11,0l11,0l14,2l15,4l17,7l21,12l21,12l23,10l25,9l29,7l35,4l35,4l34,6l33,7l31,10l27,17l27,17l30,19l31,21l33,23l38,28l38,28l36,27l34,27l31,26l24,24e" stroked="t" o:allowincell="f" style="position:absolute;left:44;top:302;width:3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39" path="m22,24l22,27l21,29l20,32l18,39l17,36l16,33l16,30l16,24l13,23l10,22l7,22l0,22l4,21l6,20l9,18l15,16l14,12l13,10l13,7l12,0l14,2l15,4l17,7l21,12l23,10l26,9l30,7l36,3l34,5l33,7l31,10l28,17l30,19l31,20l34,23l39,27l36,27l34,27l30,26l22,24xe" fillcolor="#cccccc" stroked="f" o:allowincell="f" style="position:absolute;left:9;top:302;width:34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2,24l22,24l22,27l21,29l20,32l18,39l18,39l17,36l16,33l16,30l16,24l16,24l13,23l10,22l7,22l0,22l0,22l4,21l6,20l9,18l15,16l15,16l14,12l13,10l13,7l12,0l12,0l14,2l15,4l17,7l21,12l21,12l23,10l26,9l30,7l36,3l36,3l34,5l33,7l31,10l28,17l28,17l30,19l31,20l34,23l39,27l39,27l36,27l34,27l30,26l22,24e" stroked="t" o:allowincell="f" style="position:absolute;left:9;top:302;width:3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9" path="m24,24l23,27l23,29l21,32l17,39l16,36l16,33l16,30l16,24l13,23l11,22l7,22l0,22l3,21l5,20l8,18l14,16l14,12l14,10l13,7l11,0l13,2l15,4l17,7l23,12l25,10l27,9l29,7l36,3l34,5l33,7l31,10l27,17l30,19l32,20l34,23l40,27l36,27l34,27l31,26l24,24xe" fillcolor="#cccccc" stroked="f" o:allowincell="f" style="position:absolute;left:-25;top:302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4,24l24,24l23,27l23,29l21,32l17,39l17,39l16,36l16,33l16,30l16,24l16,24l13,23l11,22l7,22l0,22l0,22l3,21l5,20l8,18l14,16l14,16l14,12l14,10l13,7l11,0l11,0l13,2l15,4l17,7l23,12l23,12l25,10l27,9l29,7l36,3l36,3l34,5l33,7l31,10l27,17l27,17l30,19l32,20l34,23l40,27l40,27l36,27l34,27l31,26l24,24e" stroked="t" o:allowincell="f" style="position:absolute;left:-25;top:302;width:35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37" path="m24,25l18,37l17,24l0,22l17,16l12,0l23,12l36,3l27,17l40,27l24,25xe" fillcolor="#cccccc" stroked="f" o:allowincell="f" style="position:absolute;left:-53;top:302;width:35;height:33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7" path="m24,25l18,37l17,24l0,22l17,16l12,0l23,12l36,3l27,17l40,27l24,25e" stroked="t" o:allowincell="f" style="position:absolute;left:-53;top:302;width:35;height:33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/>
        <w:t>GOVERNO DO ESTADO DE MATO GROSSO DO SUL</w:t>
      </w:r>
    </w:p>
    <w:p>
      <w:pPr>
        <w:pStyle w:val="Normal"/>
        <w:spacing w:lineRule="auto" w:line="360"/>
        <w:ind w:left="720" w:hanging="0"/>
        <w:rPr/>
      </w:pPr>
      <w:r>
        <w:rPr/>
        <w:t>SECRETARIA DE ESTADO DE EDUCAÇÃO</w:t>
      </w:r>
    </w:p>
    <w:p>
      <w:pPr>
        <w:pStyle w:val="Normal"/>
        <w:spacing w:lineRule="auto" w:line="360"/>
        <w:ind w:left="720" w:hanging="0"/>
        <w:rPr/>
      </w:pPr>
      <w:r>
        <w:rPr/>
        <w:t>ESCOLA ESTADUAL SENADOR FILINTO MULL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LANEJAMENTO ANUA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ROFESSORA: BERNADETE COSTA NUNES</w:t>
      </w:r>
    </w:p>
    <w:p>
      <w:pPr>
        <w:pStyle w:val="Normal"/>
        <w:spacing w:lineRule="auto" w:line="360"/>
        <w:jc w:val="both"/>
        <w:rPr/>
      </w:pPr>
      <w:r>
        <w:rPr/>
        <w:t>ÁREA DE CONHECIMENTO: MATEMÁTICA</w:t>
      </w:r>
    </w:p>
    <w:p>
      <w:pPr>
        <w:pStyle w:val="Normal"/>
        <w:spacing w:lineRule="auto" w:line="360"/>
        <w:jc w:val="both"/>
        <w:rPr/>
      </w:pPr>
      <w:r>
        <w:rPr/>
        <w:t>COMPONENTE CURRICULAR: MATEMÁTICA</w:t>
      </w:r>
    </w:p>
    <w:p>
      <w:pPr>
        <w:pStyle w:val="Normal"/>
        <w:spacing w:lineRule="auto" w:line="360"/>
        <w:jc w:val="both"/>
        <w:rPr/>
      </w:pPr>
      <w:r>
        <w:rPr/>
        <w:t>TURMA/ANO: 4 º D                                                                      TURNO: MATUTINO</w:t>
      </w:r>
    </w:p>
    <w:p>
      <w:pPr>
        <w:pStyle w:val="Normal"/>
        <w:spacing w:lineRule="auto" w:line="360"/>
        <w:jc w:val="both"/>
        <w:rPr/>
      </w:pPr>
      <w:r>
        <w:rPr/>
        <w:t xml:space="preserve">ANO LETIVO: </w:t>
      </w:r>
      <w:r>
        <w:rPr>
          <w:bCs/>
        </w:rPr>
        <w:t>2012</w:t>
        <w:tab/>
        <w:tab/>
        <w:tab/>
        <w:tab/>
        <w:tab/>
        <w:t xml:space="preserve"> </w:t>
      </w:r>
      <w:r>
        <w:rPr/>
        <w:t xml:space="preserve">NÍVEL: </w:t>
      </w:r>
      <w:r>
        <w:rPr>
          <w:bCs/>
        </w:rPr>
        <w:t>ENSINO FUNDAMENTAL</w:t>
      </w:r>
    </w:p>
    <w:p>
      <w:pPr>
        <w:pStyle w:val="Normal"/>
        <w:spacing w:lineRule="auto" w:line="360"/>
        <w:jc w:val="both"/>
        <w:rPr/>
      </w:pPr>
      <w:r>
        <w:rPr/>
        <w:t>DIRETOR: NÉLIO CUSTÓDIO DE ALMEIDA</w:t>
      </w:r>
    </w:p>
    <w:p>
      <w:pPr>
        <w:pStyle w:val="Normal"/>
        <w:spacing w:lineRule="auto" w:line="360"/>
        <w:jc w:val="both"/>
        <w:rPr/>
      </w:pPr>
      <w:r>
        <w:rPr/>
        <w:t>COORDENADORA PEDAGÓGICA: CINTHYA MARIA STAU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COMPETÊNCIAS/HABILIDADES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Assim, as competências e habilidades são baseadas nos princípios norteadores estabelecidos pelos PCN’s (Parâmetros Curriculares Nacionais) e no Referencial Curricular de Ensino do MS para o Ensino de Matemática no Nível Fundamental, objetivando desenvolver um trabalho cujo enfoque principal considere os cinco blocos temáticos: números, operações, espaço e forma, grandeza e medidas e tratamento da informação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Dessa forma, pretende-se desenvolver nos estudantes a capacidade de: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1. Empenhar-se na realização das atividades propostas, utilizando todo o conhecimento construído quando se requer a resolução de situações problema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2. Expor suas dúvidas e reconhecer a necessidade de rever o que ainda não aprendeu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3. Utilizar-se de estratégias pessoais para resolver determinado problema, dispondo-se a expor suas idéias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4. Interagir, estabelecendo uma postura de escuta atenta para entender as explicações do professor e/ou colega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5. Formular argumentos, expondo-os a fim de que sejam validados ou refutados pelos colegas, avançando cada vez mais na linguagem matemática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6. Reconhecer tanto os seus avanços quanto a necessidade de continuar aprendend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>
          <w:b/>
        </w:rPr>
        <w:t>CONTEÚDOS</w:t>
      </w:r>
    </w:p>
    <w:p>
      <w:pPr>
        <w:pStyle w:val="Normal"/>
        <w:spacing w:lineRule="auto" w:line="360"/>
        <w:jc w:val="both"/>
        <w:rPr>
          <w:b/>
          <w:b/>
          <w:color w:val="800000"/>
        </w:rPr>
      </w:pPr>
      <w:r>
        <w:rPr>
          <w:b/>
          <w:color w:val="800000"/>
        </w:rPr>
        <w:t>1º BIMESTRE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História dos números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Números romanos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Números naturais</w:t>
      </w:r>
    </w:p>
    <w:p>
      <w:pPr>
        <w:pStyle w:val="Normal"/>
        <w:autoSpaceDE w:val="false"/>
        <w:spacing w:lineRule="auto" w:line="360"/>
        <w:rPr/>
      </w:pPr>
      <w:r>
        <w:rPr/>
        <w:t>- Sistema de numeração decimal</w:t>
      </w:r>
    </w:p>
    <w:p>
      <w:pPr>
        <w:pStyle w:val="Normal"/>
        <w:autoSpaceDE w:val="false"/>
        <w:spacing w:lineRule="auto" w:line="360"/>
        <w:rPr/>
      </w:pPr>
      <w:r>
        <w:rPr/>
        <w:t>- Leitura e representação de numerais</w:t>
      </w:r>
    </w:p>
    <w:p>
      <w:pPr>
        <w:pStyle w:val="Normal"/>
        <w:autoSpaceDE w:val="false"/>
        <w:spacing w:lineRule="auto" w:line="360"/>
        <w:rPr/>
      </w:pPr>
      <w:r>
        <w:rPr/>
        <w:t>- Comparação, sequenciação e ordenação</w:t>
      </w:r>
    </w:p>
    <w:p>
      <w:pPr>
        <w:pStyle w:val="Normal"/>
        <w:autoSpaceDE w:val="false"/>
        <w:spacing w:lineRule="auto" w:line="360"/>
        <w:rPr/>
      </w:pPr>
      <w:r>
        <w:rPr/>
        <w:t>- Valor absoluto e relativo</w:t>
      </w:r>
    </w:p>
    <w:p>
      <w:pPr>
        <w:pStyle w:val="Normal"/>
        <w:autoSpaceDE w:val="false"/>
        <w:spacing w:lineRule="auto" w:line="360"/>
        <w:rPr/>
      </w:pPr>
      <w:r>
        <w:rPr/>
        <w:t>- Sucessor e antecessor</w:t>
      </w:r>
    </w:p>
    <w:p>
      <w:pPr>
        <w:pStyle w:val="Normal"/>
        <w:autoSpaceDE w:val="false"/>
        <w:spacing w:lineRule="auto" w:line="360"/>
        <w:rPr/>
      </w:pPr>
      <w:r>
        <w:rPr/>
        <w:t>- Adição e subtraçã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Expressão numérica (adição e subtração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Simetria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Medidas de Capacidade</w:t>
      </w:r>
    </w:p>
    <w:p>
      <w:pPr>
        <w:pStyle w:val="Normal"/>
        <w:autoSpaceDE w:val="false"/>
        <w:spacing w:lineRule="auto" w:line="360"/>
        <w:rPr/>
      </w:pPr>
      <w:r>
        <w:rPr/>
        <w:t>- Litro e mililitr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Listas, tabelas e gráfico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color w:val="800000"/>
        </w:rPr>
      </w:pPr>
      <w:r>
        <w:rPr>
          <w:b/>
          <w:color w:val="800000"/>
        </w:rPr>
        <w:t>2º BIMESTRE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Números naturais</w:t>
      </w:r>
    </w:p>
    <w:p>
      <w:pPr>
        <w:pStyle w:val="Normal"/>
        <w:autoSpaceDE w:val="false"/>
        <w:spacing w:lineRule="auto" w:line="360"/>
        <w:rPr/>
      </w:pPr>
      <w:r>
        <w:rPr/>
        <w:t>- Multiplicação de numerais</w:t>
      </w:r>
    </w:p>
    <w:p>
      <w:pPr>
        <w:pStyle w:val="Normal"/>
        <w:autoSpaceDE w:val="false"/>
        <w:spacing w:lineRule="auto" w:line="360"/>
        <w:rPr/>
      </w:pPr>
      <w:r>
        <w:rPr/>
        <w:t>- Múltiplos e divisores</w:t>
      </w:r>
    </w:p>
    <w:p>
      <w:pPr>
        <w:pStyle w:val="Normal"/>
        <w:autoSpaceDE w:val="false"/>
        <w:spacing w:lineRule="auto" w:line="360"/>
        <w:rPr/>
      </w:pPr>
      <w:r>
        <w:rPr/>
        <w:t>- Multiplicações por 10, 100 e 1000</w:t>
      </w:r>
    </w:p>
    <w:p>
      <w:pPr>
        <w:pStyle w:val="Normal"/>
        <w:autoSpaceDE w:val="false"/>
        <w:spacing w:lineRule="auto" w:line="360"/>
        <w:rPr/>
      </w:pPr>
      <w:r>
        <w:rPr/>
        <w:t>- Divisão por 10, 100 e 1000</w:t>
      </w:r>
    </w:p>
    <w:p>
      <w:pPr>
        <w:pStyle w:val="Normal"/>
        <w:autoSpaceDE w:val="false"/>
        <w:spacing w:lineRule="auto" w:line="360"/>
        <w:rPr/>
      </w:pPr>
      <w:r>
        <w:rPr/>
        <w:t>- Dúzia e cento</w:t>
      </w:r>
    </w:p>
    <w:p>
      <w:pPr>
        <w:pStyle w:val="Normal"/>
        <w:autoSpaceDE w:val="false"/>
        <w:spacing w:lineRule="auto" w:line="360"/>
        <w:rPr/>
      </w:pPr>
      <w:r>
        <w:rPr/>
        <w:t>- Dobro, triplo e quádruplo</w:t>
      </w:r>
    </w:p>
    <w:p>
      <w:pPr>
        <w:pStyle w:val="Normal"/>
        <w:spacing w:lineRule="auto" w:line="360"/>
        <w:jc w:val="both"/>
        <w:rPr/>
      </w:pPr>
      <w:r>
        <w:rPr/>
        <w:t>- Metade e terça parte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Sólidos geométricos</w:t>
      </w:r>
    </w:p>
    <w:p>
      <w:pPr>
        <w:pStyle w:val="Normal"/>
        <w:autoSpaceDE w:val="false"/>
        <w:spacing w:lineRule="auto" w:line="360"/>
        <w:rPr/>
      </w:pPr>
      <w:r>
        <w:rPr/>
        <w:t>- Corpos redondos</w:t>
      </w:r>
    </w:p>
    <w:p>
      <w:pPr>
        <w:pStyle w:val="Normal"/>
        <w:spacing w:lineRule="auto" w:line="360"/>
        <w:jc w:val="both"/>
        <w:rPr/>
      </w:pPr>
      <w:r>
        <w:rPr/>
        <w:t>- Corpos não redondos: poliedros (blocos retangulares, prismas e pirâmides)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Medidas de tempo</w:t>
      </w:r>
    </w:p>
    <w:p>
      <w:pPr>
        <w:pStyle w:val="Normal"/>
        <w:autoSpaceDE w:val="false"/>
        <w:spacing w:lineRule="auto" w:line="360"/>
        <w:rPr/>
      </w:pPr>
      <w:r>
        <w:rPr/>
        <w:t>- Instrumentos de Medidas de tempo</w:t>
      </w:r>
    </w:p>
    <w:p>
      <w:pPr>
        <w:pStyle w:val="Normal"/>
        <w:autoSpaceDE w:val="false"/>
        <w:spacing w:lineRule="auto" w:line="360"/>
        <w:rPr/>
      </w:pPr>
      <w:r>
        <w:rPr/>
        <w:t>- Calendário</w:t>
      </w:r>
    </w:p>
    <w:p>
      <w:pPr>
        <w:pStyle w:val="Normal"/>
        <w:spacing w:lineRule="auto" w:line="360"/>
        <w:jc w:val="both"/>
        <w:rPr/>
      </w:pPr>
      <w:r>
        <w:rPr/>
        <w:t>- Relógio</w:t>
      </w:r>
    </w:p>
    <w:p>
      <w:pPr>
        <w:pStyle w:val="Normal"/>
        <w:autoSpaceDE w:val="false"/>
        <w:spacing w:lineRule="auto" w:line="360"/>
        <w:rPr/>
      </w:pPr>
      <w:r>
        <w:rPr/>
        <w:t>Listas, Tabelas e Gráficos</w:t>
      </w:r>
    </w:p>
    <w:p>
      <w:pPr>
        <w:pStyle w:val="Normal"/>
        <w:spacing w:lineRule="auto" w:line="360"/>
        <w:jc w:val="both"/>
        <w:rPr>
          <w:b/>
          <w:b/>
          <w:color w:val="800000"/>
        </w:rPr>
      </w:pPr>
      <w:r>
        <w:rPr>
          <w:b/>
          <w:color w:val="800000"/>
        </w:rPr>
        <w:t>3º BIMESTRE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Números naturais</w:t>
      </w:r>
    </w:p>
    <w:p>
      <w:pPr>
        <w:pStyle w:val="Normal"/>
        <w:autoSpaceDE w:val="false"/>
        <w:spacing w:lineRule="auto" w:line="360"/>
        <w:rPr/>
      </w:pPr>
      <w:r>
        <w:rPr/>
        <w:t>- Adição, subtração, multiplicação e divisão</w:t>
      </w:r>
    </w:p>
    <w:p>
      <w:pPr>
        <w:pStyle w:val="Normal"/>
        <w:autoSpaceDE w:val="false"/>
        <w:spacing w:lineRule="auto" w:line="360"/>
        <w:rPr/>
      </w:pPr>
      <w:r>
        <w:rPr/>
        <w:t>- Multiplicação com multiplicador composto</w:t>
      </w:r>
    </w:p>
    <w:p>
      <w:pPr>
        <w:pStyle w:val="Normal"/>
        <w:autoSpaceDE w:val="false"/>
        <w:spacing w:lineRule="auto" w:line="360"/>
        <w:rPr/>
      </w:pPr>
      <w:r>
        <w:rPr/>
        <w:t>- Divisão com divisor composto</w:t>
      </w:r>
    </w:p>
    <w:p>
      <w:pPr>
        <w:pStyle w:val="Normal"/>
        <w:spacing w:lineRule="auto" w:line="360"/>
        <w:jc w:val="both"/>
        <w:rPr/>
      </w:pPr>
      <w:r>
        <w:rPr/>
        <w:t>- Expressões numéricas (adição, subtração, multiplicação e divisão)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Direção e sentido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Linhas curvas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Reta e segmento de ret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Ângulos</w:t>
      </w:r>
    </w:p>
    <w:p>
      <w:pPr>
        <w:pStyle w:val="Normal"/>
        <w:autoSpaceDE w:val="false"/>
        <w:spacing w:lineRule="auto" w:line="360"/>
        <w:rPr/>
      </w:pPr>
      <w:r>
        <w:rPr/>
        <w:t>Medidas de comprimento</w:t>
      </w:r>
    </w:p>
    <w:p>
      <w:pPr>
        <w:pStyle w:val="Normal"/>
        <w:spacing w:lineRule="auto" w:line="360"/>
        <w:jc w:val="both"/>
        <w:rPr/>
      </w:pPr>
      <w:r>
        <w:rPr/>
        <w:t>Sistema Monetário Brasileiro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Tabela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Gráficos de barra e coluna</w:t>
      </w:r>
    </w:p>
    <w:p>
      <w:pPr>
        <w:pStyle w:val="Normal"/>
        <w:spacing w:lineRule="auto" w:line="360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spacing w:lineRule="auto" w:line="360"/>
        <w:rPr>
          <w:b/>
          <w:b/>
          <w:color w:val="800000"/>
        </w:rPr>
      </w:pPr>
      <w:r>
        <w:rPr>
          <w:b/>
          <w:color w:val="800000"/>
        </w:rPr>
        <w:t>4º BIMESTRE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Números naturais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Expressão numérica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Números racionais não negativos incluindo o zero (Q+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Noção de fração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Números decimais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dição e subtração com números decimais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Frações (próprias e impróprias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dição e subtração de fração</w:t>
      </w:r>
    </w:p>
    <w:p>
      <w:pPr>
        <w:pStyle w:val="Normal"/>
        <w:spacing w:lineRule="auto" w:line="360"/>
        <w:jc w:val="both"/>
        <w:rPr/>
      </w:pPr>
      <w:r>
        <w:rPr/>
        <w:t>- Frações decimais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Números naturais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Expressão numérica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Números racionais não negativos incluindo o zero (Q+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Noção de fração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Números decimais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dição e subtração com números decimais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Frações (próprias e impróprias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dição e subtração de fração</w:t>
      </w:r>
    </w:p>
    <w:p>
      <w:pPr>
        <w:pStyle w:val="Normal"/>
        <w:spacing w:lineRule="auto" w:line="360"/>
        <w:jc w:val="both"/>
        <w:rPr/>
      </w:pPr>
      <w:r>
        <w:rPr/>
        <w:t>- Frações decimais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Medidas de comprimento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Instrumentos de medida de comprimento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Medidas de capacidad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edidas de massa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Tabela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Gráficos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>
          <w:b/>
        </w:rPr>
        <w:t>PROCEDIMENTOS METODOLÓGICOS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/>
        <w:t xml:space="preserve">Os conteúdos serão ministradas da forma mais flexível e diversificadas possíveis, procurando-se atender às necessidades essenciais ao desenvolvimento das crianças enquanto seres em formação, despertando-lhes interesse.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/>
        <w:t>As aulas serão geralmente expositivas, no entanto ocorrerão atividades diferenciadas o intuito de diversificar as aulas e provocar discussões sobre o conteúdo ministrado. Serão realizadas atividades avaliativas e alguns temas transversais serão trabalhados de acordo com o assunto da aula ligando-os com o conteúdo de matemática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/>
        <w:t>Neste sentido, pode – se afirmar que os conteúdos serão trabalhos durante o ano letivo de acordo com as atividades contidas no livro didático adotado, bem como através de: aulas expositivas e dialogada, atendimentos e observações individuais e coletivas, utilização de material didático específico para determinadas aulas. Utilização da bibliografia básica e dos recursos oferecidos pelos multimeios disponíveis na STE e desenvolvimento de projetos pedagógicos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Pretende-se desenvolver atividades tais como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Trabalhos em grupo e individual;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Leitura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Pesquisa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Dramatização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Textos informativos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Contagem em grupos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 </w:t>
      </w:r>
      <w:r>
        <w:rPr/>
        <w:t xml:space="preserve">Exercícios e atividades de fixação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Jogos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Escrita de números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Exercícios com situações problema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Trabalho com fotocópia do dinheiro (Real)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Entrevistas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Preenchimento de cheques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Leitura e escrita dos valores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Gincanas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Uso de instrumentos de medida (uso de litro, réguas, calendário, relógio, balança para trabalhar medidas)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Construir retas e semi-retas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 </w:t>
      </w:r>
      <w:r>
        <w:rPr/>
        <w:t xml:space="preserve">Calcular a superfície (escola, casa, etc)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Criar situações problema com os assuntos estudados levantamento de informações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Registro de dados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Troca de idéias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 </w:t>
      </w:r>
      <w:r>
        <w:rPr/>
        <w:t xml:space="preserve">Produções de texto; Interpretar dados partindo da realidade (tabelas, gráficos, etc.)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</w:rPr>
        <w:t>AVALIAÇÃO DA APRENDIZAGEM</w:t>
      </w:r>
      <w:r>
        <w:rPr/>
        <w:t>: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/>
        <w:t>Pautar a observação por meio da organização e registros sistemático tanto inicial, quanto processual e final. Proporcionar ao aluno momentos para sua auto-avaliação.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/>
        <w:t>A sistemática da avaliação constará de:</w:t>
      </w:r>
    </w:p>
    <w:p>
      <w:pPr>
        <w:pStyle w:val="NormalWeb"/>
        <w:spacing w:lineRule="auto" w:line="360" w:before="0" w:after="0"/>
        <w:ind w:firstLine="181"/>
        <w:jc w:val="both"/>
        <w:rPr/>
      </w:pPr>
      <w:r>
        <w:rPr/>
        <w:t>- Resultados expressos em notas de 0 a 10,0;</w:t>
      </w:r>
    </w:p>
    <w:p>
      <w:pPr>
        <w:pStyle w:val="NormalWeb"/>
        <w:spacing w:lineRule="auto" w:line="360" w:before="0" w:after="0"/>
        <w:ind w:firstLine="181"/>
        <w:jc w:val="both"/>
        <w:rPr/>
      </w:pPr>
      <w:r>
        <w:rPr/>
        <w:t>- Observações e registros realizados pelo professor das várias interações com os estudantes</w:t>
      </w:r>
    </w:p>
    <w:p>
      <w:pPr>
        <w:pStyle w:val="NormalWeb"/>
        <w:spacing w:lineRule="auto" w:line="360" w:before="0" w:after="0"/>
        <w:ind w:firstLine="181"/>
        <w:jc w:val="both"/>
        <w:rPr/>
      </w:pPr>
      <w:r>
        <w:rPr/>
        <w:t>- Trabalhos dos estudantes durante cada bimestre, incluindo suas anotações no caderno</w:t>
      </w:r>
    </w:p>
    <w:p>
      <w:pPr>
        <w:pStyle w:val="Normal"/>
        <w:spacing w:lineRule="auto" w:line="360"/>
        <w:ind w:firstLine="181"/>
        <w:jc w:val="both"/>
        <w:rPr/>
      </w:pPr>
      <w:r>
        <w:rPr/>
        <w:t>- Trabalhos e atividades individuais e em grupo</w:t>
      </w:r>
    </w:p>
    <w:p>
      <w:pPr>
        <w:pStyle w:val="Normal"/>
        <w:spacing w:lineRule="auto" w:line="360"/>
        <w:ind w:firstLine="181"/>
        <w:jc w:val="both"/>
        <w:rPr/>
      </w:pPr>
      <w:r>
        <w:rPr/>
        <w:t>- Nota de participação.</w:t>
      </w:r>
    </w:p>
    <w:p>
      <w:pPr>
        <w:pStyle w:val="Normal"/>
        <w:spacing w:lineRule="auto" w:line="360"/>
        <w:ind w:firstLine="181"/>
        <w:jc w:val="both"/>
        <w:rPr/>
      </w:pPr>
      <w:r>
        <w:rPr/>
        <w:t>- Ao final de cada bimestre, além dos trabalhos, deverá ser realizada uma avaliação formal (prova) envolvendo os conteúdos trabalhado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REFERENCIAS</w:t>
      </w:r>
    </w:p>
    <w:p>
      <w:pPr>
        <w:pStyle w:val="Normal"/>
        <w:autoSpaceDE w:val="false"/>
        <w:jc w:val="both"/>
        <w:rPr/>
      </w:pPr>
      <w:r>
        <w:rPr/>
        <w:t xml:space="preserve">BRASIL, Ministério da Educação. </w:t>
      </w:r>
      <w:r>
        <w:rPr>
          <w:b/>
          <w:bCs/>
        </w:rPr>
        <w:t xml:space="preserve">Parâmetros Curriculares Nacionais: </w:t>
      </w:r>
      <w:r>
        <w:rPr/>
        <w:t>matemática. Secretaria de Educação Fundamental. Brasília: MEC/SEF, 1997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CAMPO GRANDE – MS/2012 </w:t>
      </w:r>
      <w:r>
        <w:rPr>
          <w:b/>
        </w:rPr>
        <w:t>Material de propriedade do Governo do Estado de Mato Grosso do Sul Secretaria de Estado de Educação.</w:t>
      </w:r>
      <w:r>
        <w:rPr/>
        <w:t xml:space="preserve"> 2012. Disponível em &lt;</w:t>
      </w:r>
      <w:r>
        <w:rPr>
          <w:color w:val="3F3F3F"/>
        </w:rPr>
        <w:t xml:space="preserve"> </w:t>
      </w:r>
      <w:hyperlink r:id="rId2">
        <w:r>
          <w:rPr>
            <w:rStyle w:val="InternetLink"/>
          </w:rPr>
          <w:t>http://intra.sed.ms.gov.br/portal/Arquivos/Publicos/referencial_curricular_completo_ensino_fundamental_VERSAO_PRELIMINAR.pdf</w:t>
        </w:r>
      </w:hyperlink>
      <w:r>
        <w:rPr>
          <w:color w:val="3F3F3F"/>
        </w:rPr>
        <w:t>&gt;. Acessado em 01 de Fevereiro de 2012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MATO GROSSO DO SUL. </w:t>
      </w:r>
      <w:r>
        <w:rPr>
          <w:b/>
          <w:bCs/>
        </w:rPr>
        <w:t xml:space="preserve">Referencial Curricular da Educação Básica da Rede Estadual de Ensino/MS - Ensino Fundamental. </w:t>
      </w:r>
      <w:r>
        <w:rPr/>
        <w:t>Secretaria de Estado de Mato Grosso do Sul, 200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OBSERVAÇÃO DO (A) PROFESSOR (A)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OBSERVAÇÃO DA COORDENAÇÃO PEDAGÓGICA: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Ivinhema/MS, 06 de Fevereiro de 201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fessor (a): 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oordenação Pedagógica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Rua João Ferreira Borges, 151 - Bairro Piravevê - Ivinhema/MS. – Cep: 79740-000 – Fone (067) 3442-1183.</w:t>
    </w:r>
  </w:p>
  <w:p>
    <w:pPr>
      <w:pStyle w:val="Footer"/>
      <w:rPr/>
    </w:pPr>
    <w:r>
      <w:rPr>
        <w:sz w:val="18"/>
        <w:szCs w:val="18"/>
      </w:rPr>
      <w:t>Extensão: Rua 11, S/N. Bairro Triguinã - Ivinhema/MS. – Cep: 79740-000 – Fone (067) 3442-3720.</w:t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  <w:t>Emails: eesfmi@sed.ms.gov.br/eesfmiviextensao_ste@hotmail.com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Planejamento Elaborado conforme Comunicação Interna Circular N. 07/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tLeast" w:line="360" w:before="280" w:after="360"/>
    </w:pPr>
    <w:rPr/>
  </w:style>
  <w:style w:type="paragraph" w:styleId="TextBodyIndent">
    <w:name w:val="Body Text Indent"/>
    <w:basedOn w:val="Normal"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.sed.ms.gov.br/portal/Arquivos/Publicos/referencial_curricular_completo_ensino_fundamental_VERSAO_PRELIMINAR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2:43:00Z</dcterms:created>
  <dc:creator>user</dc:creator>
  <dc:description/>
  <cp:keywords/>
  <dc:language>en-US</dc:language>
  <cp:lastModifiedBy>Microsoft</cp:lastModifiedBy>
  <cp:lastPrinted>2011-02-01T20:51:00Z</cp:lastPrinted>
  <dcterms:modified xsi:type="dcterms:W3CDTF">2012-03-25T03:07:00Z</dcterms:modified>
  <cp:revision>4</cp:revision>
  <dc:subject/>
  <dc:title>ESCOLA ESTADUAL SENADOR FILINTO MULLER - EXTENSÃO</dc:title>
</cp:coreProperties>
</file>